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pPr>
      <w:r>
        <w:rPr>
          <w:rFonts w:ascii="Times New Roman" w:hAnsi="Times New Roman"/>
        </w:rPr>
        <w:t>MINISTERIO DE DESARROLLO ECONOMICO</w:t>
      </w:r>
    </w:p>
    <w:p>
      <w:pPr>
        <w:pStyle w:val="TextBody"/>
        <w:bidi w:val="0"/>
        <w:rPr>
          <w:rFonts w:ascii="Times New Roman" w:hAnsi="Times New Roman"/>
        </w:rPr>
      </w:pPr>
      <w:r>
        <w:rPr>
          <w:rFonts w:ascii="Times New Roman" w:hAnsi="Times New Roman"/>
        </w:rPr>
      </w:r>
    </w:p>
    <w:p>
      <w:pPr>
        <w:pStyle w:val="TextBody"/>
        <w:bidi w:val="0"/>
        <w:rPr>
          <w:rFonts w:ascii="Times New Roman" w:hAnsi="Times New Roman"/>
        </w:rPr>
      </w:pPr>
      <w:r>
        <w:rPr>
          <w:rFonts w:ascii="Times New Roman" w:hAnsi="Times New Roman"/>
        </w:rPr>
      </w:r>
    </w:p>
    <w:p>
      <w:pPr>
        <w:pStyle w:val="TextBody"/>
        <w:bidi w:val="0"/>
        <w:jc w:val="center"/>
        <w:rPr/>
      </w:pPr>
      <w:r>
        <w:rPr>
          <w:rFonts w:ascii="Times New Roman" w:hAnsi="Times New Roman"/>
        </w:rPr>
        <w:t>Decreto Número 151 de 1998</w:t>
      </w:r>
    </w:p>
    <w:p>
      <w:pPr>
        <w:pStyle w:val="TextBody"/>
        <w:bidi w:val="0"/>
        <w:rPr>
          <w:rFonts w:ascii="Times New Roman" w:hAnsi="Times New Roman"/>
        </w:rPr>
      </w:pPr>
      <w:r>
        <w:rPr>
          <w:rFonts w:ascii="Times New Roman" w:hAnsi="Times New Roman"/>
        </w:rPr>
      </w:r>
    </w:p>
    <w:p>
      <w:pPr>
        <w:pStyle w:val="TextBody"/>
        <w:bidi w:val="0"/>
        <w:jc w:val="center"/>
        <w:rPr/>
      </w:pPr>
      <w:r>
        <w:rPr>
          <w:rFonts w:ascii="Times New Roman" w:hAnsi="Times New Roman"/>
        </w:rPr>
        <w:t>(22 de enero)</w:t>
      </w:r>
    </w:p>
    <w:p>
      <w:pPr>
        <w:pStyle w:val="TextBody"/>
        <w:bidi w:val="0"/>
        <w:rPr>
          <w:rFonts w:ascii="Times New Roman" w:hAnsi="Times New Roman"/>
        </w:rPr>
      </w:pPr>
      <w:r>
        <w:rPr>
          <w:rFonts w:ascii="Times New Roman" w:hAnsi="Times New Roman"/>
        </w:rPr>
      </w:r>
    </w:p>
    <w:p>
      <w:pPr>
        <w:pStyle w:val="TextBody"/>
        <w:bidi w:val="0"/>
        <w:rPr>
          <w:rFonts w:ascii="Times New Roman" w:hAnsi="Times New Roman"/>
        </w:rPr>
      </w:pPr>
      <w:r>
        <w:rPr>
          <w:rFonts w:ascii="Times New Roman" w:hAnsi="Times New Roman"/>
        </w:rPr>
      </w:r>
    </w:p>
    <w:p>
      <w:pPr>
        <w:pStyle w:val="TextBody"/>
        <w:bidi w:val="0"/>
        <w:rPr>
          <w:rFonts w:ascii="Times New Roman" w:hAnsi="Times New Roman"/>
        </w:rPr>
      </w:pPr>
      <w:r>
        <w:rPr>
          <w:rFonts w:ascii="Times New Roman" w:hAnsi="Times New Roman"/>
        </w:rPr>
      </w:r>
    </w:p>
    <w:p>
      <w:pPr>
        <w:pStyle w:val="TextBody"/>
        <w:bidi w:val="0"/>
        <w:jc w:val="center"/>
        <w:rPr/>
      </w:pPr>
      <w:r>
        <w:rPr>
          <w:rFonts w:ascii="Times New Roman" w:hAnsi="Times New Roman"/>
        </w:rPr>
        <w:t>Por el cual se dictan reglas relativas a los mecanismos que hacen viable la compensación en tratamiento de conservación mediante la transferencia de derechos de construcción y desarroll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EL PRESIDENTE DE LA REPÚBLICA DE COLOMBI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En ejercicio de las facultades constitucionales y legales, especialmente las extraordinarias que le confiere el parágrafo del artículo 50 de la ley 388 de 1997,</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DECRETA:</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rPr>
        <w:t>Artículo 1o.</w:t>
      </w:r>
      <w:r>
        <w:rPr>
          <w:rFonts w:ascii="Times New Roman" w:hAnsi="Times New Roman"/>
        </w:rPr>
        <w:t xml:space="preserve"> Los derechos de construcción y desarrollo son aquellos que en casos particulares y concretos regulan el aprovechamiento del suelo, el subsuelo y el espacio aéreo de un predio, de conformidad con la licencia que concede la autoridad competente, con sujeción a las normas urbanísticas contenidas en los Planes de Ordenamiento Territorial establecidos en la ley 388 de 1997 y los instrumentos que los desarroll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ículo 2o.</w:t>
      </w:r>
      <w:r>
        <w:rPr>
          <w:rFonts w:ascii="Times New Roman" w:hAnsi="Times New Roman"/>
        </w:rPr>
        <w:t xml:space="preserve"> Se entiende por conservación el tratamiento urbanístico que por razones ambientales, históricas o arquitectónicas limita la transformación de la estructura física de áreas del municipio o distrito, de inmuebles particulares, de obras públicas, y de elementos constitutivos del espacio público. Cada municipio o distrito determinará en el respectivo Plan de Ordenamiento Territorial y los instrumentos que lo desarrollen las áreas o inmuebles sujetos a tratamiento de conservació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ículo 3o.</w:t>
      </w:r>
      <w:r>
        <w:rPr>
          <w:rFonts w:ascii="Times New Roman" w:hAnsi="Times New Roman"/>
        </w:rPr>
        <w:t xml:space="preserve"> La aplicación del tratamiento de conservación a una zona, predio o inmueble, limita los derechos de construcción y desarrollo. Para compensar esta limitación, se crean los derechos transferibles de construcción y desarrollo, equivalentes a la magnitud en que se ha limitado el desarrollo en una zona, predio o edificación en particular, en comparación con la magnitud de desarrollo que sin esta limitación podría obtenerse dentro de lo definido para la zona o subzona geo-económica homogénea por el Plan de Ordenamiento Territorial y los instrumentos que lo desarroll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ículo 4o. </w:t>
      </w:r>
      <w:r>
        <w:rPr>
          <w:rFonts w:ascii="Times New Roman" w:hAnsi="Times New Roman"/>
        </w:rPr>
        <w:t>Para efectos del presente decreto, la compensación es el mecanismo que permite redistribuir de manera equitativa los costos y beneficios derivados de la aplicación del tratamiento de conservación. La compensación tendrá lugar en aquellos casos en que por motivos de conveniencia pública se declaren como de conservación histórica, arquitectónica o ambiental de determinados inmuebles, en el Plan de Ordenamiento Territorial o los instrumentos que lo desarroll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ículo 5o. </w:t>
      </w:r>
      <w:r>
        <w:rPr>
          <w:rFonts w:ascii="Times New Roman" w:hAnsi="Times New Roman"/>
        </w:rPr>
        <w:t>Los derechos de construcción y desarrollo se adquieren por medio de licencias y son:</w:t>
      </w:r>
    </w:p>
    <w:p>
      <w:pPr>
        <w:pStyle w:val="Normal"/>
        <w:bidi w:val="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 xml:space="preserve">Derechos de urbanización, construcción o parcelación o sus modalidades, que concretan normas generales fijadas para zonas o subzonas geoeconómicas homogéneas, planes parciales, o unidades de actuación urbanística, contenidos dentro del Plan de Ordenamiento Territorial y los instrumentos que lo desarrollen. </w:t>
      </w:r>
    </w:p>
    <w:p>
      <w:pPr>
        <w:pStyle w:val="Normal"/>
        <w:bidi w:val="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 xml:space="preserve">Derechos transferibles de construcción y desarrollo que permiten trasladar el potencial de construcción de un predio o inmueble con tratamiento de conservación urbanística a un predio definido como receptor de los mismos dentro del Plan de Ordenamiento Territorial y los instrumentos que lo desarrolle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ículo 6o.</w:t>
      </w:r>
      <w:r>
        <w:rPr>
          <w:rFonts w:ascii="Times New Roman" w:hAnsi="Times New Roman"/>
        </w:rPr>
        <w:t xml:space="preserve"> Los derechos transferibles de construcción y desarrollo serán emitidos por el municipio o distrito correspondiente con la indicación de la zona o subzona geoeconómica homogénea receptora, donde es permitida su utilización, y la clase y magnitud adicional permitida. Para su emisión, el municipio o distrito correspondiente deberá realizar y publicar previamente un estudio de factibilidad que permita establecer la demanda de ellos y su concordancia con las pautas generales de uso, tratamiento y aprovechamiento previstas en el Plan de Ordenamiento Territorial y los instrumentos que lo desarrolle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ículo 7o.</w:t>
      </w:r>
      <w:r>
        <w:rPr>
          <w:rFonts w:ascii="Times New Roman" w:hAnsi="Times New Roman"/>
        </w:rPr>
        <w:t xml:space="preserve"> Las zonas receptoras de derechos transferibles de construcción y desarrollo deberán estar localizadas preferiblemente dentro de las mismas zonas o subzonas geoeconómicas homogéneas donde estos derechos se generan. Sin embargo, de acuerdo con los objetivos particulares del Plan de Ordenamiento Territorial y los instrumentos que lo desarrollen, podrán establecerse relaciones directas y específicas entre zonas generadoras y zonas receptoras de derech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ículo 8o.</w:t>
      </w:r>
      <w:r>
        <w:rPr>
          <w:rFonts w:ascii="Times New Roman" w:hAnsi="Times New Roman"/>
        </w:rPr>
        <w:t xml:space="preserve"> El Plan de Ordenamiento Territorial y los instrumentos que lo desarrollen, deberán fijar el límite máximo de desarrollo adicional posible de las zonas receptoras, de acuerdo con el potencial de desarrollo de las mismas, sus condiciones de infraestructura vial y de servicios públicos, equipamiento y espacio público.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ículo 9o.</w:t>
      </w:r>
      <w:r>
        <w:rPr>
          <w:rFonts w:ascii="Times New Roman" w:hAnsi="Times New Roman"/>
        </w:rPr>
        <w:t xml:space="preserve"> A solicitud de los particulares, y con el objeto de generar espacio público en áreas desarrolladas, el municipio o distrito podrá crear áreas generadoras de derechos transferibles de construcción y desarrollo, para ser incorporadas como elementos del espacio público al Plan de Ordenamiento Territorial o a los Planes Parciales que lo desarrolle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ículo 10o.</w:t>
      </w:r>
      <w:r>
        <w:rPr>
          <w:rFonts w:ascii="Times New Roman" w:hAnsi="Times New Roman"/>
        </w:rPr>
        <w:t xml:space="preserve"> Los derechos transferibles de construcción y desarrollo podrán ser otorgados mediante el incremento en los índices de edificabilidad o potencial de desarrollo, representado en el aumento de cualquiera de las siguientes formas de medición:</w:t>
      </w:r>
    </w:p>
    <w:p>
      <w:pPr>
        <w:pStyle w:val="Normal"/>
        <w:bidi w:val="0"/>
        <w:jc w:val="both"/>
        <w:rPr>
          <w:rFonts w:ascii="Times New Roman" w:hAnsi="Times New Roman"/>
        </w:rPr>
      </w:pPr>
      <w:r>
        <w:rPr>
          <w:rFonts w:ascii="Times New Roman" w:hAnsi="Times New Roman"/>
        </w:rPr>
      </w:r>
    </w:p>
    <w:p>
      <w:pPr>
        <w:pStyle w:val="Normal"/>
        <w:numPr>
          <w:ilvl w:val="0"/>
          <w:numId w:val="4"/>
        </w:numPr>
        <w:tabs>
          <w:tab w:val="clear" w:pos="708"/>
          <w:tab w:val="left" w:pos="360" w:leader="none"/>
        </w:tabs>
        <w:bidi w:val="0"/>
        <w:jc w:val="both"/>
        <w:rPr/>
      </w:pPr>
      <w:r>
        <w:rPr>
          <w:rFonts w:ascii="Times New Roman" w:hAnsi="Times New Roman"/>
        </w:rPr>
        <w:t>De la densidad o del número de unidades construibles,</w:t>
      </w:r>
    </w:p>
    <w:p>
      <w:pPr>
        <w:pStyle w:val="Normal"/>
        <w:bidi w:val="0"/>
        <w:jc w:val="both"/>
        <w:rPr>
          <w:rFonts w:ascii="Times New Roman" w:hAnsi="Times New Roman"/>
        </w:rPr>
      </w:pPr>
      <w:r>
        <w:rPr>
          <w:rFonts w:ascii="Times New Roman" w:hAnsi="Times New Roman"/>
        </w:rPr>
      </w:r>
    </w:p>
    <w:p>
      <w:pPr>
        <w:pStyle w:val="Normal"/>
        <w:numPr>
          <w:ilvl w:val="0"/>
          <w:numId w:val="4"/>
        </w:numPr>
        <w:tabs>
          <w:tab w:val="clear" w:pos="708"/>
          <w:tab w:val="left" w:pos="360" w:leader="none"/>
        </w:tabs>
        <w:bidi w:val="0"/>
        <w:jc w:val="both"/>
        <w:rPr/>
      </w:pPr>
      <w:r>
        <w:rPr>
          <w:rFonts w:ascii="Times New Roman" w:hAnsi="Times New Roman"/>
        </w:rPr>
        <w:t xml:space="preserve"> </w:t>
      </w:r>
      <w:r>
        <w:rPr>
          <w:rFonts w:ascii="Times New Roman" w:hAnsi="Times New Roman"/>
        </w:rPr>
        <w:t>De los metros cuadrados edificables,</w:t>
      </w:r>
    </w:p>
    <w:p>
      <w:pPr>
        <w:pStyle w:val="Normal"/>
        <w:bidi w:val="0"/>
        <w:jc w:val="both"/>
        <w:rPr>
          <w:rFonts w:ascii="Times New Roman" w:hAnsi="Times New Roman"/>
        </w:rPr>
      </w:pPr>
      <w:r>
        <w:rPr>
          <w:rFonts w:ascii="Times New Roman" w:hAnsi="Times New Roman"/>
        </w:rPr>
      </w:r>
    </w:p>
    <w:p>
      <w:pPr>
        <w:pStyle w:val="Normal"/>
        <w:numPr>
          <w:ilvl w:val="0"/>
          <w:numId w:val="4"/>
        </w:numPr>
        <w:tabs>
          <w:tab w:val="clear" w:pos="708"/>
          <w:tab w:val="left" w:pos="360" w:leader="none"/>
        </w:tabs>
        <w:bidi w:val="0"/>
        <w:jc w:val="both"/>
        <w:rPr/>
      </w:pPr>
      <w:r>
        <w:rPr>
          <w:rFonts w:ascii="Times New Roman" w:hAnsi="Times New Roman"/>
        </w:rPr>
        <w:t xml:space="preserve">De los índices de ocupación y construcción, y </w:t>
      </w:r>
    </w:p>
    <w:p>
      <w:pPr>
        <w:pStyle w:val="Normal"/>
        <w:bidi w:val="0"/>
        <w:jc w:val="both"/>
        <w:rPr>
          <w:rFonts w:ascii="Times New Roman" w:hAnsi="Times New Roman"/>
        </w:rPr>
      </w:pPr>
      <w:r>
        <w:rPr>
          <w:rFonts w:ascii="Times New Roman" w:hAnsi="Times New Roman"/>
        </w:rPr>
      </w:r>
    </w:p>
    <w:p>
      <w:pPr>
        <w:pStyle w:val="Normal"/>
        <w:numPr>
          <w:ilvl w:val="0"/>
          <w:numId w:val="4"/>
        </w:numPr>
        <w:tabs>
          <w:tab w:val="clear" w:pos="708"/>
          <w:tab w:val="left" w:pos="360" w:leader="none"/>
        </w:tabs>
        <w:bidi w:val="0"/>
        <w:jc w:val="both"/>
        <w:rPr/>
      </w:pPr>
      <w:r>
        <w:rPr>
          <w:rFonts w:ascii="Times New Roman" w:hAnsi="Times New Roman"/>
        </w:rPr>
        <w:t xml:space="preserve"> </w:t>
      </w:r>
      <w:r>
        <w:rPr>
          <w:rFonts w:ascii="Times New Roman" w:hAnsi="Times New Roman"/>
        </w:rPr>
        <w:t>Aquellas que defina la reglamentación específica de los Planes de Ordenamiento Terrotorial o los Instrumentos que los desarroll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Los derechos transferibles de construcción y desarrollo pueden ser vertidos en títulos valores de acuerdo con el reglamento que para el efecto defina el Gobierno Nacional; no tienen caducidad; pueden ser acumulables; y serán libremente negociables por sus titulares y causahabientes. Cada nueva transacción que se realice sobre un mismo derecho deberá ser certificada por la entidad emisora. La compensación por tratamiento de conservación se pagará solo por una vez, y de ello se dejará constancia en el folio de matrícula inmobiliaria del bien objeto de la compensació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ículo 11o.</w:t>
      </w:r>
      <w:r>
        <w:rPr>
          <w:rFonts w:ascii="Times New Roman" w:hAnsi="Times New Roman"/>
        </w:rPr>
        <w:t xml:space="preserve"> El monto de la compensación se determinará por el Instituto Geográfico Agustín Codazzi, la entidad que cumpla sus funciones o peritos privados inscritos en las lonjas o asociaciones gremiales de reconocida trayectoria, idoneidad, experiencia en finca raíz, peritazgo y avalúo de inmuebles, utilizando la siguiente metodología:</w:t>
      </w:r>
    </w:p>
    <w:p>
      <w:pPr>
        <w:pStyle w:val="Normal"/>
        <w:bidi w:val="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rPr>
        <w:t>La entidad responsable de otorgar la licencia de urbanización o construcción o en su defecto el curador urbano, emitirá, una certificación en la cual conste que el predio o inmueble en cuestión esta bajo el tratamiento de conservación.</w:t>
      </w:r>
    </w:p>
    <w:p>
      <w:pPr>
        <w:pStyle w:val="Normal"/>
        <w:bidi w:val="0"/>
        <w:ind w:left="75" w:hanging="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rPr>
        <w:t>Se determina el valor comercial por metro cuadrado del suelo del inmueble limitado por el tratamiento de conservación.</w:t>
      </w:r>
    </w:p>
    <w:p>
      <w:pPr>
        <w:pStyle w:val="Normal"/>
        <w:bidi w:val="0"/>
        <w:ind w:left="75" w:hanging="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rPr>
        <w:t>Se determina el valor comercial por metro cuadrado de suelo de los inmuebles colindantes con el predio objeto de la compensación, que no estén calificados como de conservación, y que sean representativos de las condiciones generales de desarrollo del área, o zona geoeconómica homogénea, o plan parcial dentro de la cual se ubica el inmueble en cuestión.</w:t>
      </w:r>
    </w:p>
    <w:p>
      <w:pPr>
        <w:pStyle w:val="Normal"/>
        <w:bidi w:val="0"/>
        <w:ind w:left="75" w:hanging="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rPr>
        <w:t>La diferencia entre los dos valores, multiplicada por el número de metros cuadrados del suelo edificable o urbanizable de conservación determina el valor de la compensación.</w:t>
      </w:r>
    </w:p>
    <w:p>
      <w:pPr>
        <w:pStyle w:val="Normal"/>
        <w:bidi w:val="0"/>
        <w:ind w:left="75"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ículo 12o. </w:t>
      </w:r>
      <w:r>
        <w:rPr>
          <w:rFonts w:ascii="Times New Roman" w:hAnsi="Times New Roman"/>
        </w:rPr>
        <w:t>El valor a compensar será pagado por una sola vez por los fondos de compensación municipales o distritales, a solicitud del propietario del inmueble en cuestión, a través de cualesquiera de los siguientes medios, previa disponibilidad presupuestal:</w:t>
      </w:r>
    </w:p>
    <w:p>
      <w:pPr>
        <w:pStyle w:val="Normal"/>
        <w:bidi w:val="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rPr>
        <w:t>Beneficios y estímulos tributarios concedidos por el respectivo municipio o distrito,</w:t>
      </w:r>
    </w:p>
    <w:p>
      <w:pPr>
        <w:pStyle w:val="Normal"/>
        <w:bidi w:val="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rPr>
        <w:t>La asignación de derechos tranferibles de construcción y desarrollo,</w:t>
      </w:r>
    </w:p>
    <w:p>
      <w:pPr>
        <w:pStyle w:val="Normal"/>
        <w:bidi w:val="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rPr>
        <w:t>Otros sistemas que se reglament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uando el titular del predio o inmueble opte por recibir el pago en derechos transferibles de construcción y desarrollo, el valor de éstos para el pago de la compensación será equivalente al cien (100%) por ciento del monto total de la compensación, ajustándose al reglamento que para tal efecto expida el Gobierno Nacion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ículo 13o. </w:t>
      </w:r>
      <w:r>
        <w:rPr>
          <w:rFonts w:ascii="Times New Roman" w:hAnsi="Times New Roman"/>
        </w:rPr>
        <w:t>Los propietarios de inmuebles sometidos a tratamiento de conservación sobre los cuales se hubieran pagado compensaciones en los términos de este decreto, adquirirán la obligación de adoptar las medidas de conservación que se especifiquen para cada caso, y de no hacerlo, deberán devolver el monto de la compensación recibida actualizada en el índice de precios al consumidor más diez (10) puntos porcentuales anuales sin perjuicio de las otras sanciones aplicables al cas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Artículo 14o. </w:t>
      </w:r>
      <w:r>
        <w:rPr>
          <w:rFonts w:ascii="Times New Roman" w:hAnsi="Times New Roman"/>
        </w:rPr>
        <w:t>El presente decreto rige a partir de la fecha de su publicación y deroga las normas que le sean contrari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ublíquese y Cúmpla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Dado en Santa Fe de Bogotá, D.C., a lo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EL MINISTRO DE DESARROLLO ECONÓMICO,</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1"/>
        <w:numPr>
          <w:ilvl w:val="0"/>
          <w:numId w:val="0"/>
        </w:numPr>
        <w:bidi w:val="0"/>
        <w:jc w:val="right"/>
        <w:outlineLvl w:val="0"/>
        <w:rPr/>
      </w:pPr>
      <w:r>
        <w:rPr>
          <w:rFonts w:ascii="Times New Roman" w:hAnsi="Times New Roman"/>
        </w:rPr>
        <w:t>CARLOS JULIO GAITÁN GONZÁLEZ</w:t>
      </w:r>
    </w:p>
    <w:p>
      <w:pPr>
        <w:pStyle w:val="Normal"/>
        <w:bidi w:val="0"/>
        <w:jc w:val="left"/>
        <w:rPr/>
      </w:pPr>
      <w:r>
        <w:rPr/>
      </w:r>
    </w:p>
    <w:sectPr>
      <w:type w:val="nextPage"/>
      <w:pgSz w:w="12240" w:h="20160"/>
      <w:pgMar w:left="1701" w:right="1701" w:gutter="0" w:header="0" w:top="1985" w:footer="0" w:bottom="28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0"/>
        </w:tabs>
        <w:ind w:left="358"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6"/>
      <w:szCs w:val="24"/>
      <w:lang w:val="es-ES" w:eastAsia="zh-CN" w:bidi="hi-IN"/>
    </w:rPr>
  </w:style>
  <w:style w:type="paragraph" w:styleId="Heading1">
    <w:name w:val="Heading 1"/>
    <w:basedOn w:val="Normal"/>
    <w:next w:val="Normal"/>
    <w:qFormat/>
    <w:pPr>
      <w:keepNext w:val="true"/>
      <w:jc w:val="right"/>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8</Words>
  <Characters>8952</Characters>
  <CharactersWithSpaces>7290</CharactersWithSpaces>
  <Company>Ministerio de Desarrollo Ec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8:27:00Z</dcterms:created>
  <dc:creator>Dirección Desarollo Urbano</dc:creator>
  <dc:description/>
  <dc:language>en-US</dc:language>
  <cp:lastModifiedBy/>
  <cp:lastPrinted>1998-01-21T14:21:00Z</cp:lastPrinted>
  <dcterms:modified xsi:type="dcterms:W3CDTF">1999-01-18T18:27:00Z</dcterms:modified>
  <cp:revision>2</cp:revision>
  <dc:subject/>
  <dc:title>Por el cual se dictan reglas relativas a los mecanismos que hacen viable la compensación en tratamiento de conservación mediante la transferencia de derechos de construcción y desarr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95</vt:lpwstr>
  </property>
</Properties>
</file>