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lang w:val="es-ES_tradnl"/>
        </w:rPr>
      </w:pPr>
      <w:r>
        <w:rPr>
          <w:rFonts w:eastAsia="Arial"/>
          <w:b/>
          <w:sz w:val="24"/>
          <w:lang w:val="es-ES_tradnl"/>
        </w:rPr>
        <w:t xml:space="preserve"> </w:t>
      </w:r>
      <w:r>
        <w:rPr>
          <w:b/>
          <w:sz w:val="24"/>
          <w:lang w:val="es-ES_tradnl"/>
        </w:rPr>
        <w:t xml:space="preserve">MOMENTO EXPLICATIVO </w:t>
      </w:r>
    </w:p>
    <w:p>
      <w:pPr>
        <w:pStyle w:val="Heading1"/>
        <w:jc w:val="both"/>
        <w:rPr>
          <w:sz w:val="24"/>
        </w:rPr>
      </w:pPr>
      <w:r>
        <w:rPr>
          <w:sz w:val="24"/>
        </w:rPr>
        <w:t xml:space="preserve">Diagnostico general </w:t>
      </w:r>
    </w:p>
    <w:p>
      <w:pPr>
        <w:pStyle w:val="Normal"/>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val="false"/>
          <w:b w:val="false"/>
          <w:sz w:val="24"/>
        </w:rPr>
      </w:pPr>
      <w:r>
        <w:rPr>
          <w:rFonts w:cs="Arial" w:ascii="Arial" w:hAnsi="Arial"/>
          <w:b w:val="false"/>
          <w:sz w:val="24"/>
        </w:rPr>
        <w:t>El diagnostico general del EOT de Villanueva constituye una visión   general y caracterizada del territorio municipal; enfatizando en aspectos geográficos, económicos, servicios públicos domiciliarios, equipamientos, gestión institucional. para una mejor comprensión se establecen varios sistem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El subsistema Espacial – Funcional (expediente urbano), en el cual se señalan las características del atributo suelo, perímetro urbano, parques plazas, infraestructura de servicios públicos domiciliarios, vivienda (demanda, déficit, oferta), infraestructura vial, el modelo de apropiación física territorial, los asentamientos humanos etc.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istema social y económico, en el cual se hace referencia sobre la población, su evolución y estructura, el capital humano especialmente el acceso a servicios de educación salud recreación y deportes. Aspectos relacionados con la vivienda, el desarrollo ciudadano y comunitario de Villanueva y en últimas la calidad de vida en lo social; en el área económica se resaltan las condiciones de empleo, generación de ingresos, las principales actividades productivas las finanzas públicas; el énfasis principal lo constituye el sector primario local en aspectos como uso de la tierra, tenencia, tipo de cultivo y mercados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Político - Administrativo el cual hace referencia a los factores políticos administrativos, el desarrollo organizacional, la institucionalidad  Y su Incidencia en el desarrollo municipal.</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El subsistema Biofísico, es fundamental dada la condición rural  del municipio de Villanueva, acá se posicionan los elementos que caracterizan la configuración del territorio, en aspectos como: clima, flora, fauna, geolitología, geomorfología, propiedades químicas del suelo, usos del suelo, ecosistemas estratégicos, zonas de riesgos entre otras.</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 xml:space="preserve">Evaluación y Caracterización     </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 xml:space="preserve">La evaluación y caracterización del territorio municipal se realiza a través del análisis estratégico DOFA , considerando las limitantes y potencialidades para el ámbito interno (fortaleza y debilidad) y externa (oportunidad y amenazas derivadas de las condiciones existentes en el entorno regional), el proceso metodológico se aborda por subsistemas en el ámbito municipal y por atributos en el área urbana.     </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r>
    </w:p>
    <w:p>
      <w:pPr>
        <w:pStyle w:val="Normal"/>
        <w:jc w:val="center"/>
        <w:rPr>
          <w:rFonts w:ascii="Arial" w:hAnsi="Arial" w:cs="Arial"/>
          <w:b/>
          <w:b/>
          <w:sz w:val="56"/>
          <w:lang w:val="es-MX"/>
        </w:rPr>
      </w:pPr>
      <w:r>
        <w:rPr>
          <w:rFonts w:cs="Arial" w:ascii="Arial" w:hAnsi="Arial"/>
          <w:b/>
          <w:sz w:val="56"/>
          <w:lang w:val="es-MX"/>
        </w:rPr>
        <w:t xml:space="preserve">Capitulo I </w:t>
      </w:r>
    </w:p>
    <w:p>
      <w:pPr>
        <w:pStyle w:val="Normal"/>
        <w:jc w:val="center"/>
        <w:rPr>
          <w:rFonts w:ascii="Arial" w:hAnsi="Arial" w:cs="Arial"/>
          <w:b/>
          <w:b/>
          <w:sz w:val="56"/>
          <w:lang w:val="es-MX"/>
        </w:rPr>
      </w:pPr>
      <w:r>
        <w:rPr>
          <w:rFonts w:cs="Arial" w:ascii="Arial" w:hAnsi="Arial"/>
          <w:b/>
          <w:sz w:val="56"/>
          <w:lang w:val="es-MX"/>
        </w:rPr>
        <w:t>Subsistema Espacial - Funcional</w:t>
      </w:r>
      <w:r>
        <w:br w:type="page"/>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1</w:t>
        <w:tab/>
        <w:t>SUBSISTEMA  ESPACIAL  FUNCION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rPr>
        <w:t>1.1</w:t>
        <w:tab/>
        <w:t>MODELO DE APROPIACIÓN FÍSICO TERRITOR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  Marco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escala regional se produce una concentración de la población en las áreas urbanas de mayor atracción, frente al decrecimiento de otras poblaciones de la región. Este fenómeno ha sido generado por el efecto de una tipología formal y funcional de apropiación territorial de tipo gravitacional a partir de los centros urbanos en la distribución y organización en la propiedad del suelo urbano, actuando sobre la distribución de la población, donde las alternativas y la prestación de servicios están concentrados en las grandes ciu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dinamica  tiene un efecto sobre la concentración y dispersión en la distribución de la población, arrojando contingentes humanos desde los asentamientos rurales de la región (Córdoba, Sucre y Bolívar) hacia Cartagena y Barranquilla  en demanda de empleo y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programas de regionalización se llega a plantear la idea de desligar el sector litoral del continental del departamento. Aunque existe la intención de construir una estructura de integración territorial a partir del concepto de Corporaciones Regionales, es preciso asumir que si perpetua en la región el mismo modelo de centralidad para su territorio circunvecino, se estaría fortaleciendo y reproduciendo la dependencia del dominio centralizado tanto local como region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2. Marco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territorial en el municipio de Villanueva, configura una dinámica de flujos de intercambio entre el sistema municipal y su contexto regional de manera dependiente de los flujos del entorno del sistema municipal territorial, además la explotación de los recursos propios no se estructuran mediante un manejo sostenible del  potencial y vocación que caracterizan al territorio municipal, y por ende no se le saca el maximo de provecho a las bondades del territorio, para que de esta forma se fomenten dinamicas que mejoren la economía de Villanueva, de igual manera es necesario mejorar la infrastructura vial  y mejorar las formas de la tenencia de la tierra; este patrón actual como sé esta produciendo  segrega a los grupos sociales según sea su posición social o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52">
                <wp:simplePos x="0" y="0"/>
                <wp:positionH relativeFrom="column">
                  <wp:posOffset>4859655</wp:posOffset>
                </wp:positionH>
                <wp:positionV relativeFrom="paragraph">
                  <wp:posOffset>170180</wp:posOffset>
                </wp:positionV>
                <wp:extent cx="476250" cy="3310890"/>
                <wp:effectExtent l="0" t="0" r="0" b="0"/>
                <wp:wrapNone/>
                <wp:docPr id="1" name="Frame1"/>
                <a:graphic xmlns:a="http://schemas.openxmlformats.org/drawingml/2006/main">
                  <a:graphicData uri="http://schemas.microsoft.com/office/word/2010/wordprocessingShape">
                    <wps:wsp>
                      <wps:cNvSpPr txBox="1"/>
                      <wps:spPr>
                        <a:xfrm>
                          <a:off x="0" y="0"/>
                          <a:ext cx="476250" cy="3310890"/>
                        </a:xfrm>
                        <a:prstGeom prst="rect"/>
                        <a:solidFill>
                          <a:srgbClr val="FFFFFF">
                            <a:alpha val="0"/>
                          </a:srgbClr>
                        </a:solidFill>
                        <a:ln w="9525">
                          <a:solidFill>
                            <a:srgbClr val="000000"/>
                          </a:solidFill>
                        </a:ln>
                      </wps:spPr>
                      <wps:txb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0.7pt;mso-wrap-distance-left:9.05pt;mso-wrap-distance-right:9.05pt;mso-wrap-distance-top:0pt;mso-wrap-distance-bottom:0pt;margin-top:13.4pt;mso-position-vertical-relative:text;margin-left:382.65pt;mso-position-horizontal-relative:text">
                <v:fill opacity="0f"/>
                <v:textbox>
                  <w:txbxContent>
                    <w:p>
                      <w:pPr>
                        <w:pStyle w:val="Heading3"/>
                        <w:rPr/>
                      </w:pPr>
                      <w:r>
                        <w:rPr/>
                        <w:t>M</w:t>
                      </w:r>
                    </w:p>
                    <w:p>
                      <w:pPr>
                        <w:pStyle w:val="Heading3"/>
                        <w:rPr/>
                      </w:pPr>
                      <w:r>
                        <w:rPr/>
                        <w:t>O</w:t>
                      </w:r>
                    </w:p>
                    <w:p>
                      <w:pPr>
                        <w:pStyle w:val="Heading3"/>
                        <w:rPr/>
                      </w:pPr>
                      <w:r>
                        <w:rPr/>
                        <w:t>D</w:t>
                      </w:r>
                    </w:p>
                    <w:p>
                      <w:pPr>
                        <w:pStyle w:val="Heading3"/>
                        <w:rPr/>
                      </w:pPr>
                      <w:r>
                        <w:rPr/>
                        <w:t>E</w:t>
                      </w:r>
                    </w:p>
                    <w:p>
                      <w:pPr>
                        <w:pStyle w:val="Heading3"/>
                        <w:rPr/>
                      </w:pPr>
                      <w:r>
                        <w:rPr/>
                        <w:t>L</w:t>
                      </w:r>
                    </w:p>
                    <w:p>
                      <w:pPr>
                        <w:pStyle w:val="Heading3"/>
                        <w:rPr/>
                      </w:pPr>
                      <w:r>
                        <w:rPr/>
                        <w:t>O</w:t>
                      </w:r>
                    </w:p>
                    <w:p>
                      <w:pPr>
                        <w:pStyle w:val="Heading3"/>
                        <w:rPr/>
                      </w:pPr>
                      <w:r>
                        <w:rPr/>
                        <w:t xml:space="preserve"> </w:t>
                      </w:r>
                    </w:p>
                    <w:p>
                      <w:pPr>
                        <w:pStyle w:val="Heading3"/>
                        <w:rPr/>
                      </w:pPr>
                      <w:r>
                        <w:rPr/>
                        <w:t>D</w:t>
                      </w:r>
                    </w:p>
                    <w:p>
                      <w:pPr>
                        <w:pStyle w:val="Heading3"/>
                        <w:rPr/>
                      </w:pPr>
                      <w:r>
                        <w:rPr/>
                        <w:t>E</w:t>
                      </w:r>
                    </w:p>
                    <w:p>
                      <w:pPr>
                        <w:pStyle w:val="Heading3"/>
                        <w:rPr/>
                      </w:pPr>
                      <w:r>
                        <w:rPr/>
                        <w:t xml:space="preserve"> </w:t>
                      </w:r>
                    </w:p>
                    <w:p>
                      <w:pPr>
                        <w:pStyle w:val="Heading3"/>
                        <w:rPr/>
                      </w:pPr>
                      <w:r>
                        <w:rPr/>
                        <w:t>A</w:t>
                      </w:r>
                    </w:p>
                    <w:p>
                      <w:pPr>
                        <w:pStyle w:val="Heading3"/>
                        <w:rPr/>
                      </w:pPr>
                      <w:r>
                        <w:rPr/>
                        <w:t>P</w:t>
                      </w:r>
                    </w:p>
                    <w:p>
                      <w:pPr>
                        <w:pStyle w:val="Heading3"/>
                        <w:rPr/>
                      </w:pPr>
                      <w:r>
                        <w:rPr/>
                        <w:t>R</w:t>
                      </w:r>
                    </w:p>
                    <w:p>
                      <w:pPr>
                        <w:pStyle w:val="Heading3"/>
                        <w:rPr/>
                      </w:pPr>
                      <w:r>
                        <w:rPr/>
                        <w:t>O</w:t>
                      </w:r>
                    </w:p>
                    <w:p>
                      <w:pPr>
                        <w:pStyle w:val="Heading3"/>
                        <w:rPr/>
                      </w:pPr>
                      <w:r>
                        <w:rPr/>
                        <w:t>P</w:t>
                      </w:r>
                    </w:p>
                    <w:p>
                      <w:pPr>
                        <w:pStyle w:val="Heading3"/>
                        <w:rPr/>
                      </w:pPr>
                      <w:r>
                        <w:rPr/>
                        <w:t>I</w:t>
                      </w:r>
                    </w:p>
                    <w:p>
                      <w:pPr>
                        <w:pStyle w:val="Heading3"/>
                        <w:rPr/>
                      </w:pPr>
                      <w:r>
                        <w:rPr/>
                        <w:t>A</w:t>
                      </w:r>
                    </w:p>
                    <w:p>
                      <w:pPr>
                        <w:pStyle w:val="Heading3"/>
                        <w:rPr/>
                      </w:pPr>
                      <w:r>
                        <w:rPr/>
                        <w:t>C</w:t>
                      </w:r>
                    </w:p>
                    <w:p>
                      <w:pPr>
                        <w:pStyle w:val="Heading3"/>
                        <w:rPr/>
                      </w:pPr>
                      <w:r>
                        <w:rPr/>
                        <w:t>I</w:t>
                      </w:r>
                    </w:p>
                    <w:p>
                      <w:pPr>
                        <w:pStyle w:val="Heading3"/>
                        <w:rPr/>
                      </w:pPr>
                      <w:r>
                        <w:rPr/>
                        <w:t>O</w:t>
                      </w:r>
                    </w:p>
                    <w:p>
                      <w:pPr>
                        <w:pStyle w:val="Heading3"/>
                        <w:rPr/>
                      </w:pPr>
                      <w:r>
                        <w:rPr/>
                        <w:t>N</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248">
                <wp:simplePos x="0" y="0"/>
                <wp:positionH relativeFrom="column">
                  <wp:posOffset>388620</wp:posOffset>
                </wp:positionH>
                <wp:positionV relativeFrom="paragraph">
                  <wp:posOffset>9652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30.6pt;margin-top:7.6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ENTRAN</w:t>
                      </w:r>
                    </w:p>
                  </w:txbxContent>
                </v:textbox>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3">
                <wp:simplePos x="0" y="0"/>
                <wp:positionH relativeFrom="column">
                  <wp:posOffset>1659255</wp:posOffset>
                </wp:positionH>
                <wp:positionV relativeFrom="paragraph">
                  <wp:posOffset>-4445</wp:posOffset>
                </wp:positionV>
                <wp:extent cx="1847850" cy="1664970"/>
                <wp:effectExtent l="0" t="0" r="0" b="0"/>
                <wp:wrapNone/>
                <wp:docPr id="3" name="Frame2"/>
                <a:graphic xmlns:a="http://schemas.openxmlformats.org/drawingml/2006/main">
                  <a:graphicData uri="http://schemas.microsoft.com/office/word/2010/wordprocessingShape">
                    <wps:wsp>
                      <wps:cNvSpPr txBox="1"/>
                      <wps:spPr>
                        <a:xfrm>
                          <a:off x="0" y="0"/>
                          <a:ext cx="1847850" cy="1664970"/>
                        </a:xfrm>
                        <a:prstGeom prst="rect"/>
                        <a:solidFill>
                          <a:srgbClr val="FFFFFF">
                            <a:alpha val="0"/>
                          </a:srgbClr>
                        </a:solidFill>
                        <a:ln w="9525">
                          <a:solidFill>
                            <a:srgbClr val="000000"/>
                          </a:solidFill>
                        </a:ln>
                      </wps:spPr>
                      <wps:txb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1pt;mso-wrap-distance-left:9.05pt;mso-wrap-distance-right:9.05pt;mso-wrap-distance-top:0pt;mso-wrap-distance-bottom:0pt;margin-top:-0.35pt;mso-position-vertical-relative:text;margin-left:130.65pt;mso-position-horizontal-relative:text">
                <v:fill opacity="0f"/>
                <v:textbox>
                  <w:txbxContent>
                    <w:p>
                      <w:pPr>
                        <w:pStyle w:val="Normal"/>
                        <w:jc w:val="both"/>
                        <w:rPr>
                          <w:color w:val="0000FF"/>
                          <w:sz w:val="16"/>
                        </w:rPr>
                      </w:pPr>
                      <w:r>
                        <w:rPr>
                          <w:color w:val="0000FF"/>
                          <w:sz w:val="16"/>
                        </w:rPr>
                      </w:r>
                    </w:p>
                    <w:p>
                      <w:pPr>
                        <w:pStyle w:val="Normal"/>
                        <w:numPr>
                          <w:ilvl w:val="0"/>
                          <w:numId w:val="8"/>
                        </w:numPr>
                        <w:jc w:val="both"/>
                        <w:rPr>
                          <w:sz w:val="16"/>
                        </w:rPr>
                      </w:pPr>
                      <w:r>
                        <w:rPr>
                          <w:sz w:val="16"/>
                          <w:lang w:val="es-MX"/>
                        </w:rPr>
                        <w:t>ABASTECIMIENTO  DE PRODUCTOS ALIMENTARIOS.</w:t>
                      </w:r>
                    </w:p>
                    <w:p>
                      <w:pPr>
                        <w:pStyle w:val="Normal"/>
                        <w:numPr>
                          <w:ilvl w:val="0"/>
                          <w:numId w:val="8"/>
                        </w:numPr>
                        <w:jc w:val="both"/>
                        <w:rPr>
                          <w:sz w:val="16"/>
                        </w:rPr>
                      </w:pPr>
                      <w:r>
                        <w:rPr>
                          <w:sz w:val="16"/>
                          <w:lang w:val="es-MX"/>
                        </w:rPr>
                        <w:t>CONSUMO DE ENERGIA.</w:t>
                      </w:r>
                    </w:p>
                    <w:p>
                      <w:pPr>
                        <w:pStyle w:val="Normal"/>
                        <w:numPr>
                          <w:ilvl w:val="0"/>
                          <w:numId w:val="8"/>
                        </w:numPr>
                        <w:jc w:val="both"/>
                        <w:rPr>
                          <w:sz w:val="16"/>
                        </w:rPr>
                      </w:pPr>
                      <w:r>
                        <w:rPr>
                          <w:sz w:val="16"/>
                          <w:lang w:val="es-MX"/>
                        </w:rPr>
                        <w:t>SISTEMA DE COMUNICACIONES VIAL Y TRANSPORTE.</w:t>
                      </w:r>
                    </w:p>
                    <w:p>
                      <w:pPr>
                        <w:pStyle w:val="Normal"/>
                        <w:numPr>
                          <w:ilvl w:val="0"/>
                          <w:numId w:val="8"/>
                        </w:numPr>
                        <w:jc w:val="both"/>
                        <w:rPr>
                          <w:sz w:val="16"/>
                        </w:rPr>
                      </w:pPr>
                      <w:r>
                        <w:rPr>
                          <w:sz w:val="16"/>
                          <w:lang w:val="es-MX"/>
                        </w:rPr>
                        <w:t>GLOBALIZACION.</w:t>
                      </w:r>
                    </w:p>
                    <w:p>
                      <w:pPr>
                        <w:pStyle w:val="Normal"/>
                        <w:numPr>
                          <w:ilvl w:val="0"/>
                          <w:numId w:val="8"/>
                        </w:numPr>
                        <w:jc w:val="both"/>
                        <w:rPr>
                          <w:sz w:val="16"/>
                        </w:rPr>
                      </w:pPr>
                      <w:r>
                        <w:rPr>
                          <w:sz w:val="16"/>
                        </w:rPr>
                        <w:t>TELECOMUNICACIONES.</w:t>
                      </w:r>
                    </w:p>
                    <w:p>
                      <w:pPr>
                        <w:pStyle w:val="Normal"/>
                        <w:numPr>
                          <w:ilvl w:val="0"/>
                          <w:numId w:val="8"/>
                        </w:numPr>
                        <w:jc w:val="both"/>
                        <w:rPr>
                          <w:sz w:val="16"/>
                        </w:rPr>
                      </w:pPr>
                      <w:r>
                        <w:rPr>
                          <w:sz w:val="16"/>
                        </w:rPr>
                        <w:t>INGRESOS CORRIENTES.</w:t>
                      </w:r>
                    </w:p>
                    <w:p>
                      <w:pPr>
                        <w:pStyle w:val="Normal"/>
                        <w:numPr>
                          <w:ilvl w:val="0"/>
                          <w:numId w:val="8"/>
                        </w:numPr>
                        <w:jc w:val="both"/>
                        <w:rPr>
                          <w:sz w:val="16"/>
                        </w:rPr>
                      </w:pPr>
                      <w:r>
                        <w:rPr>
                          <w:sz w:val="16"/>
                        </w:rPr>
                        <w:t>MANEJO POLITIC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LUJOS</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14986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97pt;margin-top:11.8pt;width:76.85pt;height:38.2pt;mso-wrap-style:none;v-text-anchor:middle" type="_x0000_t93">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9">
                <wp:simplePos x="0" y="0"/>
                <wp:positionH relativeFrom="column">
                  <wp:posOffset>388620</wp:posOffset>
                </wp:positionH>
                <wp:positionV relativeFrom="paragraph">
                  <wp:posOffset>22796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wps:txbx>
                      <wps:bodyPr anchor="t">
                        <a:noAutofit/>
                      </wps:bodyPr>
                    </wps:wsp>
                  </a:graphicData>
                </a:graphic>
              </wp:anchor>
            </w:drawing>
          </mc:Choice>
          <mc:Fallback>
            <w:pict>
              <v:shape id="shape_0" stroked="t" o:allowincell="f" style="position:absolute;margin-left:30.6pt;margin-top:17.95pt;width:76.85pt;height:38.2pt;mso-wrap-style:square;v-text-anchor:top" type="_x0000_t13">
                <v:textbox>
                  <w:txbxContent>
                    <w:p>
                      <w:pPr>
                        <w:overflowPunct w:val="false"/>
                        <w:bidi w:val="0"/>
                        <w:jc w:val="center"/>
                        <w:rPr/>
                      </w:pPr>
                      <w:r>
                        <w:rPr>
                          <w:kern w:val="2"/>
                          <w:sz w:val="20"/>
                          <w:b/>
                          <w:szCs w:val="20"/>
                          <w:rFonts w:ascii="Times New Roman" w:hAnsi="Times New Roman" w:eastAsia="Times New Roman" w:cs="Times New Roman"/>
                          <w:color w:val="auto"/>
                          <w:lang w:val="es-MX" w:bidi="ar-SA"/>
                        </w:rPr>
                        <w:t>SALEN</w:t>
                      </w:r>
                    </w:p>
                  </w:txbxContent>
                </v:textbox>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50695</wp:posOffset>
                </wp:positionH>
                <wp:positionV relativeFrom="paragraph">
                  <wp:posOffset>-194945</wp:posOffset>
                </wp:positionV>
                <wp:extent cx="1664970" cy="567690"/>
                <wp:effectExtent l="0" t="0" r="0" b="0"/>
                <wp:wrapNone/>
                <wp:docPr id="6" name="Frame3"/>
                <a:graphic xmlns:a="http://schemas.openxmlformats.org/drawingml/2006/main">
                  <a:graphicData uri="http://schemas.microsoft.com/office/word/2010/wordprocessingShape">
                    <wps:wsp>
                      <wps:cNvSpPr txBox="1"/>
                      <wps:spPr>
                        <a:xfrm>
                          <a:off x="0" y="0"/>
                          <a:ext cx="1664970" cy="567690"/>
                        </a:xfrm>
                        <a:prstGeom prst="rect"/>
                        <a:solidFill>
                          <a:srgbClr val="FFFFFF">
                            <a:alpha val="0"/>
                          </a:srgbClr>
                        </a:solidFill>
                        <a:ln w="9525">
                          <a:solidFill>
                            <a:srgbClr val="000000"/>
                          </a:solidFill>
                        </a:ln>
                      </wps:spPr>
                      <wps:txb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35pt;mso-position-vertical-relative:text;margin-left:137.85pt;mso-position-horizontal-relative:text">
                <v:fill opacity="0f"/>
                <v:textbox>
                  <w:txbxContent>
                    <w:p>
                      <w:pPr>
                        <w:pStyle w:val="Normal"/>
                        <w:numPr>
                          <w:ilvl w:val="0"/>
                          <w:numId w:val="8"/>
                        </w:numPr>
                        <w:jc w:val="both"/>
                        <w:rPr/>
                      </w:pPr>
                      <w:r>
                        <w:rPr>
                          <w:sz w:val="16"/>
                        </w:rPr>
                        <w:t>PRODUCCION</w:t>
                      </w:r>
                      <w:r>
                        <w:rPr>
                          <w:color w:val="0000FF"/>
                          <w:sz w:val="16"/>
                        </w:rPr>
                        <w:t xml:space="preserve"> </w:t>
                      </w:r>
                      <w:r>
                        <w:rPr>
                          <w:sz w:val="16"/>
                        </w:rPr>
                        <w:t>AGROPECUARIA.</w:t>
                      </w:r>
                    </w:p>
                    <w:p>
                      <w:pPr>
                        <w:pStyle w:val="Normal"/>
                        <w:numPr>
                          <w:ilvl w:val="0"/>
                          <w:numId w:val="8"/>
                        </w:numPr>
                        <w:jc w:val="both"/>
                        <w:rPr>
                          <w:sz w:val="16"/>
                        </w:rPr>
                      </w:pPr>
                      <w:r>
                        <w:rPr>
                          <w:sz w:val="16"/>
                        </w:rPr>
                        <w:t>FUERZA LABORAL.</w:t>
                      </w:r>
                    </w:p>
                    <w:p>
                      <w:pPr>
                        <w:pStyle w:val="Normal"/>
                        <w:jc w:val="both"/>
                        <w:rPr>
                          <w:sz w:val="16"/>
                        </w:rPr>
                      </w:pPr>
                      <w:r>
                        <w:rPr>
                          <w:sz w:val="1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 Mar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ámbito local el fenómeno de la dependencia y la expulsión poblacional se repite dando como manifestación física un crecimiento en su perímetro, y una conservación de las densidades de las áreas del centro fundacional, es el esquema mixto de la “ciudad formal” (centro) y la “ciudad informal” (perif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nivel de la morfología urbana y arquitectónica no se ha producido un desarrollo coherente de secuencialidad y evolución tipologíca a partir del modelo histórico preexist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xiste una  estructura limitada por el área  colinada  existente  y numerosas cuencas hidrográficas. Esta variada caracterización espacial ha sido colonizada en lo antrópico con una estrategia de características tipológicas y morfológicas que buscan homogeneizar cualitativamente el territori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isminuyendo las cualidades que éste territorio podría brindar al poseer una condición urbana variada, tanto cultural como espacialmente.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1.1.4  Asentamient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1.5  Análisis Morfológico y Funcional Region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La cabecera municipal de Villanueva es un asentamiento urbano dependiente directamente de Cartagena, tanto en lo comercial, lo económico y lo institucional, como en los asuntos de finanzas. La relación más particular es la producida con las migraciones constantes producto de las opciones educativas y laborales que ofrece la ciudad para muchos habitantes de Villanueva.     La cabecera actúa como un núcleo generador del sistema, más no es el componente de mayor atracción para los polinúcleos</w:t>
      </w:r>
      <w:r>
        <w:rPr>
          <w:rFonts w:cs="Arial" w:ascii="Arial" w:hAnsi="Arial"/>
          <w:sz w:val="24"/>
          <w:vertAlign w:val="superscript"/>
          <w:lang w:val="es-ES_tradnl"/>
        </w:rPr>
        <w:t>1</w:t>
      </w:r>
      <w:r>
        <w:rPr>
          <w:rFonts w:cs="Arial" w:ascii="Arial" w:hAnsi="Arial"/>
          <w:sz w:val="24"/>
          <w:lang w:val="es-ES_tradnl"/>
        </w:rPr>
        <w:t>.</w:t>
      </w:r>
      <w:r>
        <w:rPr>
          <w:rStyle w:val="FootnoteCharacters"/>
          <w:rStyle w:val="FootnoteAnchor"/>
          <w:rFonts w:cs="Arial" w:ascii="Arial" w:hAnsi="Arial"/>
          <w:sz w:val="24"/>
          <w:lang w:val="es-ES_tradnl"/>
        </w:rPr>
        <w:footnoteReference w:customMarkFollows="1" w:id="2"/>
        <w:t>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embras de maíz para bollos y yuca para ventas en Cartagena constituyen el principal nexo económico y una fuente valiosa de empleos, sobre todo con los vendedores ambulantes de verdura en la ciu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demás existen rutas constantes de buses  para viajar durante todo el día a Cartagena; mientras que la relación con otros municipios más cercanos y los mismos corregimientos, es menor; aunque existen nexos fuertes comarcales con Santa Rosa y Arenal, con quienes se integra el municipio mediante diversas actividades sociales, culturales y recreativ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n el marco regional, el comportamiento de este municipio pequeño es de productor agrícola, como parte contribuyente en la despensa de ciudades mayores (Cartagen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relación de los corregimientos con la cabecera es es debil debido principalmente a las condiciones  de la red vial municipal que los conecta.  En este aspecto, Cipacoa es más autónomo que Algarrobo, por su salida inmediata a "la línea", sin subordinación con Villanue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siguientes matrices nos ilustran sobre el comportamiento de este siste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1.1.6</w:t>
        <w:tab/>
        <w:t>Distribución de Funciones y Jerarquización  de los Asentamiento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Al caracterizar el comportamiento del municipio en su interior, observamos que la cabecera municipal, interactúa en un escenario territorial, en un nivel mediano de relaciones funcionales, con municipios como Santa Rosa, Arenal, VILLANUEVA o Arjona, y el Distrito de Cartagena; pero con un bajo nivel relacional con sus propios corregimientos y vere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squema Funcional y  Jerárquico del Municipio de Villanueva, se configura en un marco espacial, estructurado por vínculos y flujos relacionales, compuesto por tres Unidades Espaciales de Funcionamiento, que polarizan los flujos e intercambio de bienes y servicios en torno a su radio de acción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nidad Espacial Funcional (U.E.F.) que polariza su función entorno a la cabecera municipal es la de mayor complejidad, atracción y movilidad espacial de la población en el territorio municipal, acotando que la relación de flujos y servicios, en gran parte de su territorio es debil, debido  especialmente, al sistema vial municipal y los  sistemas de transporte, entre la cabecera y los corregimientos y veredas, comportamiento analizado a continuación, en la Matriz relacional de Análisis Funcional y Jerárqu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 xml:space="preserve">1.1.7.  </w:t>
      </w:r>
      <w:r>
        <w:rPr>
          <w:rFonts w:cs="Arial" w:ascii="Arial" w:hAnsi="Arial"/>
          <w:b/>
          <w:sz w:val="24"/>
        </w:rPr>
        <w:t>Identificación de Conflict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La desintegración funcional en el municipio básicamente se debe al                                                                                                                                                                                                                                                                                                                                                                                                                                                                                                                                                                                                                                                                                                                                                                                                                                     desaprovechamiento de las potencialidades territoriales; el sistema de comunicación intraterritorial y regional como soporte de la comunicación e intercambio de bienes y servicios, es bastante precario; al no estar acondicionados los sistemas viales y de transporte para la operación y eficiencia de la funcionalidad municipal; el aprovechamiento de las potencialidades y los recursos, como bases para el desarrollo humano en Villanueva es limitado. Esto se analiza en la Matriz de Análisis de Conflictos.</w:t>
      </w:r>
    </w:p>
    <w:p>
      <w:pPr>
        <w:sectPr>
          <w:headerReference w:type="default" r:id="rId2"/>
          <w:footerReference w:type="default" r:id="rId3"/>
          <w:footnotePr>
            <w:numFmt w:val="decimal"/>
          </w:footnotePr>
          <w:type w:val="nextPage"/>
          <w:pgSz w:w="12240" w:h="15840"/>
          <w:pgMar w:left="2268" w:right="1701" w:gutter="0" w:header="1134" w:top="1985" w:footer="1134" w:bottom="1701"/>
          <w:pgNumType w:fmt="decimal"/>
          <w:formProt w:val="false"/>
          <w:textDirection w:val="lrTb"/>
          <w:docGrid w:type="default" w:linePitch="360" w:charSpace="0"/>
        </w:sect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MATRIZ DE ANÁLISIS FUNCIONAL Y JERÁRQUICO</w:t>
      </w:r>
    </w:p>
    <w:p>
      <w:pPr>
        <w:pStyle w:val="Normal"/>
        <w:jc w:val="both"/>
        <w:rPr>
          <w:rFonts w:ascii="Arial" w:hAnsi="Arial" w:cs="Arial"/>
          <w:i/>
          <w:i/>
          <w:sz w:val="24"/>
        </w:rPr>
      </w:pPr>
      <w:r>
        <w:rPr>
          <w:rFonts w:cs="Arial" w:ascii="Arial" w:hAnsi="Arial"/>
          <w:i/>
          <w:sz w:val="24"/>
        </w:rPr>
      </w:r>
    </w:p>
    <w:tbl>
      <w:tblPr>
        <w:tblW w:w="13184" w:type="dxa"/>
        <w:jc w:val="left"/>
        <w:tblInd w:w="-289" w:type="dxa"/>
        <w:tblLayout w:type="fixed"/>
        <w:tblCellMar>
          <w:top w:w="0" w:type="dxa"/>
          <w:left w:w="70" w:type="dxa"/>
          <w:bottom w:w="0" w:type="dxa"/>
          <w:right w:w="70" w:type="dxa"/>
        </w:tblCellMar>
      </w:tblPr>
      <w:tblGrid>
        <w:gridCol w:w="1560"/>
        <w:gridCol w:w="2835"/>
        <w:gridCol w:w="3119"/>
        <w:gridCol w:w="2693"/>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nción Sistemi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erarquí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bl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acterización</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becera municipal, generadora de flujos de intercambio de bienes y de servicios, dependiente especialmente de Cartage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idad espacial primaria, que polariza el flujo de Algarrobo en especial y enmenor proporción sobre Cipaco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ncipal centro poblacional  urbano del municipio.</w:t>
            </w:r>
          </w:p>
          <w:p>
            <w:pPr>
              <w:pStyle w:val="Normal"/>
              <w:jc w:val="both"/>
              <w:rPr>
                <w:rFonts w:ascii="Arial" w:hAnsi="Arial" w:cs="Arial"/>
              </w:rPr>
            </w:pPr>
            <w:r>
              <w:rPr>
                <w:rFonts w:cs="Arial" w:ascii="Arial" w:hAnsi="Arial"/>
              </w:rPr>
              <w:t>13.267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unicipio con pocos y deficientes servicios en salud, educación, comercio e institucional. Dependiente en alto grado de Cartagena.</w:t>
            </w:r>
          </w:p>
          <w:p>
            <w:pPr>
              <w:pStyle w:val="Normal"/>
              <w:jc w:val="both"/>
              <w:rPr>
                <w:rFonts w:ascii="Arial" w:hAnsi="Arial" w:cs="Arial"/>
              </w:rPr>
            </w:pPr>
            <w:r>
              <w:rPr>
                <w:rFonts w:cs="Arial" w:ascii="Arial" w:hAnsi="Arial"/>
              </w:rPr>
              <w:t>Sustentado en lo básico por el trabajo del campo, sin industria productiva importa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entamiento de poca relación con la cabecera, autónomo en sus intercambios y flujos. Relacionado con Santa Rosa y Cañaveral (Turba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área urbana secundaria que dinamiza parte del suroeste municipal con labor de cam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ro urbano secundario.</w:t>
            </w:r>
          </w:p>
          <w:p>
            <w:pPr>
              <w:pStyle w:val="Normal"/>
              <w:jc w:val="both"/>
              <w:rPr>
                <w:rFonts w:ascii="Arial" w:hAnsi="Arial" w:cs="Arial"/>
              </w:rPr>
            </w:pPr>
            <w:r>
              <w:rPr>
                <w:rFonts w:cs="Arial" w:ascii="Arial" w:hAnsi="Arial"/>
              </w:rPr>
              <w:t>2.20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tor pequeño de maíz (bollos) y yuca para ventas en la ciudad.</w:t>
            </w:r>
          </w:p>
          <w:p>
            <w:pPr>
              <w:pStyle w:val="Normal"/>
              <w:jc w:val="both"/>
              <w:rPr>
                <w:rFonts w:ascii="Arial" w:hAnsi="Arial" w:cs="Arial"/>
              </w:rPr>
            </w:pPr>
            <w:r>
              <w:rPr>
                <w:rFonts w:cs="Arial" w:ascii="Arial" w:hAnsi="Arial"/>
              </w:rPr>
              <w:t>Sin servicios especiales a la produc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pendiente de la cabecera y a la vez poco relacionado con ella, por la infraestructura vial defic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gimiento menor. Aislado en el área rural nore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0 Habitant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edominan cultivos de pancoger, maíz y yuca. </w:t>
            </w:r>
          </w:p>
        </w:tc>
      </w:tr>
    </w:tbl>
    <w:p>
      <w:pPr>
        <w:pStyle w:val="Normal"/>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sz w:val="24"/>
        </w:rPr>
      </w:r>
      <w:r>
        <w:br w:type="page"/>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MATRIZ DE ANÁLISIS DE CONFLICTOS</w:t>
      </w:r>
    </w:p>
    <w:p>
      <w:pPr>
        <w:pStyle w:val="Normal"/>
        <w:jc w:val="both"/>
        <w:rPr>
          <w:rFonts w:ascii="Arial" w:hAnsi="Arial" w:cs="Arial"/>
          <w:b/>
          <w:b/>
          <w:i/>
          <w:i/>
          <w:sz w:val="24"/>
        </w:rPr>
      </w:pPr>
      <w:r>
        <w:rPr>
          <w:rFonts w:cs="Arial" w:ascii="Arial" w:hAnsi="Arial"/>
          <w:b/>
          <w:i/>
          <w:sz w:val="24"/>
        </w:rPr>
      </w:r>
    </w:p>
    <w:tbl>
      <w:tblPr>
        <w:tblW w:w="13184" w:type="dxa"/>
        <w:jc w:val="left"/>
        <w:tblInd w:w="-289" w:type="dxa"/>
        <w:tblLayout w:type="fixed"/>
        <w:tblCellMar>
          <w:top w:w="0" w:type="dxa"/>
          <w:left w:w="70" w:type="dxa"/>
          <w:bottom w:w="0" w:type="dxa"/>
          <w:right w:w="70" w:type="dxa"/>
        </w:tblCellMar>
      </w:tblPr>
      <w:tblGrid>
        <w:gridCol w:w="1560"/>
        <w:gridCol w:w="2126"/>
        <w:gridCol w:w="2127"/>
        <w:gridCol w:w="2693"/>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 E. 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mandas de Servicios Públic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Prod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blemas de Comerci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Bienes de Consu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rvicios Gubernamentales</w:t>
            </w:r>
          </w:p>
        </w:tc>
      </w:tr>
      <w:tr>
        <w:trPr>
          <w:trHeight w:val="8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Villanue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bre todo de tipo social y  ambiental, por la falta de servicios públicos.</w:t>
            </w:r>
          </w:p>
          <w:p>
            <w:pPr>
              <w:pStyle w:val="Normal"/>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existen recursos de crédito para producción.</w:t>
            </w:r>
          </w:p>
          <w:p>
            <w:pPr>
              <w:pStyle w:val="Normal"/>
              <w:jc w:val="both"/>
              <w:rPr>
                <w:rFonts w:ascii="Arial" w:hAnsi="Arial" w:cs="Arial"/>
              </w:rPr>
            </w:pPr>
            <w:r>
              <w:rPr>
                <w:rFonts w:cs="Arial" w:ascii="Arial" w:hAnsi="Arial"/>
              </w:rPr>
              <w:t>*Falta de tecnificación..</w:t>
            </w:r>
          </w:p>
          <w:p>
            <w:pPr>
              <w:pStyle w:val="Normal"/>
              <w:jc w:val="both"/>
              <w:rPr>
                <w:rFonts w:ascii="Arial" w:hAnsi="Arial" w:cs="Arial"/>
              </w:rPr>
            </w:pPr>
            <w:r>
              <w:rPr>
                <w:rFonts w:cs="Arial" w:ascii="Arial" w:hAnsi="Arial"/>
              </w:rPr>
              <w:t>*sistemas económico déb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ductos con poco acceso alos mercados </w:t>
            </w:r>
          </w:p>
          <w:p>
            <w:pPr>
              <w:pStyle w:val="Normal"/>
              <w:jc w:val="both"/>
              <w:rPr>
                <w:rFonts w:ascii="Arial" w:hAnsi="Arial" w:cs="Arial"/>
              </w:rPr>
            </w:pPr>
            <w:r>
              <w:rPr>
                <w:rFonts w:cs="Arial" w:ascii="Arial" w:hAnsi="Arial"/>
              </w:rPr>
              <w:t>*Informalidad productiva.</w:t>
            </w:r>
          </w:p>
          <w:p>
            <w:pPr>
              <w:pStyle w:val="Normal"/>
              <w:jc w:val="both"/>
              <w:rPr>
                <w:rFonts w:ascii="Arial" w:hAnsi="Arial" w:cs="Arial"/>
              </w:rPr>
            </w:pPr>
            <w:r>
              <w:rPr>
                <w:rFonts w:cs="Arial" w:ascii="Arial" w:hAnsi="Arial"/>
              </w:rPr>
              <w:t>*Falta de infraestructura vial y transporte especializado.</w:t>
            </w:r>
          </w:p>
          <w:p>
            <w:pPr>
              <w:pStyle w:val="Normal"/>
              <w:jc w:val="both"/>
              <w:rPr>
                <w:rFonts w:ascii="Arial" w:hAnsi="Arial" w:cs="Arial"/>
              </w:rPr>
            </w:pPr>
            <w:r>
              <w:rPr>
                <w:rFonts w:cs="Arial" w:ascii="Arial" w:hAnsi="Arial"/>
              </w:rPr>
              <w:t>* sistemas de Precios.</w:t>
            </w:r>
          </w:p>
          <w:p>
            <w:pPr>
              <w:pStyle w:val="Normal"/>
              <w:jc w:val="both"/>
              <w:rPr>
                <w:rFonts w:ascii="Arial" w:hAnsi="Arial" w:cs="Arial"/>
              </w:rPr>
            </w:pPr>
            <w:r>
              <w:rPr>
                <w:rFonts w:cs="Arial" w:ascii="Arial" w:hAnsi="Arial"/>
              </w:rPr>
              <w:t>*No hay servicios a la producción (almacenaje, procesamiento, distribu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osibilidad de acceder a bienes y servicios en el centro urbano polarizador, opera de forma desequilibrada, por los sistemas de comunicación y la malla vial deteriorada; sumado a la baja capacidad adquisitiva (económica) de la pobl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institucionalidad.</w:t>
            </w:r>
          </w:p>
          <w:p>
            <w:pPr>
              <w:pStyle w:val="Normal"/>
              <w:jc w:val="both"/>
              <w:rPr>
                <w:rFonts w:ascii="Arial" w:hAnsi="Arial" w:cs="Arial"/>
              </w:rPr>
            </w:pPr>
            <w:r>
              <w:rPr>
                <w:rFonts w:cs="Arial" w:ascii="Arial" w:hAnsi="Arial"/>
              </w:rPr>
              <w:t>*Dependencia de Cartagena.</w:t>
            </w:r>
          </w:p>
          <w:p>
            <w:pPr>
              <w:pStyle w:val="Normal"/>
              <w:jc w:val="both"/>
              <w:rPr>
                <w:rFonts w:ascii="Arial" w:hAnsi="Arial" w:cs="Arial"/>
              </w:rPr>
            </w:pPr>
            <w:r>
              <w:rPr>
                <w:rFonts w:cs="Arial" w:ascii="Arial" w:hAnsi="Arial"/>
              </w:rPr>
              <w:t>*iDebil comunicaci´n de la cabecera, los corregimientos y las vered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Cipac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 xml:space="preserve">*Centralización funcion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precario sistema de comunicación es una limitante de consideración.</w:t>
            </w:r>
          </w:p>
          <w:p>
            <w:pPr>
              <w:pStyle w:val="Normal"/>
              <w:jc w:val="both"/>
              <w:rPr>
                <w:rFonts w:ascii="Arial" w:hAnsi="Arial" w:cs="Arial"/>
              </w:rPr>
            </w:pPr>
            <w:r>
              <w:rPr>
                <w:rFonts w:cs="Arial" w:ascii="Arial" w:hAnsi="Arial"/>
              </w:rPr>
              <w:t>Asentamiento pobre y vulner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urbano municip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E.F. de Algarrob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lictos sociales y ambientales por la carencia de servicios, para satisfacer necesidades bàsic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ducción artesanal y no tecnificada.</w:t>
            </w:r>
          </w:p>
          <w:p>
            <w:pPr>
              <w:pStyle w:val="Normal"/>
              <w:jc w:val="both"/>
              <w:rPr>
                <w:rFonts w:ascii="Arial" w:hAnsi="Arial" w:cs="Arial"/>
              </w:rPr>
            </w:pPr>
            <w:r>
              <w:rPr>
                <w:rFonts w:cs="Arial" w:ascii="Arial" w:hAnsi="Arial"/>
              </w:rPr>
              <w:t>*Centralización fun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ficiente Sistemas de transporte y comunicación.</w:t>
            </w:r>
          </w:p>
          <w:p>
            <w:pPr>
              <w:pStyle w:val="Normal"/>
              <w:jc w:val="both"/>
              <w:rPr>
                <w:rFonts w:ascii="Arial" w:hAnsi="Arial" w:cs="Arial"/>
              </w:rPr>
            </w:pPr>
            <w:r>
              <w:rPr>
                <w:rFonts w:cs="Arial" w:ascii="Arial" w:hAnsi="Arial"/>
              </w:rPr>
              <w:t>*Economía informal domina el proceso productivo.</w:t>
            </w:r>
          </w:p>
          <w:p>
            <w:pPr>
              <w:pStyle w:val="Normal"/>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iste un debil sistema de transporte y la vía única está en mal est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ocos instrumentos de manejo administrativo y de gobierno por parte del centro municipal.</w:t>
            </w:r>
          </w:p>
        </w:tc>
      </w:tr>
    </w:tbl>
    <w:p>
      <w:pPr>
        <w:sectPr>
          <w:headerReference w:type="default" r:id="rId4"/>
          <w:footerReference w:type="default" r:id="rId5"/>
          <w:footnotePr>
            <w:numFmt w:val="decimal"/>
          </w:footnotePr>
          <w:type w:val="nextPage"/>
          <w:pgSz w:orient="landscape" w:w="15840" w:h="12240"/>
          <w:pgMar w:left="1134" w:right="1134" w:gutter="0" w:header="720" w:top="776" w:footer="720" w:bottom="776"/>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1.2. Infraestructura  de Comun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1.2.1. Sistema de Transporte Municipal</w:t>
      </w:r>
    </w:p>
    <w:p>
      <w:pPr>
        <w:pStyle w:val="Footnote"/>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El municipio sólo cuenta en la actualidad con el sistema de transporte intermunicipal, que le permite la comunicación directa con la ciudad de Cartagena, cuya proximidad le da acceso a la infraestructura de la Terminal de Transporte, el Aeropuerto Internacional de Crespo y el sistema portuario, del distrito de Cartagena; fortaleza geográfica del norte de Bolívar que permite a los municipios  comunicarse y movilizarse  en la región, el resto del país y 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istema de transporte en bestia, básicamente  predomina en las zonas rurales, usado por el campesino ancestralmente para dirigirse al centro poblado más cercano y adquirir bienes y servicios o transportar su pequeña producción, y comercializar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2. Caracterización de los Medios de Comunicación</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De las modalidades o tipos de transporte en el municipio de Villanueva solo se utiliza el terrestre, específicamente el sistema masivo o transporte de pasajeros, con buses y pocos col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1. De Pasaj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municipal de Villanueva cuenta en la actualidad con una ruta  de 37 buses intermunicipales, con una capacidad de 55 pasajeros aproximadamente, que cubren la ruta Villanueva-Cartagena, también existe una comunicación menor en las rutas a los corregimientos de Cipacoa y Algarrobo, en transportes informales o no mec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 ubicación geográfica, el municipio también puede contar con la ruta de buses intermunicipales Arenal-Cartagena, ya que ésta atraviesa el municipio en su totalidad, principalmente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uarios de este servicio son en un 60% personas que laboran en la ciudad de Cartagena, un 15% son estudiantes y el 25% restante, personas del común que requieren de algún servicio de la ciu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pacoa este corregimiento cuenta con el servicio de transporte intermunicipal, prestado por 2 buses que lo comunican con la ciudad de Cartagena, y un colectivo que sale hasta la carretera por la vía “la línea” que conduce a Santa Rosa, antes de legar a La Cordi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 una ruta de colectivos (6) en el corregimiento de Algarrobo, que va hasta la cabecera municipal; esta operación no es constante, y funciona con grandes dificultades y peligros para los usuarios debido al estado de las vías, los vehículos y la topografía colinada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2. De Carg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e tipo de transporte  se constituye por cierto tipo de  buses que transportan parte de carga y de pasajeros.  En el área rural el principal flujo lo determina el transporte de ganado y la comercialización de los productos agríco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 existen medios especializados para sacar la producción de las áreas rurales a la cabecera, ni al exterior del municipio; esta actividad se hace por lo general a lomo de bestia o en colectivos pequeñ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3. Sistema Vial Municip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estructura de la Malla Vial es muy deficiente ya que hace  la falta  inversión para el mantenimiento de las vías, condicionado por la poca gestión administrativa para financiar proyectos de desarrollo vi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2.3.1. Ejes v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análisis del sistema vial municipal usamos el concepto de Eje vial, como herramienta para traducir el comportamiento vial del municipio de VILLANUEVA, desde esta óptica metodológica planteamos los siguientes ej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1</w:t>
      </w:r>
    </w:p>
    <w:p>
      <w:pPr>
        <w:pStyle w:val="Normal"/>
        <w:jc w:val="both"/>
        <w:rPr>
          <w:rFonts w:ascii="Arial" w:hAnsi="Arial" w:cs="Arial"/>
          <w:sz w:val="24"/>
          <w:lang w:val="es-ES_tradnl"/>
        </w:rPr>
      </w:pPr>
      <w:r>
        <w:rPr>
          <w:rFonts w:cs="Arial" w:ascii="Arial" w:hAnsi="Arial"/>
          <w:sz w:val="24"/>
          <w:lang w:val="es-ES_tradnl"/>
        </w:rPr>
        <w:t>Conformado por el tramo de "la línea" que une a la cabecera de Villanueva con el municipio de Santa Rosa, representando la salida y entrada más importante y con el mayor flujo.</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vía principal para el municipio para desplazarse a Cartagena; y es a la vez, camino para llegar a otros municipios cercanos.</w:t>
      </w:r>
    </w:p>
    <w:p>
      <w:pPr>
        <w:pStyle w:val="Normal"/>
        <w:jc w:val="both"/>
        <w:rPr>
          <w:rFonts w:ascii="Arial" w:hAnsi="Arial" w:cs="Arial"/>
          <w:sz w:val="24"/>
          <w:lang w:val="es-ES_tradnl"/>
        </w:rPr>
      </w:pPr>
      <w:r>
        <w:rPr>
          <w:rFonts w:cs="Arial" w:ascii="Arial" w:hAnsi="Arial"/>
          <w:sz w:val="24"/>
          <w:lang w:val="es-ES_tradnl"/>
        </w:rPr>
        <w:t>Ha generado un sin número de actividades a lo largo de su entrada al casco urbano, en especial comerciales.</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principal flujo lo conforman los buses de pasajeros Villanueva-Cartagena y Arenal-Cartagena; y en menor grado, particulares. Son poco usuales los medios de transporte no mecanizad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te tramo se encuentra en muy mal estado, con asfalto deteriorado, sin mantenimiento ni señaliz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2</w:t>
      </w:r>
    </w:p>
    <w:p>
      <w:pPr>
        <w:pStyle w:val="Normal"/>
        <w:jc w:val="both"/>
        <w:rPr>
          <w:rFonts w:ascii="Arial" w:hAnsi="Arial" w:cs="Arial"/>
          <w:sz w:val="24"/>
          <w:lang w:val="es-ES_tradnl"/>
        </w:rPr>
      </w:pPr>
      <w:r>
        <w:rPr>
          <w:rFonts w:cs="Arial" w:ascii="Arial" w:hAnsi="Arial"/>
          <w:sz w:val="24"/>
          <w:lang w:val="es-ES_tradnl"/>
        </w:rPr>
        <w:t>Tramo de "la línea" que va de Santa Rosa hasta La Cordialidad.</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la entrada desde La Cordialidad a santa Rosa, Villanueva y Arena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es moderado, repartido principalmente entre los buses de los municipios citados, y algunos corregimiento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 xml:space="preserve">Esta vía está asfaltada en buen estado, pero sin señalización, lo cual puede ocacionar amenazas a los usuari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3</w:t>
      </w:r>
    </w:p>
    <w:p>
      <w:pPr>
        <w:pStyle w:val="Normal"/>
        <w:jc w:val="both"/>
        <w:rPr>
          <w:rFonts w:ascii="Arial" w:hAnsi="Arial" w:cs="Arial"/>
          <w:sz w:val="24"/>
          <w:lang w:val="es-ES_tradnl"/>
        </w:rPr>
      </w:pPr>
      <w:r>
        <w:rPr>
          <w:rFonts w:cs="Arial" w:ascii="Arial" w:hAnsi="Arial"/>
          <w:sz w:val="24"/>
          <w:lang w:val="es-ES_tradnl"/>
        </w:rPr>
        <w:t>Corresponde a la vía regional nacional la Cordialidad, que sale de Cartagena hacia el norte de la costa atlántic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ta vía permite el intercambio humano y económico de Villanueva con Cartagena especialmente. Determina una relación de dependencia clara con la capital departamental.</w:t>
      </w:r>
    </w:p>
    <w:p>
      <w:pPr>
        <w:pStyle w:val="Normal"/>
        <w:jc w:val="both"/>
        <w:rPr>
          <w:rFonts w:ascii="Arial" w:hAnsi="Arial" w:cs="Arial"/>
          <w:sz w:val="24"/>
        </w:rPr>
      </w:pPr>
      <w:r>
        <w:rPr>
          <w:rFonts w:cs="Arial" w:ascii="Arial" w:hAnsi="Arial"/>
          <w:sz w:val="24"/>
        </w:rPr>
        <w:t xml:space="preserve">Flujo vehicular </w:t>
      </w:r>
    </w:p>
    <w:p>
      <w:pPr>
        <w:pStyle w:val="Normal"/>
        <w:jc w:val="both"/>
        <w:rPr>
          <w:rFonts w:ascii="Arial" w:hAnsi="Arial" w:cs="Arial"/>
          <w:sz w:val="24"/>
          <w:lang w:val="es-ES_tradnl"/>
        </w:rPr>
      </w:pPr>
      <w:r>
        <w:rPr>
          <w:rFonts w:cs="Arial" w:ascii="Arial" w:hAnsi="Arial"/>
          <w:sz w:val="24"/>
          <w:lang w:val="es-ES_tradnl"/>
        </w:rPr>
        <w:t>El flujo en esta vía es alto, conformado por buses intermunicipales, carga pesada y vehículos particulares en especial.</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Cordialidad es bueno, es una vía asfaltada y señalizada, con un tramo en regular estado cerca de la llegada a Cartage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4</w:t>
      </w:r>
    </w:p>
    <w:p>
      <w:pPr>
        <w:pStyle w:val="Normal"/>
        <w:jc w:val="both"/>
        <w:rPr>
          <w:rFonts w:ascii="Arial" w:hAnsi="Arial" w:cs="Arial"/>
          <w:sz w:val="24"/>
          <w:lang w:val="es-ES_tradnl"/>
        </w:rPr>
      </w:pPr>
      <w:r>
        <w:rPr>
          <w:rFonts w:cs="Arial" w:ascii="Arial" w:hAnsi="Arial"/>
          <w:sz w:val="24"/>
          <w:lang w:val="es-ES_tradnl"/>
        </w:rPr>
        <w:t>Comprende el tramo de "la línea" desde Villanueva hasta Arenal.</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Es un tramo de vía que mantiene la llegada a Arenal en subordinación con respecto a Villanueva y no representa una vía de intercambios de importancia para la cabecer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l flujo vehicular es mínimo, representado sobre todo por los buses de Arenal y algunos particulare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l estado de la vía es malo; es un carreteable en tierra sin pavimento, sobre topografía colinada en algunos tramos que representan peligrosidad sobre todo en invier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5</w:t>
      </w:r>
    </w:p>
    <w:p>
      <w:pPr>
        <w:pStyle w:val="Normal"/>
        <w:jc w:val="both"/>
        <w:rPr>
          <w:rFonts w:ascii="Arial" w:hAnsi="Arial" w:cs="Arial"/>
          <w:sz w:val="24"/>
          <w:lang w:val="es-ES_tradnl"/>
        </w:rPr>
      </w:pPr>
      <w:r>
        <w:rPr>
          <w:rFonts w:cs="Arial" w:ascii="Arial" w:hAnsi="Arial"/>
          <w:sz w:val="24"/>
          <w:lang w:val="es-ES_tradnl"/>
        </w:rPr>
        <w:t>Vía corta que une el corregimiento de Cipacoa con la vía "la línea", a la altura del eje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Constituye la salida-entrada de Cipacoa para sus intercambios con otros municipios cercanos o con Cartagena.</w:t>
      </w:r>
    </w:p>
    <w:p>
      <w:pPr>
        <w:pStyle w:val="Normal"/>
        <w:jc w:val="both"/>
        <w:rPr>
          <w:rFonts w:ascii="Arial" w:hAnsi="Arial" w:cs="Arial"/>
          <w:sz w:val="24"/>
          <w:lang w:val="es-ES_tradnl"/>
        </w:rPr>
      </w:pPr>
      <w:r>
        <w:rPr>
          <w:rFonts w:cs="Arial" w:ascii="Arial" w:hAnsi="Arial"/>
          <w:sz w:val="24"/>
          <w:lang w:val="es-ES_tradnl"/>
        </w:rPr>
        <w:t>Le permite cierta autonomía con respecto a Villanueva, por lo tanto no tienen mucha relación entre sí, pues Cipacoa queda más cerca de Santa Rosa.</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Es bastante bajo, formado por los dos buses de Cipacoa, particulares escasos y transporte no mecanizado (bestias, bicicletas...)</w:t>
      </w:r>
    </w:p>
    <w:p>
      <w:pPr>
        <w:pStyle w:val="Normal"/>
        <w:jc w:val="both"/>
        <w:rPr>
          <w:rFonts w:ascii="Arial" w:hAnsi="Arial" w:cs="Arial"/>
          <w:sz w:val="24"/>
        </w:rPr>
      </w:pPr>
      <w:r>
        <w:rPr>
          <w:rFonts w:cs="Arial" w:ascii="Arial" w:hAnsi="Arial"/>
          <w:sz w:val="24"/>
        </w:rPr>
        <w:t>Tipo vía. Estado</w:t>
      </w:r>
    </w:p>
    <w:p>
      <w:pPr>
        <w:pStyle w:val="Normal"/>
        <w:jc w:val="both"/>
        <w:rPr>
          <w:rFonts w:ascii="Arial" w:hAnsi="Arial" w:cs="Arial"/>
          <w:sz w:val="24"/>
          <w:lang w:val="es-ES_tradnl"/>
        </w:rPr>
      </w:pPr>
      <w:r>
        <w:rPr>
          <w:rFonts w:cs="Arial" w:ascii="Arial" w:hAnsi="Arial"/>
          <w:sz w:val="24"/>
          <w:lang w:val="es-ES_tradnl"/>
        </w:rPr>
        <w:t>Es un carreteable en mal est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EJE 6</w:t>
      </w:r>
    </w:p>
    <w:p>
      <w:pPr>
        <w:pStyle w:val="Normal"/>
        <w:jc w:val="both"/>
        <w:rPr>
          <w:rFonts w:ascii="Arial" w:hAnsi="Arial" w:cs="Arial"/>
          <w:sz w:val="24"/>
          <w:lang w:val="es-ES_tradnl"/>
        </w:rPr>
      </w:pPr>
      <w:r>
        <w:rPr>
          <w:rFonts w:cs="Arial" w:ascii="Arial" w:hAnsi="Arial"/>
          <w:sz w:val="24"/>
          <w:lang w:val="es-ES_tradnl"/>
        </w:rPr>
        <w:t>Tramo que une el corregimiento de Algarrobo con Villanueva.</w:t>
      </w:r>
    </w:p>
    <w:p>
      <w:pPr>
        <w:pStyle w:val="Normal"/>
        <w:jc w:val="both"/>
        <w:rPr>
          <w:rFonts w:ascii="Arial" w:hAnsi="Arial" w:cs="Arial"/>
          <w:sz w:val="24"/>
        </w:rPr>
      </w:pPr>
      <w:r>
        <w:rPr>
          <w:rFonts w:cs="Arial" w:ascii="Arial" w:hAnsi="Arial"/>
          <w:sz w:val="24"/>
        </w:rPr>
        <w:t>Relación funcional</w:t>
      </w:r>
    </w:p>
    <w:p>
      <w:pPr>
        <w:pStyle w:val="Normal"/>
        <w:jc w:val="both"/>
        <w:rPr>
          <w:rFonts w:ascii="Arial" w:hAnsi="Arial" w:cs="Arial"/>
          <w:sz w:val="24"/>
          <w:lang w:val="es-ES_tradnl"/>
        </w:rPr>
      </w:pPr>
      <w:r>
        <w:rPr>
          <w:rFonts w:cs="Arial" w:ascii="Arial" w:hAnsi="Arial"/>
          <w:sz w:val="24"/>
          <w:lang w:val="es-ES_tradnl"/>
        </w:rPr>
        <w:t>Permite el intercambio y flujo de productos desde el corregimiento hasta la cabecera y viceversa. Esta relación es en realidad muy débil.</w:t>
      </w:r>
    </w:p>
    <w:p>
      <w:pPr>
        <w:pStyle w:val="Normal"/>
        <w:jc w:val="both"/>
        <w:rPr>
          <w:rFonts w:ascii="Arial" w:hAnsi="Arial" w:cs="Arial"/>
          <w:sz w:val="24"/>
        </w:rPr>
      </w:pPr>
      <w:r>
        <w:rPr>
          <w:rFonts w:cs="Arial" w:ascii="Arial" w:hAnsi="Arial"/>
          <w:sz w:val="24"/>
        </w:rPr>
        <w:t>Flujo vehicular</w:t>
      </w:r>
    </w:p>
    <w:p>
      <w:pPr>
        <w:pStyle w:val="Normal"/>
        <w:jc w:val="both"/>
        <w:rPr>
          <w:rFonts w:ascii="Arial" w:hAnsi="Arial" w:cs="Arial"/>
          <w:sz w:val="24"/>
          <w:lang w:val="es-ES_tradnl"/>
        </w:rPr>
      </w:pPr>
      <w:r>
        <w:rPr>
          <w:rFonts w:cs="Arial" w:ascii="Arial" w:hAnsi="Arial"/>
          <w:sz w:val="24"/>
          <w:lang w:val="es-ES_tradnl"/>
        </w:rPr>
        <w:t>La dinámica de este flujo es muy baja, son colectivos o particulares, o transporte no mecanizado.</w:t>
      </w:r>
    </w:p>
    <w:p>
      <w:pPr>
        <w:pStyle w:val="Normal"/>
        <w:jc w:val="both"/>
        <w:rPr>
          <w:rFonts w:ascii="Arial" w:hAnsi="Arial" w:cs="Arial"/>
          <w:sz w:val="24"/>
        </w:rPr>
      </w:pPr>
      <w:r>
        <w:rPr>
          <w:rFonts w:cs="Arial" w:ascii="Arial" w:hAnsi="Arial"/>
          <w:sz w:val="24"/>
        </w:rPr>
        <w:t>Tipo vía. Estado</w:t>
      </w:r>
    </w:p>
    <w:p>
      <w:pPr>
        <w:pStyle w:val="Textoindependiente2"/>
        <w:rPr/>
      </w:pPr>
      <w:r>
        <w:rPr/>
        <w:t>Es un carreteable destapado en muy mal estado.</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 xml:space="preserve">1.2.3.2. Red  Vial  Intramunicipal.   </w:t>
      </w:r>
    </w:p>
    <w:p>
      <w:pPr>
        <w:pStyle w:val="Normal"/>
        <w:jc w:val="both"/>
        <w:rPr>
          <w:rFonts w:ascii="Arial" w:hAnsi="Arial" w:cs="Arial"/>
          <w:sz w:val="24"/>
        </w:rPr>
      </w:pPr>
      <w:r>
        <w:rPr>
          <w:rFonts w:cs="Arial" w:ascii="Arial" w:hAnsi="Arial"/>
          <w:sz w:val="24"/>
        </w:rPr>
        <w:t>El municipio de  Villanueva  cuenta con un sinnúmero de vías veredales  que le permiten la comunicación entre las áreas rurales y la  cabecera  municipal, normalmente son carreteables   destapados ( Trochas ), los cuales en la época invernal se vuelven intransitables. Los ramales de mayor importancia  y utilidad para los productores  se describen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SABANAS-SANTA ROSA</w:t>
      </w:r>
      <w:r>
        <w:rPr>
          <w:rFonts w:cs="Arial" w:ascii="Arial" w:hAnsi="Arial"/>
          <w:sz w:val="24"/>
        </w:rPr>
        <w:t>. Esta vía es de gran importancia para el transporte de productos agrícolas  y movilización de la población, se encuentra en estado natural, se estima una extensión de 3  K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ZIPACOA- SAN ESTANISLAO. </w:t>
      </w:r>
      <w:r>
        <w:rPr>
          <w:rFonts w:cs="Arial" w:ascii="Arial" w:hAnsi="Arial"/>
          <w:sz w:val="24"/>
        </w:rPr>
        <w:t>Esta ramal es de vital para el flujo de productos agrícolas entre el centro poblado de Cipacoa y el municipio de San Estanislao  de Kotska, es una vía de 4 metros de ancho y una extensión de 4.8  K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ZIPACOA- CAÑAVERAL</w:t>
      </w:r>
      <w:r>
        <w:rPr>
          <w:rFonts w:cs="Arial" w:ascii="Arial" w:hAnsi="Arial"/>
          <w:sz w:val="24"/>
        </w:rPr>
        <w:t xml:space="preserve">. Esta es una vía de mucha movilidad poblacional y  transporte de carga, permite la intercomunicación con el municipio de Turbaco y viceversa, se encuentra en estado natural, su extensión se calcula en 2.4. km., y un ancho de 4 met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VILLANUEVA- CAMINO VIEJO- CLEMENCIA. </w:t>
      </w:r>
      <w:r>
        <w:rPr>
          <w:rFonts w:cs="Arial" w:ascii="Arial" w:hAnsi="Arial"/>
          <w:sz w:val="24"/>
        </w:rPr>
        <w:t xml:space="preserve"> Esta  vía es de gran valor para  los productores  agropecuarios, ya que permite el acceso al mercado de Clemencia y Santa Catalina. Es una vía de 4 metros de ancho, se encuentra en estado natural y se estima una  extensión de 7.8.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AMAL TABACAL- ARROYO  VUELTAS. </w:t>
      </w:r>
      <w:r>
        <w:rPr>
          <w:rFonts w:cs="Arial" w:ascii="Arial" w:hAnsi="Arial"/>
          <w:sz w:val="24"/>
        </w:rPr>
        <w:t xml:space="preserve">Este  es un carreteable  que facilita la comunicación entre dos áreas de gran explotación agropecuaria, sobretodo frutales, es una vía  de 4 metros de ancho y una extensión de 4.1.  K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MAL  VILLANUEVA – EL BANCO.</w:t>
      </w:r>
      <w:r>
        <w:rPr>
          <w:rFonts w:cs="Arial" w:ascii="Arial" w:hAnsi="Arial"/>
          <w:sz w:val="24"/>
        </w:rPr>
        <w:t xml:space="preserve"> Esta es una vía en  estado natural, con un ancho de 3 metros, y una extensión de  3 Km. Permite la comunicación de las áreas de producción con el casco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AMAL  VILLANUEVA- VÍA  CASCAJAL . </w:t>
      </w:r>
      <w:r>
        <w:rPr>
          <w:rFonts w:cs="Arial" w:ascii="Arial" w:hAnsi="Arial"/>
          <w:sz w:val="24"/>
        </w:rPr>
        <w:t>Esta es una vía  en  estado natural, con una  extensión de  6.7. Km, y un ancho de 3 metros. Es de gran importancia ya que permite sacar la producción agropecuaria hacia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Equipamientos colectiv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Para el análisis del equipamiento utilizamos las unidades espaciales funcionales polarizadoras de la movilidad poblacional en el municipio, como marco espacial referencial de la cobertura y calidad de los servicios sociales y produ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Equipamientos Colectivos U.E.F. Villanuev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municipal y su área polarizada la infraestructura de equipamiento social se encuentra en malas condiciones y la cobertura es débil.</w:t>
      </w:r>
    </w:p>
    <w:p>
      <w:pPr>
        <w:pStyle w:val="Normal"/>
        <w:jc w:val="both"/>
        <w:rPr>
          <w:rFonts w:ascii="Arial" w:hAnsi="Arial" w:cs="Arial"/>
          <w:sz w:val="24"/>
        </w:rPr>
      </w:pPr>
      <w:r>
        <w:rPr>
          <w:rFonts w:cs="Arial" w:ascii="Arial" w:hAnsi="Arial"/>
          <w:sz w:val="24"/>
        </w:rPr>
        <w:t>El municipio no cuenta con infraestructura para complementar la operación de los sistemas de productivos y de comercialización, como Centros de Acopio o Mercados Públicos.</w:t>
      </w:r>
    </w:p>
    <w:p>
      <w:pPr>
        <w:pStyle w:val="Normal"/>
        <w:jc w:val="both"/>
        <w:rPr>
          <w:rFonts w:ascii="Arial" w:hAnsi="Arial" w:cs="Arial"/>
          <w:sz w:val="24"/>
        </w:rPr>
      </w:pPr>
      <w:r>
        <w:rPr>
          <w:rFonts w:cs="Arial" w:ascii="Arial" w:hAnsi="Arial"/>
          <w:sz w:val="24"/>
        </w:rPr>
        <w:t>El sector de la salud y la educación cuentan con una regular infraestructura para su funcionamiento, acotando que  su dotación es bastante pobre y la mayoría son de índole privada.</w:t>
      </w:r>
    </w:p>
    <w:p>
      <w:pPr>
        <w:pStyle w:val="Normal"/>
        <w:jc w:val="both"/>
        <w:rPr>
          <w:rFonts w:ascii="Arial" w:hAnsi="Arial" w:cs="Arial"/>
          <w:sz w:val="24"/>
        </w:rPr>
      </w:pPr>
      <w:r>
        <w:rPr>
          <w:rFonts w:cs="Arial" w:ascii="Arial" w:hAnsi="Arial"/>
          <w:sz w:val="24"/>
        </w:rPr>
        <w:t>El cementerio de la cabecera, está bastante cerca del asentamiento; y la proyección de crecimiento poblacional y el cambio de escala físico de éste permiten establecer que el cementerio podría quedar corto para asimilarlo. Es posible que este escenario requiera relocalización.</w:t>
      </w:r>
    </w:p>
    <w:p>
      <w:pPr>
        <w:pStyle w:val="Normal"/>
        <w:jc w:val="both"/>
        <w:rPr>
          <w:rFonts w:ascii="Arial" w:hAnsi="Arial" w:cs="Arial"/>
          <w:sz w:val="24"/>
        </w:rPr>
      </w:pPr>
      <w:r>
        <w:rPr>
          <w:rFonts w:cs="Arial" w:ascii="Arial" w:hAnsi="Arial"/>
          <w:sz w:val="24"/>
        </w:rPr>
        <w:t xml:space="preserve">Todas estas limitantes en el desarrollo de proyectos para los diseños y construcción de la infraestructura de los equipamientos se deben a una inadecuada planificación, en cuanto a los índices de proyección de áreas, coberturas y  calidades espaciales de las edifica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1.  Equipamientos Colectivos U.E.F Cipacoa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infraestructura del equipamiento colectivo social en este poblado es muy  precaria, los únicos servicios sociales con que cuenta son la inspección de policía, iglesia, algunas escuelas,  un parque y canchas deportivas. Todas estas instalaciones están en regular 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2.   Equipamientos Colectivos U.E.F Algarrobo  (Ver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rregimiento adolece de buena infraestructura para atender a su población. Cuenta con un puesto de salud, una escuela, la inspección y una cancha deportiva; todos estos en estado muy regular.</w:t>
      </w:r>
    </w:p>
    <w:p>
      <w:pPr>
        <w:sectPr>
          <w:headerReference w:type="default" r:id="rId6"/>
          <w:footerReference w:type="default" r:id="rId7"/>
          <w:footnotePr>
            <w:numFmt w:val="decimal"/>
          </w:footnotePr>
          <w:type w:val="nextPage"/>
          <w:pgSz w:w="12240" w:h="15840"/>
          <w:pgMar w:left="1701" w:right="1701" w:gutter="0" w:header="720" w:top="1701" w:footer="1134"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U.E.F. VI LLANUEV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maño, cobertura, instalacio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rcano al casco urbano edificado.</w:t>
            </w:r>
          </w:p>
          <w:p>
            <w:pPr>
              <w:pStyle w:val="Normal"/>
              <w:jc w:val="both"/>
              <w:rPr>
                <w:rFonts w:ascii="Arial" w:hAnsi="Arial" w:cs="Arial"/>
              </w:rPr>
            </w:pPr>
            <w:r>
              <w:rPr>
                <w:rFonts w:eastAsia="Arial" w:cs="Arial" w:ascii="Arial" w:hAnsi="Arial"/>
              </w:rPr>
              <w:t xml:space="preserve"> </w:t>
            </w:r>
            <w:r>
              <w:rPr>
                <w:rFonts w:cs="Arial" w:ascii="Arial" w:hAnsi="Arial"/>
              </w:rPr>
              <w:t>Sitio de importancia cultural y social.</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ot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CIPACOA</w:t>
      </w:r>
    </w:p>
    <w:p>
      <w:pPr>
        <w:pStyle w:val="Normal"/>
        <w:jc w:val="both"/>
        <w:rPr>
          <w:rFonts w:ascii="Arial" w:hAnsi="Arial" w:cs="Arial"/>
          <w:i/>
          <w:i/>
          <w:sz w:val="24"/>
        </w:rPr>
      </w:pPr>
      <w:r>
        <w:rPr>
          <w:rFonts w:cs="Arial" w:ascii="Arial" w:hAnsi="Arial"/>
          <w:i/>
          <w:sz w:val="24"/>
        </w:rPr>
      </w:r>
    </w:p>
    <w:tbl>
      <w:tblPr>
        <w:tblW w:w="14034"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418"/>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i/>
          <w:i/>
          <w:sz w:val="24"/>
        </w:rPr>
      </w:pPr>
      <w:r>
        <w:rPr>
          <w:rFonts w:cs="Arial" w:ascii="Arial" w:hAnsi="Arial"/>
          <w:i/>
          <w:sz w:val="24"/>
        </w:rPr>
        <w:t>U.E.F. ALGARROBO</w:t>
      </w:r>
    </w:p>
    <w:p>
      <w:pPr>
        <w:pStyle w:val="Normal"/>
        <w:jc w:val="both"/>
        <w:rPr>
          <w:rFonts w:ascii="Arial" w:hAnsi="Arial" w:cs="Arial"/>
          <w:i/>
          <w:i/>
          <w:sz w:val="24"/>
        </w:rPr>
      </w:pPr>
      <w:r>
        <w:rPr>
          <w:rFonts w:cs="Arial" w:ascii="Arial" w:hAnsi="Arial"/>
          <w:i/>
          <w:sz w:val="24"/>
        </w:rPr>
      </w:r>
    </w:p>
    <w:tbl>
      <w:tblPr>
        <w:tblW w:w="14459" w:type="dxa"/>
        <w:jc w:val="left"/>
        <w:tblInd w:w="-714" w:type="dxa"/>
        <w:tblLayout w:type="fixed"/>
        <w:tblCellMar>
          <w:top w:w="0" w:type="dxa"/>
          <w:left w:w="70" w:type="dxa"/>
          <w:bottom w:w="0" w:type="dxa"/>
          <w:right w:w="70" w:type="dxa"/>
        </w:tblCellMar>
      </w:tblPr>
      <w:tblGrid>
        <w:gridCol w:w="1985"/>
        <w:gridCol w:w="709"/>
        <w:gridCol w:w="1039"/>
        <w:gridCol w:w="1087"/>
        <w:gridCol w:w="992"/>
        <w:gridCol w:w="993"/>
        <w:gridCol w:w="1417"/>
        <w:gridCol w:w="992"/>
        <w:gridCol w:w="1134"/>
        <w:gridCol w:w="1134"/>
        <w:gridCol w:w="1134"/>
        <w:gridCol w:w="1843"/>
      </w:tblGrid>
      <w:tr>
        <w:trPr>
          <w:trHeight w:val="3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PON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to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constru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li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bertu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sequilib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pie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Económ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ctor Institu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cesibilida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DE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DER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ER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GLES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gular estado</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al estado.</w:t>
            </w:r>
          </w:p>
          <w:p>
            <w:pPr>
              <w:pStyle w:val="Normal"/>
              <w:jc w:val="both"/>
              <w:rPr>
                <w:rFonts w:ascii="Arial" w:hAnsi="Arial" w:cs="Arial"/>
              </w:rPr>
            </w:pPr>
            <w:r>
              <w:rPr>
                <w:rFonts w:cs="Arial" w:ascii="Arial" w:hAnsi="Arial"/>
              </w:rPr>
              <w:t>Sin dotación.</w:t>
            </w:r>
          </w:p>
        </w:tc>
      </w:tr>
      <w:tr>
        <w:trPr>
          <w:trHeight w:val="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STO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o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úb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rea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ecario estado. Pobre en dotación.</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SP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CIÓN POLI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CLIN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S MED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IO ODONTOLOG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MBE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0--</w:t>
            </w:r>
          </w:p>
        </w:tc>
      </w:tr>
    </w:tbl>
    <w:p>
      <w:pPr>
        <w:sectPr>
          <w:headerReference w:type="default" r:id="rId8"/>
          <w:footerReference w:type="default" r:id="rId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CAPITULO II</w:t>
      </w:r>
    </w:p>
    <w:p>
      <w:pPr>
        <w:pStyle w:val="Normal"/>
        <w:jc w:val="center"/>
        <w:rPr>
          <w:rFonts w:ascii="Arial" w:hAnsi="Arial" w:cs="Arial"/>
          <w:b/>
          <w:b/>
          <w:sz w:val="56"/>
        </w:rPr>
      </w:pPr>
      <w:r>
        <w:rPr>
          <w:rFonts w:cs="Arial" w:ascii="Arial" w:hAnsi="Arial"/>
          <w:b/>
          <w:sz w:val="56"/>
        </w:rPr>
        <w:t>EXPEDIENTE URBANO</w:t>
      </w:r>
      <w:r>
        <w:br w:type="page"/>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  EXPEDIENTE  URB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b/>
          <w:sz w:val="24"/>
          <w:lang w:val="es-MX"/>
        </w:rPr>
        <w:t>ATRIBUTO SUEL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 xml:space="preserve">2.1.1  </w:t>
        <w:tab/>
        <w:t>PERIMETRO URBANO.</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 xml:space="preserve">El casco urbano de Villanueva (Bolívar), no tiene normatizado el área urbana o perímetro urbano, al no tenerse una claridad del área urbana, la planeación de su desarrollo físico, espontaneo,  ha originado una confusión entre el lindero rural y urbano, causa de un irregular manejo de los recaudos fiscales en el municipio, así como el poco control de los procesos de urbanización en  áreas de riesgo, amenaza y áreas de protección ambiental.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2.1.1.1  AREAS DE SUELO URBANO EN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ES_tradnl"/>
        </w:rPr>
      </w:pPr>
      <w:r>
        <w:rPr>
          <w:rFonts w:cs="Arial" w:ascii="Arial" w:hAnsi="Arial"/>
          <w:sz w:val="24"/>
          <w:lang w:val="es-ES_tradnl"/>
        </w:rPr>
        <w:t>En el casco urbano del municipio de Villanueva el uso predominante es el residencial, seguido del uso mixto constituido por viviendas dedicadas a la actividad comercial y residencial. Por ultimo un pequeño sector netamente comercial y edificaciones de uso institucional, el uso del territorio como industria  es  nulo, factor condicionante del bajo desarrollo en el municipio (Ver Plano).</w:t>
      </w:r>
    </w:p>
    <w:p>
      <w:pPr>
        <w:pStyle w:val="Normal"/>
        <w:jc w:val="both"/>
        <w:rPr>
          <w:rFonts w:ascii="Arial" w:hAnsi="Arial" w:cs="Arial"/>
          <w:sz w:val="24"/>
          <w:lang w:val="es-MX"/>
        </w:rPr>
      </w:pPr>
      <w:r>
        <w:rPr>
          <w:rFonts w:cs="Arial" w:ascii="Arial" w:hAnsi="Arial"/>
          <w:sz w:val="24"/>
          <w:lang w:val="es-MX"/>
        </w:rPr>
        <w:t>Matriz de Análisis de Areas Urbanas</w:t>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rHeight w:val="2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OS DEL SUEL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 (h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24.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STITUCION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RE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O MI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9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w:t>
            </w:r>
          </w:p>
        </w:tc>
      </w:tr>
    </w:tbl>
    <w:p>
      <w:pPr>
        <w:pStyle w:val="Normal"/>
        <w:jc w:val="both"/>
        <w:rPr>
          <w:rFonts w:ascii="Arial" w:hAnsi="Arial" w:cs="Arial"/>
          <w:sz w:val="24"/>
          <w:lang w:val="es-MX"/>
        </w:rPr>
      </w:pPr>
      <w:r>
        <w:rPr>
          <w:rFonts w:cs="Arial" w:ascii="Arial" w:hAnsi="Arial"/>
          <w:lang w:val="es-MX"/>
        </w:rPr>
        <w:t>Fuente : Investigación de campo. Equipo del EO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94% del uso del suelo urbano es residencial con un total de 2.209 viviendas.</w:t>
      </w:r>
    </w:p>
    <w:p>
      <w:pPr>
        <w:pStyle w:val="Normal"/>
        <w:jc w:val="both"/>
        <w:rPr>
          <w:rFonts w:ascii="Arial" w:hAnsi="Arial" w:cs="Arial"/>
          <w:sz w:val="24"/>
        </w:rPr>
      </w:pPr>
      <w:r>
        <w:rPr>
          <w:rFonts w:cs="Arial" w:ascii="Arial" w:hAnsi="Arial"/>
          <w:sz w:val="24"/>
        </w:rPr>
        <w:t>El 6% esta representado por el uso mixto (residencial-comercial) y el uso institucional.</w:t>
      </w:r>
    </w:p>
    <w:p>
      <w:pPr>
        <w:pStyle w:val="Normal"/>
        <w:jc w:val="both"/>
        <w:rPr>
          <w:rFonts w:ascii="Arial" w:hAnsi="Arial" w:cs="Arial"/>
          <w:sz w:val="24"/>
        </w:rPr>
      </w:pPr>
      <w:r>
        <w:rPr>
          <w:rFonts w:cs="Arial" w:ascii="Arial" w:hAnsi="Arial"/>
          <w:sz w:val="24"/>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128.65pt" filled="f" o:ole="">
            <v:imagedata r:id="rId11" o:title=""/>
          </v:shape>
          <o:OLEObject Type="Embed" ProgID="Excel.Sheet.12" ShapeID="ole_rId10" DrawAspect="Content" ObjectID="_698029094" r:id="rId10"/>
        </w:objec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2.2</w:t>
        <w:tab/>
        <w:t xml:space="preserve">CRECIMIENTO DEL SUELO URBAN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El desarrollo urbano del municipio ha sido espontáneo producto de un crecimiento vegetativo a través del cual los habitantes se han apropiado del territorio de diversas formas dando origen a la estructura urbana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3.</w:t>
        <w:tab/>
        <w:t>SECTOR / BARRIO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En el casco urbano del municipio de Villanueva se pueden identificar claramente 3 sectores divididos geográficamente por los arroyos existentes, los cuales se dividen a su vez en secciones y por ultimo las secciones  en manzanas.</w:t>
      </w:r>
    </w:p>
    <w:p>
      <w:pPr>
        <w:pStyle w:val="Normal"/>
        <w:jc w:val="both"/>
        <w:rPr>
          <w:rFonts w:ascii="Arial" w:hAnsi="Arial" w:cs="Arial"/>
          <w:sz w:val="24"/>
        </w:rPr>
      </w:pPr>
      <w:r>
        <w:rPr>
          <w:rFonts w:cs="Arial" w:ascii="Arial" w:hAnsi="Arial"/>
          <w:sz w:val="24"/>
        </w:rPr>
        <w:t>El sector 0001 posee un área de 41.4 has. , 5005 habitantes y 770 viviendas</w:t>
      </w:r>
    </w:p>
    <w:p>
      <w:pPr>
        <w:pStyle w:val="Normal"/>
        <w:jc w:val="both"/>
        <w:rPr>
          <w:rFonts w:ascii="Arial" w:hAnsi="Arial" w:cs="Arial"/>
          <w:sz w:val="24"/>
        </w:rPr>
      </w:pPr>
      <w:r>
        <w:rPr>
          <w:rFonts w:cs="Arial" w:ascii="Arial" w:hAnsi="Arial"/>
          <w:sz w:val="24"/>
        </w:rPr>
        <w:t>El sector 0002 posee un área de 46.8 has. , 5033 habitantes y 871 viviendas</w:t>
      </w:r>
    </w:p>
    <w:p>
      <w:pPr>
        <w:pStyle w:val="Normal"/>
        <w:jc w:val="both"/>
        <w:rPr>
          <w:rFonts w:ascii="Arial" w:hAnsi="Arial" w:cs="Arial"/>
          <w:sz w:val="24"/>
        </w:rPr>
      </w:pPr>
      <w:r>
        <w:rPr>
          <w:rFonts w:cs="Arial" w:ascii="Arial" w:hAnsi="Arial"/>
          <w:sz w:val="24"/>
        </w:rPr>
        <w:t>El sector 0003 posee un área de 44.3 has. ,  3229 habitantes y 578 vivien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2.4.</w:t>
        <w:tab/>
        <w:t>ATRIBUTO ESPACIO PUBLICO.</w:t>
      </w:r>
    </w:p>
    <w:p>
      <w:pPr>
        <w:pStyle w:val="Normal"/>
        <w:jc w:val="both"/>
        <w:rPr>
          <w:rFonts w:ascii="Arial" w:hAnsi="Arial" w:cs="Arial"/>
          <w:b/>
          <w:b/>
          <w:sz w:val="24"/>
        </w:rPr>
      </w:pPr>
      <w:r>
        <w:rPr>
          <w:rFonts w:cs="Arial" w:ascii="Arial" w:hAnsi="Arial"/>
          <w:b/>
          <w:sz w:val="24"/>
        </w:rPr>
      </w:r>
    </w:p>
    <w:p>
      <w:pPr>
        <w:pStyle w:val="Textoindependiente2"/>
        <w:rPr/>
      </w:pPr>
      <w:r>
        <w:rPr/>
        <w:t>El espacio público en el municipio  de Villanueva en general se encuentran en mal estado debido a que existe un desconocimiento sobre la normatividad  vigente y su correspondiente aplicación, que le garantice a la población el disfrute y esparcimiento del espacio públ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sz w:val="24"/>
        </w:rPr>
        <w:t>2.5.</w:t>
        <w:tab/>
        <w:t>CIRCULACION PEATONAL Y VEHICULAR</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circulaciones peatonales configuradas históricamente por procesos de apropiaciones de suelo urbano por  la población, hacen parte de la estructura funcional del asentamiento, estos primeros senderos dieron origen a la trama urbana y vial actual, funcionando como un sistema mixto peatonal-vehicular, sin ningún tipo de infraestructura adecuada; por lo general la mayoría de estas calles  se dirigen a la plaza central de Villanueva, estructurándose un modelo de circulación peatonal centralizado (ver pl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irculación vehicular se presenta por lo general en la vía principal, arteria de  comunicación con los municipios de Santa Rosa y Arenal, y en menor proporción por el carreteable que comunica con el corregimiento de Algarrobo,  dentro del casco urbano el flujo vehicular es mínim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t>2.6.</w:t>
        <w:tab/>
        <w:t>RECREACION PÚBLICA (ACTIVA Y PASIV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a recreación publica en sus dos manifestaciones, activa y pasiva se ha dado en este municipio de manera informal producto de la falta de infraestructura adecuada para el desarrollo de estas actividades. </w:t>
      </w:r>
    </w:p>
    <w:p>
      <w:pPr>
        <w:pStyle w:val="Normal"/>
        <w:jc w:val="both"/>
        <w:rPr>
          <w:rFonts w:ascii="Arial" w:hAnsi="Arial" w:cs="Arial"/>
          <w:sz w:val="24"/>
        </w:rPr>
      </w:pPr>
      <w:r>
        <w:rPr>
          <w:rFonts w:cs="Arial" w:ascii="Arial" w:hAnsi="Arial"/>
          <w:sz w:val="24"/>
        </w:rPr>
        <w:t xml:space="preserve">En el caso de la recreación activa, la falta de escenarios obliga a la gente a improvisar la mayoría de las veces en espacios públicos como calles y lotes baldíos dentro y en los alrededores d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el caso de la recreación pasiva  es similar, los sitios son producto de la improvisación por parte de los habitantes del municipio, y lo constituyen billares,  cantinas, tabernas, galleras etc.   </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n el municipio de Villanueva los escenarios deportivos se encuentran en mal estado, constituidos por dos canchas múltiples, cinco parques y un diamante de béisbo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sz w:val="24"/>
        </w:rPr>
      </w:pPr>
      <w:r>
        <w:rPr>
          <w:rFonts w:cs="Arial" w:ascii="Arial" w:hAnsi="Arial"/>
          <w:b/>
          <w:sz w:val="24"/>
        </w:rPr>
        <w:t>2.7.</w:t>
        <w:tab/>
        <w:t>SEGURIDAD Y TRANQUILIDAD CIUDADANA</w:t>
      </w:r>
    </w:p>
    <w:p>
      <w:pPr>
        <w:pStyle w:val="Normal"/>
        <w:jc w:val="both"/>
        <w:rPr>
          <w:rFonts w:ascii="Arial" w:hAnsi="Arial" w:cs="Arial"/>
          <w:b/>
          <w:b/>
          <w:sz w:val="24"/>
        </w:rPr>
      </w:pPr>
      <w:r>
        <w:rPr>
          <w:rFonts w:cs="Arial" w:ascii="Arial" w:hAnsi="Arial"/>
          <w:b/>
          <w:sz w:val="24"/>
        </w:rPr>
      </w:r>
    </w:p>
    <w:p>
      <w:pPr>
        <w:pStyle w:val="Textoindependiente2"/>
        <w:rPr>
          <w:i/>
          <w:i/>
          <w:lang w:val="es-ES"/>
        </w:rPr>
      </w:pPr>
      <w:r>
        <w:rPr>
          <w:lang w:val="es-ES"/>
        </w:rPr>
        <w:t xml:space="preserve">El nivel de seguridad en el municipio es alto, esto posiblemente obedece al espíritu provinciano que todavía prevalece en sus habitantes, al grado de consanguinidad que los une y  a esto se suma, el número no muy  grande de su población. El grado de seguridad y tranquilidad solo se perturba cuando se llevan a  cabo bailes y verbenas en casetas, y los fines de semana cuando los Vllanueveros se dedican a las parrandas.        </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8. FRANJAS DE RETIROS DE LAS EDIFICACIONES SOBRE LAS VIAS (antejardi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normativa urbana, que reglamenten el proceso de crecimiento constituye el principal factor de desorden y violación al espacio publ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gran mayoría de las construcciones del municipio carecen de antejardin (retiro) lo que hace que la vivienda sea vulnerable a condiciones climáticas como la  refracción solar y  polución  al igual que la contaminación acústica y riesgos por accidentes (vehículos, redes de servicios públicos) etc. Otro problema que presenta la falta de retiro es la dificultad de una posible ampliación en las vías o la ejecución de un proyecto de arboriz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9.</w:t>
        <w:tab/>
        <w:t>FUENTES DE AGU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omo consecuencia de las bajas precipitaciones y de la deforestación de las riveras de los arroyos en sus partes altas  las fuente de agua son escasas, esta  deforestación  es realizada por los mismos habitantes del municipio quienes utilizan la madera  como combustible, provocando  la erosión en las márgenes, lo que ocasiona represamiento  e inundaciones en las partes bajas en épocas de lluvia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rPr>
        <w:t>2.10.</w:t>
        <w:tab/>
      </w:r>
      <w:r>
        <w:rPr>
          <w:rFonts w:cs="Arial" w:ascii="Arial" w:hAnsi="Arial"/>
          <w:b/>
          <w:sz w:val="24"/>
        </w:rPr>
        <w:t>PARQU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falta de sitios de esparcimientos en el casco urbano es muy notable, encontrando en la mayoría de los sectores carencia total. Los parques existentes( 7),   se encuentran en  mal estado y carentes de una infraestructura  adecuada que permita un sano esparcimiento, se destaca el parque principal ubicado en la plaza principal, como sitio de reunión de la comunidad y de realización de eventos  de corte tradi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w:t>
        <w:tab/>
        <w:t>PLAZ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laza principal se encuentra ubicada en la parte fundacional de la población alrededor de la cual se erigieron las principales construcciones de la época, convirtiéndose  desde entonces en el sitio más importante de congregación de los habitantes del municipio, además de esto allí se ubica la iglesia católica, un parque infantil y una cancha multifuncion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2.12.</w:t>
        <w:tab/>
        <w:t>ZONAS VERDES Y SIMILA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casco urbano del municipio de Villanueva  es lamentable la falta de zonas verdes sobre todo en los espacios publico  lo que agrava aun más la incidencia que el clima hace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w:t>
        <w:tab/>
        <w:t>MEDIO AMBIENTE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1.  RESIDUOS LIQUIDOS Y SOL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uentes de contaminación de las corrientes de agua se pueden clasificar de dos orígen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uas residuales de las viviendas arrojadas a las corrientes de agua debido a la falta de alcantarillado, acompañado por una deficiencia cultural en el manejo de los líquidos residu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no cuenta con un sistema de recolección de basuras convirtiéndose en lecho de los arroyos en auténticos basureros. Este grave problema  se refleja en todo el territorio de la cabecera, específicamente en el denominado sector 2, dada la confluencia del arroyo largo con los residuos de las viviend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3.2.  ASENTAMIENTOS INFORM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s migraciones son el principal fenómeno que afecta el crecimiento equilibrado del casco urbano de Villanueva, especialmente entre la década de los 80 y90, en estos últimos años la población que emigra se ubica en áreas de barrios informales, esto es explicable si se considera la baja capacidad de regulación del crecimiento físico por parte de la oficina de plan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3.3.  ZONAS   DE    RIESG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considera que los principales riesgos y amenazas a los que la población esta expuesta e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por deslizamiento</w:t>
      </w:r>
      <w:r>
        <w:rPr>
          <w:rFonts w:cs="Arial" w:ascii="Arial" w:hAnsi="Arial"/>
          <w:sz w:val="24"/>
        </w:rPr>
        <w:t>: las pendientes reciben el desarrollo urbanizador sin ningún manejo; lo que ocasiona grandes deslizamientos de tierra, muchas viviendas necesitan erradicación inmediata para evitar un desastre de alta proporción. Las zonas más afectadas son el sector de la Loma, las viviendas aledañas a la vía que conduce a Algarrobo y el sector Loma de Oliv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Riesgo hidrológico</w:t>
      </w:r>
      <w:r>
        <w:rPr>
          <w:rFonts w:cs="Arial" w:ascii="Arial" w:hAnsi="Arial"/>
          <w:sz w:val="24"/>
        </w:rPr>
        <w:t>: las condiciones topográficas colinadas del área, en época invernal al presentarse torrenciales lluvias, él cause de los arroyos aumenta notablemente ocasionando graves daños a la comunidad. Los barrios más afectados son:  el barrio la Loma, Sitionuevo, Caño lejos, Campo Alegre, loma del Oliv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3.4.  GESTION AMBIENTAL URB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el proceso de gestión ambiental no tiene un desarrollo acorde con la  importancia de la estructura hídrica y ambiental que presentan las rondas de los arroyos que atraviesan   el casco urbano, además de los sistemas de colinas que enmarcan la cabecera municipal, observándose en estos sitios un alto grado de  procesos erosivos, contaminación y defores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deficiencias en los valores culturales en Villanueva, originan un inadecuado  manejo del medio ambiente  urbano;  este escenario nos permite establecer, que para lograr un marco ideal de gestión, es necesario diseñar  campañas de educación ambiental en Villanueva. </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2.14.</w:t>
        <w:tab/>
        <w:t>ATRIBUTO INFRAESTRUCTURA DE SERVICI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4.1.  Servicio de Acueduct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2.14.1.1. Infraestructura Técnica - Operativ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Bocatoma - Planta de Tratamiento.</w:t>
      </w:r>
      <w:r>
        <w:rPr>
          <w:rFonts w:cs="Arial" w:ascii="Arial" w:hAnsi="Arial"/>
          <w:sz w:val="24"/>
        </w:rPr>
        <w:t xml:space="preserve"> La fuente de abastecimiento del Acueducto Regional Arenal - Villanueva - Santa Rosa - Soplaviento es una dársena localizada en el margen derecho del canal de dique. En este punto no se efectúan pruebas que garanticen la potabilidad del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se están succionando 150 litros por segundo(L/s) de agua cruda, la cual presenta las siguientes características físicas y quí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urbiedad :    En invierno 120 - 16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verano     45 - 70 U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NT = Unidades Nefelométricas de Turbiedad</w:t>
      </w:r>
    </w:p>
    <w:p>
      <w:pPr>
        <w:pStyle w:val="Normal"/>
        <w:jc w:val="both"/>
        <w:rPr/>
      </w:pPr>
      <w:r>
        <w:rPr>
          <w:rFonts w:cs="Arial" w:ascii="Arial" w:hAnsi="Arial"/>
          <w:sz w:val="24"/>
        </w:rPr>
        <w:t xml:space="preserve">PH </w:t>
      </w:r>
      <w:r>
        <w:rPr>
          <w:rFonts w:eastAsia="Symbol" w:cs="Symbol" w:ascii="Symbol" w:hAnsi="Symbol"/>
          <w:sz w:val="24"/>
        </w:rPr>
        <w:t></w:t>
      </w:r>
      <w:r>
        <w:rPr>
          <w:rFonts w:cs="Arial" w:ascii="Arial" w:hAnsi="Arial"/>
          <w:sz w:val="24"/>
        </w:rPr>
        <w:t xml:space="preserve"> 7.2</w:t>
      </w:r>
    </w:p>
    <w:p>
      <w:pPr>
        <w:pStyle w:val="Normal"/>
        <w:jc w:val="both"/>
        <w:rPr>
          <w:rFonts w:ascii="Arial" w:hAnsi="Arial" w:cs="Arial"/>
          <w:sz w:val="24"/>
        </w:rPr>
      </w:pPr>
      <w:r>
        <w:rPr>
          <w:rFonts w:cs="Arial" w:ascii="Arial" w:hAnsi="Arial"/>
          <w:sz w:val="24"/>
        </w:rPr>
        <w:t>Dureza : 60ppm CaCo3</w:t>
      </w:r>
    </w:p>
    <w:p>
      <w:pPr>
        <w:pStyle w:val="Normal"/>
        <w:jc w:val="both"/>
        <w:rPr>
          <w:rFonts w:ascii="Arial" w:hAnsi="Arial" w:cs="Arial"/>
          <w:sz w:val="24"/>
        </w:rPr>
      </w:pPr>
      <w:r>
        <w:rPr>
          <w:rFonts w:cs="Arial" w:ascii="Arial" w:hAnsi="Arial"/>
          <w:sz w:val="24"/>
        </w:rPr>
        <w:t>Clorvios : 4.5pp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Equipamiento.</w:t>
      </w:r>
      <w:r>
        <w:rPr>
          <w:rFonts w:cs="Arial" w:ascii="Arial" w:hAnsi="Arial"/>
          <w:sz w:val="24"/>
        </w:rPr>
        <w:t xml:space="preserve"> La estación de bombeo ubicada en el canal del dique cuenta con Cuatro(4) motores - bombas, las características de estos equipos se detallan a continu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2) motores - bombas funcionando en paralelo simultáneamente, y dos(2) motores - bombas se tienen como reserva para algún imprevis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es :  Hidromac 125/400 de referencia, Potencia 125 HP, Revoluciones 1800 RPM, con capacidad de bombeo de 74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equipos bombean hasta la planta de tratamiento localizada en el municipio de  Arenal, a través de dos tuberías, una de 8”  en asbesto (cemento) y otra de 10” en PVC. Estos equipo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estación de la bocatoma del canal del dique labora un operador el cual está encargado del control de bombe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renal - Patón.</w:t>
      </w:r>
      <w:r>
        <w:rPr>
          <w:rFonts w:cs="Arial" w:ascii="Arial" w:hAnsi="Arial"/>
          <w:sz w:val="24"/>
        </w:rPr>
        <w:t xml:space="preserve"> El agua tratada es transportada hacia el sitio conocido como “ patón” por una tubería de 8” en asbesto(cemento).El Equipamiento existente en este sitio, cuenta con dos(2) motores - bombas, cuyas  característica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motores - bombas de multietapa, de las cuales solo funciona una, ya que la otra se está remplazando por un motor - bomba más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que esta en operación, es de 150 HP, Revoluciones 1800 RPM, con capacidad de bombeo de 48(L/s).El estado actual de éste equipo es regular, y adolece de un programa de manten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tor - bomba que se está instalando consta de un Motor  350 HP, Revoluciones 1800 RPM, Marca Aurora, con capacidad de bombeo de 108 (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 estación labora un operador quien es el encargado de controlar  el bombeo  hacia la alberca de almacenamiento de cab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Patón - Cabra.</w:t>
      </w:r>
      <w:r>
        <w:rPr>
          <w:rFonts w:cs="Arial" w:ascii="Arial" w:hAnsi="Arial"/>
          <w:sz w:val="24"/>
        </w:rPr>
        <w:t xml:space="preserve"> El agua tratada es transportada hacia el sitio “ Cabra”, el cual cumple la función de Sub-estación, para ello utiliza una tubería de 8” en asbesto(cemento).  La estación de bombeo de patón cuenta con dos(2) motores - bomba funcionando en paralelo, las características de estos equipos se detallan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tor : 125hp, Revoluciones 3500 RPM, con una capacidad de bombeo de 48(L/s).</w:t>
      </w:r>
    </w:p>
    <w:p>
      <w:pPr>
        <w:pStyle w:val="Normal"/>
        <w:jc w:val="both"/>
        <w:rPr>
          <w:rFonts w:ascii="Arial" w:hAnsi="Arial" w:cs="Arial"/>
          <w:sz w:val="24"/>
        </w:rPr>
      </w:pPr>
      <w:r>
        <w:rPr>
          <w:rFonts w:cs="Arial" w:ascii="Arial" w:hAnsi="Arial"/>
          <w:sz w:val="24"/>
        </w:rPr>
        <w:t>Motor : 74hp, Revoluciones 3500 RPM, con una capacidad de bombeo de 48(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estos equipos es regular. En esta estación labora un operador quien es el encargado del control del bombeo hacia cabra. Obsérvese  como  la Capacidad de los Motores- Bombas disminuyen en los diferentes tramos identificados para la prestación del servicio, en efecto se pasa de bombear 150L/S, a enviar posteriormente tan solo 48 L/S, evidenciando un alto nivel de pérdidas en el agua que se transporta (más  de un 40%), en relación con el agua que se capta de la Bocatom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Cabra - Casco Urbano.</w:t>
      </w:r>
      <w:r>
        <w:rPr>
          <w:rFonts w:cs="Arial" w:ascii="Arial" w:hAnsi="Arial"/>
          <w:sz w:val="24"/>
        </w:rPr>
        <w:t xml:space="preserve"> El agua tratada se  bombea por gravedad hacia el casco urbano a través de una tubería de 8” en asbesto, tomando toda la carretera </w:t>
      </w:r>
    </w:p>
    <w:p>
      <w:pPr>
        <w:pStyle w:val="Normal"/>
        <w:jc w:val="both"/>
        <w:rPr>
          <w:rFonts w:ascii="Arial" w:hAnsi="Arial" w:cs="Arial"/>
          <w:sz w:val="24"/>
        </w:rPr>
      </w:pPr>
      <w:r>
        <w:rPr>
          <w:rFonts w:cs="Arial" w:ascii="Arial" w:hAnsi="Arial"/>
          <w:sz w:val="24"/>
        </w:rPr>
        <w:t>principal hasta la inspección de la policía en donde se reduce a una tubería de 6” en PVC. De esta tubería se desprenden varios ramales en tubería de 3” en asbesto(cemento), que permiten que el agua llegue a las viviendas, actualmente se está remplazando por una tubería de 3” en PVC, cuyo alcance es de  3000 mts aproximad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en el casco urbano  esta dado por cuatro sectores a los cuales se les bombea cada ocho (8) días contando con agua durante tres horas para abastecer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suministro de agua se ve afectado por los cortes que se efectúan cuando se produce la ruptura de un tubo, ya que no se cuenta con un sistema de válvulas de control, provocando que se extienda aun mucho más la falta de agua llegando aproximadamente a los 10 o 12 días. El municipio no ha efectuado los estudios pertinentes para determinar la demanda satisfecha e insatisfecha. El agua que se consume no le realizan pruebas bacteriológicas en ninguna de las estaciones(planta de tratamiento, patón, cabra, casco urbano). Al nivel de cobertura no se establece su alcance y prestación oportuna del servicio, ante la carencia de Contadores y listado de usuarios debidamente conform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dicionalmente no existe una  empresa que administre el acueducto regional, de acuerdo con la normatividad que exige la Ley 142 de 1994, y decretos posteri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 como el acueducto afronta una gran perdida de agua, ya que en el sistema de Distribución reseñado (desde la planta de tratamiento hasta Cabra), se da un robo de agua indiscriminado por parte de los propietarios de las fincas aledañas a las tuberías de conducción, quienes utilizan esta agua inclusive para riegos de cultivos, siendo este otro factor restrictivo, para la prestación del  servicio que presta dicho acueducto. Como se carece de una empresa administradora del acueducto regional, el cobro por tal servicio es nulo; a ello se  agrega que ante el pésimo servicio que se presta los usuarios no cancelan las tarifas existentes,  según los estudios realizados por el doctor Juan Díaz quien actualmente está realizando la obra de instalación del nuevo motor - bomba en la planta de tratamiento, se estima que el acueducto requiere de una inversión aproximadamente de $3.000 millones de pesos para mejorar la infraestructura del acueduc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2.  Servicio de Alcantarill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no cuenta con el servicio de alcantarillado,  para suplir esta necesidad los habitantes optaron por un sistema no convencional como las pozas sépticas con un 60% aproximadamente (1360 viviendas), y también utilizan los lo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ldíos y él cauce de los arroyos para depositar la materia fec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mpoco existen en el municipio alcantarillado para aguas lluvias, estas  son vertidas a las calles, y en ciertos casos  por la topografía del casco urbano las escorrentías  producen erosión, dejando algunas vías intransit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4.3</w:t>
        <w:tab/>
        <w:t xml:space="preserve">Servicio de Aseo y Recolección de Basur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no cuenta con un sistema de recolección y tratamiento de las basuras,  siendo este uno de los más graves problemas en materia de saneamiento ambiental que afronta actualmente. Esto se refleja en los altos índices de enfermedades infecto-contagiosas, respiratorias y de la piel  afectando principalmente a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es atravesado por dos arroyos (Largo y Estancia), los habitantes en las épocas de verano, (cuando estos se encuentran totalmente secos), los utilizan como vertederos de las basuras, lo cual origina malos olores, mosquitos y animales roedores ocasionándoles a los habitantes enfermedades gastrointestinales. Cuando llega la época de invierno estas basuras van a parar a los cuerpos de agua que son utilizados para consumo humano en las veredas aledañas, lo que ocasiona un gran índice de Morbi-Mortalidad  en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utiliza la quema de las basuras, produciendo un alto índice de las enfermedades respiratorias como asma, siendo los más afectados la población infant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e están produciendo alrededor de 1,8 toneladas de basuras al día, lo que alcanza un total de 60,3 toneladas mes y promedio de 723,6 toneladas año según estudio realizado por estudiantes de la facultad de ingeniería de la  Universidad de Cartagena en el año de 1.99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cuanto a los servicios de Alcantarillado y Gas Natural, el municipio carece de su prestación, en el caso del Gas Natural la empresa Surtigas tiene incluido a Villanueva dentro de su plan de expansión para los próximos añ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4.  Servicio de Energía Eléctric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ervicio de Energía Eléctrica en el municipio de Villanueva y los corregimientos de Algarrobo y Cipacoa es suministrado por la interconexión con la Electrificadora de la Costa – Corelca; la primera es de carácter privado y la segunda es una institución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4.4.1. Cober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ctualidad el municipio de Villanueva  cuenta con  1.667 usuarios en el área urbana y 242 usuarios en el área rural, representando una cobertura  del  73 %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1 cuenta en la actualidad con un total de 506 usuarios de los cuales  representando el   30.3% del total de usuarios del casco urbano, de los cuales  504 son de tarifa  número 2, y solo  2 son tarifa  número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zona 0002 cuenta con un total de 677 usuarios los cuales representan el 40.6% del total de usuarios, divididos en 671 de tarifa 2  y el total de tarifa 3 lo conforman 6 usu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encontramos a la zona 0003 con un total de 399 usuarios, los cuales en su totalidad son tarifa número 2, que representan el 23.9% del total de usuarios d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rte rural encontramos a los corregimientos de Cipacoa con total de 166 usuarios que en su totalidad son tarifa 2, y  Algarrobo con 31 usuarios de tarifa númer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l cobro del servicio de energía se efectúa a través del sistema tarifario  vigente en el cual el estrato uno recibe subsidio hasta 151 Kw/h,  no se le factura alumbrado público y se le asigna el cargo fijo más bajo de l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stratos 2 y 3 reciben subsidios hasta 121 Kw/h, los cuales tienen un cargo fijo  para el estrato 2 de $ 1004,46  y para el estrato 3 de $ 2671, y se les factura el 3% del consumo para el cobro del  alumbrad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estrato 4  todo el consumo tiene un mismo valor, no se les factura cargo fijo y el valor del alumbrado público es el 3% del valor del consumo; este estrato hasta la fecha no se factura en 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municipio solo se facturan los estratos 1, 2 y 3, siendo el 97% estrato 1 y 2, y solo el 3% es estrato 3 conformados por las entidades oficiales (sede de la alcaldía, colegios públicos y 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14.5.  ALUMBRADO PU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presta en el municipio, la red existente ha sido fruto de acciones de la Comunidad con el concurso de la administración municipal.</w:t>
      </w:r>
    </w:p>
    <w:p>
      <w:pPr>
        <w:pStyle w:val="Normal"/>
        <w:jc w:val="both"/>
        <w:rPr>
          <w:rFonts w:ascii="Arial" w:hAnsi="Arial" w:cs="Arial"/>
          <w:sz w:val="24"/>
        </w:rPr>
      </w:pPr>
      <w:r>
        <w:rPr>
          <w:rFonts w:cs="Arial" w:ascii="Arial" w:hAnsi="Arial"/>
          <w:sz w:val="24"/>
        </w:rPr>
        <w:t xml:space="preserve">Esta red de alumbrado público, no obstante su informalidad y precariedad le da servicio a un 40 % del casco urbano. Los barrios beneficiarios se localizan en el sector 2, específicamente  en el área Fundacional, es decir la plaza  Principal y barrios circunveci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14.6.  TELECOMUNICACION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156 líneas telefónicas de las cuales 29 son de estratos dos y el resto 127 son de estratos uno. La demanda insatisfecha es de 2.112, esto se debe por el bajo nivel de ingreso que presenta el municipio, lo que dificulta el acceso al servic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ualmente se cuenta con 1.500 líneas disponibles, lo que garantiza la demanda durante la vigencia del EO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stación principal está ubicada en la ciudad de Cartagena, a la altura de  la cordialidad, luego  llega a la subestación  ubicada en l a avenida principal del municipio, de donde se desprenden las redes primarias de todo el casco urba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actual de la infraestructura con que cuenta la empresa se encuentra en buen estado, ya que está recién instalada. La prestación del servicio es de forma continua.  </w:t>
      </w:r>
    </w:p>
    <w:p>
      <w:pPr>
        <w:pStyle w:val="Normal"/>
        <w:jc w:val="both"/>
        <w:rPr>
          <w:rFonts w:ascii="Arial" w:hAnsi="Arial" w:cs="Arial"/>
          <w:sz w:val="24"/>
        </w:rPr>
      </w:pPr>
      <w:r>
        <w:rPr>
          <w:rFonts w:cs="Arial" w:ascii="Arial" w:hAnsi="Arial"/>
          <w:sz w:val="24"/>
        </w:rPr>
      </w:r>
    </w:p>
    <w:p>
      <w:pPr>
        <w:pStyle w:val="Normal"/>
        <w:numPr>
          <w:ilvl w:val="2"/>
          <w:numId w:val="7"/>
        </w:numPr>
        <w:jc w:val="both"/>
        <w:rPr>
          <w:rFonts w:ascii="Arial" w:hAnsi="Arial" w:cs="Arial"/>
          <w:b/>
          <w:b/>
          <w:sz w:val="24"/>
        </w:rPr>
      </w:pPr>
      <w:r>
        <w:rPr>
          <w:rFonts w:eastAsia="Arial" w:cs="Arial" w:ascii="Arial" w:hAnsi="Arial"/>
          <w:b/>
          <w:sz w:val="24"/>
        </w:rPr>
        <w:t xml:space="preserve">  </w:t>
      </w:r>
      <w:r>
        <w:rPr>
          <w:rFonts w:cs="Arial" w:ascii="Arial" w:hAnsi="Arial"/>
          <w:b/>
          <w:sz w:val="24"/>
        </w:rPr>
        <w:t>GAS  NATUR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ste servicio no se presta, en su reemplazo la población  cuenta con el servicio de gas combustible en cilindros por camiones, que son distribuidos por una empresa de Cartagena, que pasa por el municipio con una frecuencia de dos a  tres  días. Este servicio solo lo utilizan el 30% de la población (680 viviendas) aproximadamente, un 10% utiliza energía eléctrica  pero de forma fraudulenta y el resto de los habitantes utiliza madera (leña), lo que ha contribuido al alto grado de deforestación y al alto índice de enfermedades respiratorias en la población.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rPr>
      </w:pPr>
      <w:r>
        <w:rPr>
          <w:rFonts w:cs="Arial" w:ascii="Arial" w:hAnsi="Arial"/>
          <w:b/>
          <w:sz w:val="24"/>
          <w:lang w:val="es-MX"/>
        </w:rPr>
        <w:t>2.15.</w:t>
        <w:tab/>
        <w:t>ATRIBUTO  VIVIEN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municipio de Villanueva cuenta en la actualidad con un total de 2.811 viviendas, de las cuales 2.219 se encuentran en la cabecera y 592 dispersas  en la zona rural. </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lang w:val="es-ES_tradnl"/>
        </w:rPr>
      </w:pPr>
      <w:r>
        <w:rPr>
          <w:rFonts w:cs="Arial" w:ascii="Arial" w:hAnsi="Arial"/>
          <w:sz w:val="24"/>
          <w:lang w:val="es-ES_tradnl"/>
        </w:rPr>
        <w:t>2.15.1. ANALISIS DE DENSIDA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Densidad Poblacional Neta       </w:t>
      </w:r>
      <w:r>
        <w:rPr>
          <w:rFonts w:eastAsia="Symbol" w:cs="Symbol" w:ascii="Symbol" w:hAnsi="Symbol"/>
          <w:sz w:val="24"/>
        </w:rPr>
        <w:t></w:t>
      </w:r>
      <w:r>
        <w:rPr>
          <w:rFonts w:cs="Arial" w:ascii="Arial" w:hAnsi="Arial"/>
          <w:sz w:val="24"/>
        </w:rPr>
        <w:t xml:space="preserve">      13267 Hb   = 106,36 Hb/Ha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 Has</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Densidad Ocupacional              </w:t>
      </w:r>
      <w:r>
        <w:rPr>
          <w:rFonts w:eastAsia="Symbol" w:cs="Symbol" w:ascii="Symbol" w:hAnsi="Symbol"/>
          <w:sz w:val="24"/>
        </w:rPr>
        <w:t></w:t>
      </w:r>
      <w:r>
        <w:rPr>
          <w:rFonts w:cs="Arial" w:ascii="Arial" w:hAnsi="Arial"/>
          <w:sz w:val="24"/>
        </w:rPr>
        <w:t xml:space="preserve">       2219  Vda  =  17,83 Vda/Has </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24,45H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vivienda en el municipio de Villanueva en términos generales se encuentra en mal estado, a esto se suma la utilización inadecuada de materiales y sistemas constructivos, y  la localización de estas en zonas que representan riesgo para sus habita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 1066 viviendas en mal estado, las cuales se ubican en los barrios de invasión, tales como el Arturo Llamas (ubicado a lo largo del arroyo Estancia). Otros asentamientos son El  Caño, la loma y parte del barrio Campo sa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673 viviendas en regular estado, se localizan en los barrios El Olivo, el Pueblo, y el sector de  Campo aleg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480 viviendas en buen estado, ubicadas principalmente en el área fund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820" w:type="dxa"/>
        <w:jc w:val="left"/>
        <w:tblInd w:w="-5" w:type="dxa"/>
        <w:tblLayout w:type="fixed"/>
        <w:tblCellMar>
          <w:top w:w="0" w:type="dxa"/>
          <w:left w:w="70" w:type="dxa"/>
          <w:bottom w:w="0" w:type="dxa"/>
          <w:right w:w="70" w:type="dxa"/>
        </w:tblCellMar>
      </w:tblPr>
      <w:tblGrid>
        <w:gridCol w:w="1560"/>
        <w:gridCol w:w="992"/>
        <w:gridCol w:w="992"/>
        <w:gridCol w:w="1276"/>
      </w:tblGrid>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Inundación</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 h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7</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tbl>
      <w:tblPr>
        <w:tblW w:w="5245" w:type="dxa"/>
        <w:jc w:val="left"/>
        <w:tblInd w:w="-5" w:type="dxa"/>
        <w:tblLayout w:type="fixed"/>
        <w:tblCellMar>
          <w:top w:w="0" w:type="dxa"/>
          <w:left w:w="70" w:type="dxa"/>
          <w:bottom w:w="0" w:type="dxa"/>
          <w:right w:w="70" w:type="dxa"/>
        </w:tblCellMar>
      </w:tblPr>
      <w:tblGrid>
        <w:gridCol w:w="1560"/>
        <w:gridCol w:w="850"/>
        <w:gridCol w:w="1418"/>
        <w:gridCol w:w="1417"/>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viendas En Riesgo De Deslizamiento</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Vivien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re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Hab.</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 h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2</w:t>
            </w:r>
          </w:p>
        </w:tc>
      </w:tr>
    </w:tbl>
    <w:p>
      <w:pPr>
        <w:pStyle w:val="Normal"/>
        <w:jc w:val="both"/>
        <w:rPr>
          <w:rFonts w:ascii="Arial" w:hAnsi="Arial" w:cs="Arial"/>
          <w:sz w:val="24"/>
        </w:rPr>
      </w:pPr>
      <w:r>
        <w:rPr>
          <w:rFonts w:cs="Arial" w:ascii="Arial" w:hAnsi="Arial"/>
          <w:sz w:val="24"/>
        </w:rPr>
        <w:t xml:space="preserve">Fuente: trabajo de Campo E.O.T.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63% de las viviendas son en mampostería y cubierta de zinc en su gran mayoría.  El 33% de viviendas son en madera y bahareque con cubierta de cinc.  El 4% son en mampostería y cubierta de asbesto c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2. DEFICIT DE LA VIVI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co urbano de villanueva no encontramos un porcentaje significativo de deficit  de vivienda, como lo podemos ver en el siguiente analisi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13.267 hab. En la cabecera para un promedio de 6.1 habitantes por familia, nos determina que deberian haber en Villanueva 2073 viviendas, donde encontramos 2219 viviendas, esto nos demuestra que no exite un deficit marcado de vivienda en Villanuev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desarrollo de vivienda para reubicacion, por estar ubicados en zonas de riesgo, se establece que se deben proyectar la construccion de 853 vivienda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fectos de mejorar la calidad de la vivienda se deben proyectar 1739 mejoramientos de viviend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ara el futuro crecimiento urbano se proyecta el desarrollo de 638 viviendas para un total de crecimiento poblacional de 3930 habitantes durante la vigencia del plan .</w:t>
      </w:r>
    </w:p>
    <w:p>
      <w:pPr>
        <w:pStyle w:val="Normal"/>
        <w:jc w:val="both"/>
        <w:rPr>
          <w:rFonts w:ascii="Arial" w:hAnsi="Arial" w:cs="Arial"/>
          <w:i/>
          <w:i/>
          <w:sz w:val="24"/>
        </w:rPr>
      </w:pPr>
      <w:r>
        <w:rPr>
          <w:rFonts w:cs="Arial" w:ascii="Arial" w:hAnsi="Arial"/>
          <w:i/>
          <w:sz w:val="24"/>
        </w:rPr>
      </w:r>
    </w:p>
    <w:p>
      <w:pPr>
        <w:pStyle w:val="Textoindependiente2"/>
        <w:rPr>
          <w:lang w:val="es-ES"/>
        </w:rPr>
      </w:pPr>
      <w:r>
        <w:rPr>
          <w:lang w:val="es-ES"/>
        </w:rPr>
        <w:t xml:space="preserve">2.16. PATRIMONIO ARQUITECTONICO. </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_tradnl"/>
        </w:rPr>
      </w:pPr>
      <w:r>
        <w:rPr>
          <w:rFonts w:cs="Arial" w:ascii="Arial" w:hAnsi="Arial"/>
          <w:sz w:val="24"/>
          <w:lang w:val="es-ES_tradnl"/>
        </w:rPr>
        <w:t>Existen algunas viviendas con gran valor arquitectónico para el patrimonio inmueble del municipio, estas se encuentran distribuidas básicamente en la parte central  o núcleo de formación de la pobl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xisten  un total de 15 inmuebles con gran valor  patrimonial  y arquitectónico, estos inmuebles se catalogan como vivienda  Vernácula  + Republicano Popular,  Republicano  Popular, Republicano  Y  Transición. En general esta tipología  corresponde a la vivienda  desarrollada desde inicios del actual sigl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2.17.</w:t>
        <w:tab/>
        <w:t>ATRIBUTO EQUIPAMIENT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ES_tradnl"/>
        </w:rPr>
        <w:t>Actualmente en el municipio de Villanueva el equipamiento social es ineficiente e insuficiente teniendo en cuenta que áreas como la salud, la educación, seguridad y recreación carecen de una buena infraestructura y equipamiento que permita un buen desempeño.</w:t>
      </w:r>
      <w:r>
        <w:rPr>
          <w:rFonts w:cs="Arial" w:ascii="Arial" w:hAnsi="Arial"/>
          <w:sz w:val="24"/>
        </w:rPr>
        <w:t xml:space="preserve"> La descripción del equipamiento se hará por sect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1</w:t>
      </w:r>
      <w:r>
        <w:rPr>
          <w:rFonts w:cs="Arial" w:ascii="Arial" w:hAnsi="Arial"/>
          <w:sz w:val="24"/>
        </w:rPr>
        <w:t xml:space="preserve"> se encontró un total de 770 construcciones dentro de las cuales dependiendo de la propiedad y del servicio que presta existen 4 construcciones </w:t>
      </w:r>
    </w:p>
    <w:p>
      <w:pPr>
        <w:pStyle w:val="Normal"/>
        <w:jc w:val="both"/>
        <w:rPr>
          <w:rFonts w:ascii="Arial" w:hAnsi="Arial" w:cs="Arial"/>
          <w:sz w:val="24"/>
        </w:rPr>
      </w:pPr>
      <w:r>
        <w:rPr>
          <w:rFonts w:cs="Arial" w:ascii="Arial" w:hAnsi="Arial"/>
          <w:sz w:val="24"/>
        </w:rPr>
        <w:t>que pertenecen al equipamiento público y 44 de equipamiento privado; dependiendo del sector en el cual se desempeña encontramos que al sector económico pertenecen 42 construcciones (32 tiendas, 3 graneros, 1 carpintería, 6 cantinas) con una cobertura de entorno; del sector social 4 construcciones (2 colegios, 2 parques) con una cobertura de entorno; y del sector institucional  2 construcciones (1 oficina ICBF, 1 UMATA) con una cobertura  reg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2</w:t>
      </w:r>
      <w:r>
        <w:rPr>
          <w:rFonts w:cs="Arial" w:ascii="Arial" w:hAnsi="Arial"/>
          <w:sz w:val="24"/>
        </w:rPr>
        <w:t xml:space="preserve"> cuenta con 871 construcciones, dentro de este sector encontramos 8 construcciones de equipamiento público y 88 construcciones de equipamiento privado; al sector económico pertenecen 82 construcciones (2 cantinas, 1 billar, 1 almacén de variedades, 67 tiendas, 1 peluquería, 1 funeraria, 2 droguerías, 1 alfarería, 1 almacén de lubricantes, 1 discoteca, 1 taberna, 1 boutique, 1 oficina de apuestas) con una cobertura de entorno; al sector social pertenece  1 construcción (1 parque) con una cobertura de entorno; y del sector institucional 6 construcciones (1 oficina de Cooemsosatur, el edificio de la Alcaldía, el Hospital Municipal, 1 oficina de Telecóm, la biblioteca, las oficinas de las autoridades Municipales) con una cobertura regional y de entor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Sector 0003</w:t>
      </w:r>
      <w:r>
        <w:rPr>
          <w:rFonts w:cs="Arial" w:ascii="Arial" w:hAnsi="Arial"/>
          <w:sz w:val="24"/>
        </w:rPr>
        <w:t xml:space="preserve"> tiene 578 construcciones, dentro de las cuales 18 construcciones de equipamiento privado; perteneciendo al sector económico 13 construcciones (11 tiendas, 1 granero, 1 llantería) con una cobertura de entorno; al sector social privado 1 jardín infantil y 2 iglesia  con una cobertura de entorno; al sector social público 3 construcciones (1 escuela, 1 parque) con una cobertura de entorn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2.17.1. SINTESIS DEL EQUIPAMIENT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amiento social en el casco urbano de villanueva presenta las siguientes caracterizacion genenr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El hospital presenta deficit en areas y dotacion, el estado fisico de la construcion no esta en buen estado.</w:t>
      </w:r>
    </w:p>
    <w:p>
      <w:pPr>
        <w:pStyle w:val="Normal"/>
        <w:numPr>
          <w:ilvl w:val="0"/>
          <w:numId w:val="2"/>
        </w:numPr>
        <w:jc w:val="both"/>
        <w:rPr>
          <w:rFonts w:ascii="Arial" w:hAnsi="Arial" w:cs="Arial"/>
          <w:sz w:val="24"/>
        </w:rPr>
      </w:pPr>
      <w:r>
        <w:rPr>
          <w:rFonts w:cs="Arial" w:ascii="Arial" w:hAnsi="Arial"/>
          <w:sz w:val="24"/>
        </w:rPr>
        <w:t>Deficit de areas en la concentracion escolar “Moises Cabezas”.</w:t>
      </w:r>
    </w:p>
    <w:p>
      <w:pPr>
        <w:pStyle w:val="Normal"/>
        <w:numPr>
          <w:ilvl w:val="0"/>
          <w:numId w:val="2"/>
        </w:numPr>
        <w:jc w:val="both"/>
        <w:rPr>
          <w:rFonts w:ascii="Arial" w:hAnsi="Arial" w:cs="Arial"/>
          <w:sz w:val="24"/>
        </w:rPr>
      </w:pPr>
      <w:r>
        <w:rPr>
          <w:rFonts w:cs="Arial" w:ascii="Arial" w:hAnsi="Arial"/>
          <w:sz w:val="24"/>
        </w:rPr>
        <w:t>De acuerdo a las proyecciones del crecimiento poblacional sé necesitaria construir una nueva concentracion escolar.</w:t>
      </w:r>
    </w:p>
    <w:p>
      <w:pPr>
        <w:pStyle w:val="Normal"/>
        <w:numPr>
          <w:ilvl w:val="0"/>
          <w:numId w:val="2"/>
        </w:numPr>
        <w:jc w:val="both"/>
        <w:rPr>
          <w:rFonts w:ascii="Arial" w:hAnsi="Arial" w:cs="Arial"/>
          <w:sz w:val="24"/>
        </w:rPr>
      </w:pPr>
      <w:r>
        <w:rPr>
          <w:rFonts w:cs="Arial" w:ascii="Arial" w:hAnsi="Arial"/>
          <w:sz w:val="24"/>
        </w:rPr>
        <w:t>El asentamiento presenta un alto deficit en areas verdes, de recreacion y esparcimiento.</w:t>
      </w:r>
    </w:p>
    <w:p>
      <w:pPr>
        <w:pStyle w:val="Normal"/>
        <w:numPr>
          <w:ilvl w:val="0"/>
          <w:numId w:val="2"/>
        </w:numPr>
        <w:jc w:val="both"/>
        <w:rPr>
          <w:rFonts w:ascii="Arial" w:hAnsi="Arial" w:cs="Arial"/>
          <w:sz w:val="24"/>
        </w:rPr>
      </w:pPr>
      <w:r>
        <w:rPr>
          <w:rFonts w:cs="Arial" w:ascii="Arial" w:hAnsi="Arial"/>
          <w:sz w:val="24"/>
        </w:rPr>
        <w:t>Villanueva carece de los siguientes servicios complementarios:</w:t>
      </w:r>
    </w:p>
    <w:p>
      <w:pPr>
        <w:pStyle w:val="Normal"/>
        <w:numPr>
          <w:ilvl w:val="0"/>
          <w:numId w:val="5"/>
        </w:numPr>
        <w:jc w:val="both"/>
        <w:rPr>
          <w:rFonts w:ascii="Arial" w:hAnsi="Arial" w:cs="Arial"/>
          <w:sz w:val="24"/>
        </w:rPr>
      </w:pPr>
      <w:r>
        <w:rPr>
          <w:rFonts w:cs="Arial" w:ascii="Arial" w:hAnsi="Arial"/>
          <w:sz w:val="24"/>
        </w:rPr>
        <w:t xml:space="preserve">Matadero </w:t>
      </w:r>
    </w:p>
    <w:p>
      <w:pPr>
        <w:pStyle w:val="Normal"/>
        <w:numPr>
          <w:ilvl w:val="0"/>
          <w:numId w:val="5"/>
        </w:numPr>
        <w:jc w:val="both"/>
        <w:rPr>
          <w:rFonts w:ascii="Arial" w:hAnsi="Arial" w:cs="Arial"/>
          <w:sz w:val="24"/>
        </w:rPr>
      </w:pPr>
      <w:r>
        <w:rPr>
          <w:rFonts w:cs="Arial" w:ascii="Arial" w:hAnsi="Arial"/>
          <w:sz w:val="24"/>
        </w:rPr>
        <w:t>Estacion de gasolina.</w:t>
      </w:r>
    </w:p>
    <w:p>
      <w:pPr>
        <w:pStyle w:val="Normal"/>
        <w:numPr>
          <w:ilvl w:val="0"/>
          <w:numId w:val="5"/>
        </w:numPr>
        <w:jc w:val="both"/>
        <w:rPr>
          <w:rFonts w:ascii="Arial" w:hAnsi="Arial" w:cs="Arial"/>
          <w:sz w:val="24"/>
        </w:rPr>
      </w:pPr>
      <w:r>
        <w:rPr>
          <w:rFonts w:cs="Arial" w:ascii="Arial" w:hAnsi="Arial"/>
          <w:sz w:val="24"/>
        </w:rPr>
        <w:t>Estacion de transporte.</w:t>
      </w:r>
    </w:p>
    <w:p>
      <w:pPr>
        <w:pStyle w:val="Normal"/>
        <w:numPr>
          <w:ilvl w:val="0"/>
          <w:numId w:val="5"/>
        </w:numPr>
        <w:jc w:val="both"/>
        <w:rPr>
          <w:rFonts w:ascii="Arial" w:hAnsi="Arial" w:cs="Arial"/>
          <w:sz w:val="24"/>
        </w:rPr>
      </w:pPr>
      <w:r>
        <w:rPr>
          <w:rFonts w:cs="Arial" w:ascii="Arial" w:hAnsi="Arial"/>
          <w:sz w:val="24"/>
        </w:rPr>
        <w:t>Centro de servisios a la produccion.</w:t>
      </w:r>
    </w:p>
    <w:p>
      <w:pPr>
        <w:pStyle w:val="Normal"/>
        <w:numPr>
          <w:ilvl w:val="0"/>
          <w:numId w:val="5"/>
        </w:numPr>
        <w:jc w:val="both"/>
        <w:rPr>
          <w:rFonts w:ascii="Arial" w:hAnsi="Arial" w:cs="Arial"/>
          <w:sz w:val="24"/>
        </w:rPr>
      </w:pPr>
      <w:r>
        <w:rPr>
          <w:rFonts w:cs="Arial" w:ascii="Arial" w:hAnsi="Arial"/>
          <w:sz w:val="24"/>
        </w:rPr>
        <w:t>Biblioteca public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III</w:t>
      </w:r>
    </w:p>
    <w:p>
      <w:pPr>
        <w:pStyle w:val="Normal"/>
        <w:jc w:val="center"/>
        <w:rPr>
          <w:rFonts w:ascii="Arial" w:hAnsi="Arial" w:cs="Arial"/>
          <w:b/>
          <w:b/>
          <w:sz w:val="24"/>
        </w:rPr>
      </w:pPr>
      <w:r>
        <w:rPr>
          <w:rFonts w:cs="Arial" w:ascii="Arial" w:hAnsi="Arial"/>
          <w:b/>
          <w:sz w:val="56"/>
        </w:rPr>
        <w:t>DIAGNOSTICO SOCIAL</w:t>
      </w:r>
      <w:r>
        <w:br w:type="page"/>
      </w:r>
    </w:p>
    <w:p>
      <w:pPr>
        <w:pStyle w:val="Normal"/>
        <w:jc w:val="center"/>
        <w:rPr>
          <w:rFonts w:ascii="Arial" w:hAnsi="Arial" w:cs="Arial"/>
          <w:b/>
          <w:b/>
          <w:sz w:val="24"/>
        </w:rPr>
      </w:pPr>
      <w:r>
        <w:rPr>
          <w:rFonts w:cs="Arial" w:ascii="Arial" w:hAnsi="Arial"/>
          <w:b/>
          <w:sz w:val="24"/>
        </w:rPr>
        <w:t>3.</w:t>
        <w:tab/>
        <w:t>SUBSISTEMA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ntro del análisis social, el estudio poblacional, representa uno de los elementos básicos y definitivos en la formulacion del esquema de ordenamiento territorial  municipal, ya que la distribución espacial de la población, jalona consigo una serie de servicios tales como la salud,  la educacion, la recreacion, cultura, deporte, seguridad,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w:t>
        <w:tab/>
        <w:t>POBL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población total de Villanueva es de 15.024 habitantes de los cuales el 15 % se halla ubicado en  el sector rural, los cuales en su mayoria se encuentran en en las cabeceras de los corregimientos,   y el 85 % restante se encuentra ubicado en el perímetro urbano. La composición de la población  por edades,  presenta un  37.93 % de la población  menor de 14 años,  el 21.00%  de la población  con edades entre  15-24 años, el  25.99 % de la población entre 25-44   años.  El 19.68%   con mas de 45 años, tal como se muestra en el  siguiente cuadro</w:t>
      </w:r>
    </w:p>
    <w:p>
      <w:pPr>
        <w:pStyle w:val="Normal"/>
        <w:jc w:val="both"/>
        <w:rPr>
          <w:rFonts w:ascii="Arial" w:hAnsi="Arial" w:cs="Arial"/>
          <w:sz w:val="24"/>
        </w:rPr>
      </w:pPr>
      <w:r>
        <w:rPr>
          <w:rFonts w:cs="Arial" w:ascii="Arial" w:hAnsi="Arial"/>
          <w:sz w:val="24"/>
        </w:rPr>
      </w:r>
    </w:p>
    <w:p>
      <w:pPr>
        <w:pStyle w:val="Normal"/>
        <w:jc w:val="both"/>
        <w:rPr/>
      </w:pPr>
      <w:r>
        <w:rPr>
          <w:rFonts w:eastAsia="Arial"/>
        </w:rPr>
        <w:t xml:space="preserve"> </w:t>
      </w:r>
      <w:r>
        <w:rPr/>
        <w:t>Poblacion Villanueva Por  Grupos De Edades 1997</w:t>
      </w:r>
    </w:p>
    <w:tbl>
      <w:tblPr>
        <w:tblW w:w="8980"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Poblac</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2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3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39</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2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1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0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r>
    </w:tbl>
    <w:p>
      <w:pPr>
        <w:pStyle w:val="Normal"/>
        <w:jc w:val="both"/>
        <w:rPr>
          <w:rFonts w:ascii="Arial" w:hAnsi="Arial" w:cs="Arial"/>
        </w:rPr>
      </w:pPr>
      <w:r>
        <w:rPr>
          <w:rFonts w:cs="Arial" w:ascii="Arial" w:hAnsi="Arial"/>
        </w:rPr>
      </w:r>
    </w:p>
    <w:tbl>
      <w:tblPr>
        <w:tblW w:w="8179" w:type="dxa"/>
        <w:jc w:val="left"/>
        <w:tblInd w:w="-77" w:type="dxa"/>
        <w:tblLayout w:type="fixed"/>
        <w:tblCellMar>
          <w:top w:w="0" w:type="dxa"/>
          <w:left w:w="70" w:type="dxa"/>
          <w:bottom w:w="0" w:type="dxa"/>
          <w:right w:w="70" w:type="dxa"/>
        </w:tblCellMar>
      </w:tblPr>
      <w:tblGrid>
        <w:gridCol w:w="1771"/>
        <w:gridCol w:w="801"/>
        <w:gridCol w:w="801"/>
        <w:gridCol w:w="801"/>
        <w:gridCol w:w="801"/>
        <w:gridCol w:w="801"/>
        <w:gridCol w:w="801"/>
        <w:gridCol w:w="801"/>
        <w:gridCol w:w="80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4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5-5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6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5-69</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74</w:t>
            </w:r>
          </w:p>
          <w:p>
            <w:pPr>
              <w:pStyle w:val="Normal"/>
              <w:jc w:val="both"/>
              <w:rPr>
                <w:rFonts w:ascii="Arial" w:hAnsi="Arial" w:cs="Arial"/>
              </w:rPr>
            </w:pPr>
            <w:r>
              <w:rPr>
                <w:rFonts w:cs="Arial" w:ascii="Arial" w:hAnsi="Arial"/>
              </w:rPr>
              <w:t>Años</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100</w:t>
            </w:r>
          </w:p>
          <w:p>
            <w:pPr>
              <w:pStyle w:val="Normal"/>
              <w:jc w:val="both"/>
              <w:rPr>
                <w:rFonts w:ascii="Arial" w:hAnsi="Arial" w:cs="Arial"/>
              </w:rPr>
            </w:pPr>
            <w:r>
              <w:rPr>
                <w:rFonts w:cs="Arial" w:ascii="Arial" w:hAnsi="Arial"/>
              </w:rPr>
              <w:t>Añ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0</w:t>
            </w:r>
          </w:p>
        </w:tc>
      </w:tr>
    </w:tbl>
    <w:p>
      <w:pPr>
        <w:pStyle w:val="Normal"/>
        <w:jc w:val="both"/>
        <w:rPr>
          <w:rFonts w:ascii="Arial" w:hAnsi="Arial" w:cs="Arial"/>
        </w:rPr>
      </w:pPr>
      <w:r>
        <w:rPr>
          <w:rFonts w:cs="Arial" w:ascii="Arial" w:hAnsi="Arial"/>
        </w:rPr>
        <w:t>Fuente: Proyección DANE Censo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 destacan los movimientos espaciales de la población, ya que el municipio es receptor de desplazados por violencia de las zonas de:  San Jacinto, San Juan, Carmen de Bolívar, Sincelejo, Montería, Antioquía.  La mayoría  están reubicados en la cabecera y en la zona rural. También se encuentran migraciones pequeñas de Villanueva hacia Cartagena y Barranquilla. </w:t>
      </w:r>
      <w:r>
        <w:br w:type="page"/>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as maneras, el crecimiento vegetativo de la población, según las proyecciones realizadas por el DANE  es del  2.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consideración a la anterior información y a la extensión del Municipio, se concluye que se presenta en este ente territorial una densidad poblacional de 108.87 personas por Kmt</w:t>
      </w:r>
      <w:r>
        <w:rPr>
          <w:rFonts w:cs="Arial" w:ascii="Arial" w:hAnsi="Arial"/>
          <w:sz w:val="24"/>
          <w:vertAlign w:val="superscript"/>
        </w:rPr>
        <w:t>2</w:t>
      </w:r>
      <w:r>
        <w:rPr>
          <w:rFonts w:cs="Arial" w:ascii="Arial" w:hAnsi="Arial"/>
          <w:sz w:val="24"/>
        </w:rPr>
        <w:t>,  superior  a  los 74.9 Htes por Kmt</w:t>
      </w:r>
      <w:r>
        <w:rPr>
          <w:rFonts w:cs="Arial" w:ascii="Arial" w:hAnsi="Arial"/>
          <w:sz w:val="24"/>
          <w:vertAlign w:val="superscript"/>
        </w:rPr>
        <w:t xml:space="preserve">2 </w:t>
      </w:r>
      <w:r>
        <w:rPr>
          <w:rFonts w:cs="Arial" w:ascii="Arial" w:hAnsi="Arial"/>
          <w:sz w:val="24"/>
        </w:rPr>
        <w:t xml:space="preserve">  de la Región Canal del Dique y superior igualmente  a los 71.0 de Bolívar, pero inferior a  los 542 Kmt</w:t>
      </w:r>
      <w:r>
        <w:rPr>
          <w:rFonts w:cs="Arial" w:ascii="Arial" w:hAnsi="Arial"/>
          <w:sz w:val="24"/>
          <w:vertAlign w:val="superscript"/>
        </w:rPr>
        <w:t xml:space="preserve">2 </w:t>
      </w:r>
      <w:r>
        <w:rPr>
          <w:rFonts w:cs="Arial" w:ascii="Arial" w:hAnsi="Arial"/>
          <w:sz w:val="24"/>
        </w:rPr>
        <w:t xml:space="preserve">  San Andrés y los 1.387 del Atlánt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1. </w:t>
      </w:r>
      <w:r>
        <w:rPr>
          <w:rFonts w:cs="Arial" w:ascii="Arial" w:hAnsi="Arial"/>
          <w:sz w:val="24"/>
        </w:rPr>
        <w:t>TERRITORIO, POBLACIÓN  URBANA , RURAL 1973 - 1985 - 1993, DE LOS MUNICIPIOS DEL BAJO MAGDALENA CON INFLUENCIAS Y VILLANUEVA.</w:t>
      </w:r>
    </w:p>
    <w:p>
      <w:pPr>
        <w:pStyle w:val="Normal"/>
        <w:jc w:val="both"/>
        <w:rPr>
          <w:rFonts w:ascii="Arial" w:hAnsi="Arial" w:cs="Arial"/>
          <w:sz w:val="24"/>
        </w:rPr>
      </w:pPr>
      <w:r>
        <w:rPr>
          <w:rFonts w:cs="Arial" w:ascii="Arial" w:hAnsi="Arial"/>
          <w:sz w:val="24"/>
        </w:rPr>
      </w:r>
    </w:p>
    <w:tbl>
      <w:tblPr>
        <w:tblW w:w="7725" w:type="dxa"/>
        <w:jc w:val="left"/>
        <w:tblInd w:w="-77" w:type="dxa"/>
        <w:tblLayout w:type="fixed"/>
        <w:tblCellMar>
          <w:top w:w="0" w:type="dxa"/>
          <w:left w:w="70" w:type="dxa"/>
          <w:bottom w:w="0" w:type="dxa"/>
          <w:right w:w="70" w:type="dxa"/>
        </w:tblCellMar>
      </w:tblPr>
      <w:tblGrid>
        <w:gridCol w:w="2338"/>
        <w:gridCol w:w="993"/>
        <w:gridCol w:w="708"/>
        <w:gridCol w:w="709"/>
        <w:gridCol w:w="709"/>
        <w:gridCol w:w="709"/>
        <w:gridCol w:w="850"/>
        <w:gridCol w:w="7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RRITORI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m</w:t>
            </w:r>
            <w:r>
              <w:rPr>
                <w:rFonts w:cs="Arial" w:ascii="Arial" w:hAnsi="Arial"/>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IVA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 NOR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4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 ESTANISLA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PLAVIENTO – SAN CRISTÓB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3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CATALI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5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7533</w:t>
            </w:r>
          </w:p>
        </w:tc>
      </w:tr>
      <w:tr>
        <w:trPr/>
        <w:tc>
          <w:tcPr>
            <w:tcW w:w="772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TLÁNTICO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ATÍ</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PEL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1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B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9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7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7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7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REG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28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6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7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29</w:t>
            </w:r>
          </w:p>
        </w:tc>
      </w:tr>
    </w:tbl>
    <w:p>
      <w:pPr>
        <w:pStyle w:val="Normal"/>
        <w:jc w:val="both"/>
        <w:rPr>
          <w:rFonts w:ascii="Arial" w:hAnsi="Arial" w:cs="Arial"/>
          <w:sz w:val="24"/>
        </w:rPr>
      </w:pPr>
      <w:r>
        <w:rPr>
          <w:rFonts w:cs="Arial" w:ascii="Arial" w:hAnsi="Arial"/>
          <w:sz w:val="24"/>
        </w:rPr>
        <w:t>Fuente :  Términos de referencia para la Elaboración del Plan de Ordenamiento y Manejo Integral de la  Cuenca del Río Grande de la Magdalena. Anexo de municipios de la cuen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2. POBLACIÓN VULNERAB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1.  Indice de Calidad de V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lo referente a  las condiciones de vida de la mayoría de la población, son precarias, debido a los bajos niveles de ingresos  de las familias  y las pocas posibilidades  de trabajo existentes en los municipios, situación que se refleja  en las condiciones de vida de la población.  Complementariamente a lo anterior, en  Villanueva, se ubican  aproximadamente 2.437 hogares, que habitan en 2458 viviendas; 226 rurales y 2.233 urbanas. Presentando en promedio un Indice de Calidad de Vida  de 52.8,  regular si se considera que este indicador vario entre 0 y 100, siendo mayor la calidad de vida al ser mayor el indicador, según El Dane  a través del Censo Nacional de Población y Vivienda 199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ncipal característica  en el Municipio se presenta por el bajo índice de servicios básicos y sociales como acueducto (45.41%), Alcantarillado (0%), salud  y educación (69%). Al colocar bajo el parámetro de las Necesidades Básicas Insatisfechas (NBI), en el Municipio de Villanueva, se presenta en el siguiente cuadro:</w:t>
      </w:r>
    </w:p>
    <w:p>
      <w:pPr>
        <w:pStyle w:val="Normal"/>
        <w:jc w:val="both"/>
        <w:rPr>
          <w:rFonts w:ascii="Arial" w:hAnsi="Arial" w:cs="Arial"/>
          <w:sz w:val="24"/>
        </w:rPr>
      </w:pPr>
      <w:r>
        <w:rPr>
          <w:rFonts w:cs="Arial" w:ascii="Arial" w:hAnsi="Arial"/>
          <w:sz w:val="24"/>
        </w:rPr>
      </w:r>
    </w:p>
    <w:p>
      <w:pPr>
        <w:pStyle w:val="Normal"/>
        <w:jc w:val="both"/>
        <w:rPr/>
      </w:pPr>
      <w:r>
        <w:rPr/>
        <w:t>Resumen de las NBI  Villanueva 1997</w:t>
      </w:r>
    </w:p>
    <w:tbl>
      <w:tblPr>
        <w:tblW w:w="8972" w:type="dxa"/>
        <w:jc w:val="left"/>
        <w:tblInd w:w="-77" w:type="dxa"/>
        <w:tblLayout w:type="fixed"/>
        <w:tblCellMar>
          <w:top w:w="0" w:type="dxa"/>
          <w:left w:w="70" w:type="dxa"/>
          <w:bottom w:w="0" w:type="dxa"/>
          <w:right w:w="70" w:type="dxa"/>
        </w:tblCellMar>
      </w:tblPr>
      <w:tblGrid>
        <w:gridCol w:w="2480"/>
        <w:gridCol w:w="1082"/>
        <w:gridCol w:w="1082"/>
        <w:gridCol w:w="1082"/>
        <w:gridCol w:w="1082"/>
        <w:gridCol w:w="1082"/>
        <w:gridCol w:w="108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nicipio</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w:t>
            </w:r>
          </w:p>
          <w:p>
            <w:pPr>
              <w:pStyle w:val="Normal"/>
              <w:jc w:val="both"/>
              <w:rPr>
                <w:rFonts w:ascii="Arial" w:hAnsi="Arial" w:cs="Arial"/>
              </w:rPr>
            </w:pPr>
            <w:r>
              <w:rPr>
                <w:rFonts w:cs="Arial" w:ascii="Arial" w:hAnsi="Arial"/>
              </w:rPr>
              <w:t>Persona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Hogares</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BI Perso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4.6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bl>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ente: SISD – DN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observa en el cuadro anexo, el Municipio de Villanueva  sobre 100% se  ubica en un preocupante  49%,  con algunas diferencias importantes con algunos vecinos; en este sentido,  Arjona cuenta con un índice de calidad de vida del 60%, Santa Rosa se ubica en el 50.8%, Turbana 49% y Turbaco  cuenta según el indicador con una calidad de vida del 67.4 %, Cartagena  cuenta con 76.5 y el promedio  nacional se ubica en un  70.8%; el nivel departamental 62.7% </w:t>
      </w:r>
    </w:p>
    <w:p>
      <w:pPr>
        <w:pStyle w:val="Normal"/>
        <w:jc w:val="both"/>
        <w:rPr>
          <w:rFonts w:ascii="Arial" w:hAnsi="Arial" w:cs="Arial"/>
          <w:sz w:val="24"/>
        </w:rPr>
      </w:pPr>
      <w:r>
        <w:rPr>
          <w:rFonts w:cs="Arial" w:ascii="Arial" w:hAnsi="Arial"/>
          <w:sz w:val="24"/>
        </w:rPr>
        <w:t xml:space="preserve">Por lo anterior, se vislumbra la urgente necesidad de adelantar acciones tendientes al mejoramiento de estos indicadores, logrando con ello de manera directa mejorar el nivel de vida de la población villanuever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2.2.  Indice de Necesidades Básicas Insatisfechas </w:t>
      </w:r>
    </w:p>
    <w:p>
      <w:pPr>
        <w:pStyle w:val="Normal"/>
        <w:jc w:val="both"/>
        <w:rPr>
          <w:rFonts w:ascii="Arial" w:hAnsi="Arial" w:cs="Arial"/>
          <w:b/>
          <w:b/>
          <w:sz w:val="24"/>
        </w:rPr>
      </w:pPr>
      <w:r>
        <w:rPr>
          <w:rFonts w:cs="Arial" w:ascii="Arial" w:hAnsi="Arial"/>
          <w:b/>
          <w:sz w:val="24"/>
        </w:rPr>
      </w:r>
    </w:p>
    <w:p>
      <w:pPr>
        <w:pStyle w:val="Normal"/>
        <w:jc w:val="both"/>
        <w:rPr/>
      </w:pPr>
      <w:r>
        <w:rPr/>
        <w:t>Porcentaje  de Hogares y Personas con NBI  para Villanueva y Vecinos 1993.</w:t>
      </w:r>
    </w:p>
    <w:tbl>
      <w:tblPr>
        <w:tblW w:w="7854"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NTE  </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BECERA</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O</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gare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ersonas</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lívar</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8.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2</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tagen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9.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0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00</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nta Ros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4.7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4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2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3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llanuev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5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8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3.6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8.2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2.9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5.79</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Da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3</w:t>
        <w:tab/>
        <w:t xml:space="preserve"> HOGARES  COMUNI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existen 25 hogares comunitarios del Bienestar Familiar, con un promedio de 12 a 15 niños y un rango de edad de 2 a 4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orden de ideas, se educa a las encargadas a través de un curso de nutrición, motricidad, juegos, cuidados, es importante anotar  que en este tipo de instituciones no se imparte ningún tipo de  educación académ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4.  DESPLA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ás que hablar de desplazados podríamos afirmar que en el Municipio hay una finca que alberga a un grupo de aproximadamente 60 reinsertados. Estos se dedican a la agricultura en las tierras que le fueron asignadas por el Estado. Por la entrega a sus labores agrícolas  no se ha convertido en fuente de conflictos. Por la tranquilidad de la zona, se presenta como propicia para la inmigración de este tipo de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5.   INVAS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a actualidad se hallan tres invasiones en el casco urbano del Municipio, una en el Barrio de Campo Alegre con aproximadamente  30 viviendas, otra en Pozo Hondo con 28 viviendas  y por ultimo una en el Cabrero, compuesta  por  45 viviendas. Por lo general se trata de familias procedentes del mismo pueblo que no tienen viviendas y se dedican a invadir tierras en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La educación como elemento dinamizador  del desarrollo,  representa una de las más grandes preocupaciones de la administración municipal de Villanueva, los indicadores  básicos  del sector muestran a las claras  lo mucho que falta por realizar de manera urgente en ese sent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1. CALIDAD  DE LA EDUCACION.</w:t>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Un elemento  que causa gran preocupación en el sistema educativo municipal de Villanueva,  es lo referente  a la calidad de la misma, tal efecto se puede apreciar entre otros aspectos, en los bajos  rendimientos logrados por los alumnos  en las pasadas pruebas nacionales realizadas por el ICFES, en la cual los alumnos matriculados en Villanueva lograron puntajes promedios de  220, muy por debajo de los promedios nacionales y departamenta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l plano meramente estadístico, el Municipio de Villanueva Bolívar, cuenta en la actualidad con 65 planteles educativos de carácter oficial y privado</w:t>
      </w:r>
      <w:r>
        <w:rPr>
          <w:rStyle w:val="FootnoteCharacters"/>
          <w:rStyle w:val="FootnoteAnchor"/>
          <w:rFonts w:cs="Arial" w:ascii="Arial" w:hAnsi="Arial"/>
          <w:sz w:val="24"/>
        </w:rPr>
        <w:footnoteReference w:id="3"/>
      </w:r>
      <w:r>
        <w:rPr>
          <w:rFonts w:cs="Arial" w:ascii="Arial" w:hAnsi="Arial"/>
          <w:sz w:val="24"/>
        </w:rPr>
        <w:t xml:space="preserve">, distribuidos entre urbano y rural tal como se anota en apartes posteriores. El  tipo de educación impartida en el municipio es típicamente la académica, sin ningún tipo de instrucción técnica, acorde a los requerimientos y necesidades de la zona, de manera concreta en el campo agropec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ducación preescolar y de primaria en el casco urbano, es atendida por 4 centros educativos, con una oferta global de 2140 cupos, atendidos por 72 docentes,  para un aceptable promedio de 30 alumnos por doc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ducación impartida es diurna en un 100%, lo que nos muestra a las claras una subutilización de la infraestructura existente en el municipio, aspecto que se puede mejorar,  teniendo como  objetivo,  la disminución de los índices de analfabetismo y desescolaridad exis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respuesta  inmediata a  los niveles de desescolaridad, incluso en mayores de 17 años, actualmente se desarrolla un programa de Alfabetización llamado Paz y Unidad, orientado por Secretaria de Educación  de Bolí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nto de partida del análisis se anota que los niveles de cobertura educativ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79" w:type="dxa"/>
        <w:jc w:val="left"/>
        <w:tblInd w:w="-75" w:type="dxa"/>
        <w:tblLayout w:type="fixed"/>
        <w:tblCellMar>
          <w:top w:w="0" w:type="dxa"/>
          <w:left w:w="70" w:type="dxa"/>
          <w:bottom w:w="0" w:type="dxa"/>
          <w:right w:w="70" w:type="dxa"/>
        </w:tblCellMar>
      </w:tblPr>
      <w:tblGrid>
        <w:gridCol w:w="2197"/>
        <w:gridCol w:w="1417"/>
        <w:gridCol w:w="1341"/>
        <w:gridCol w:w="1494"/>
        <w:gridCol w:w="1265"/>
        <w:gridCol w:w="12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unicip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scola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imari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cundar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llanue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bla: Cobertura Educativa en Villanueva 1997</w:t>
      </w:r>
    </w:p>
    <w:tbl>
      <w:tblPr>
        <w:tblW w:w="8980" w:type="dxa"/>
        <w:jc w:val="left"/>
        <w:tblInd w:w="-77"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ivel</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emand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Ofert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éficits</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im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9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7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99</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undaria</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7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12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02</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Fuente: Plan De Desarrollo Municipal.1998-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2. ESTABLECIMIENTOS   EDUCATIVOS   EN   EL  MUNICIPIO AREA  URBA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3.2.1.  EDUCACIÓN  BASICA   PRIMARIA Y PREESC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Etelmina  Vasque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50  Alumnos atendidos por 15 profesores, para un promedio de 37 alumnos  por docente aproximadamente. Las instalaciones se encuentran en  mal estado, y se encuentra construida  sobre el  Caño, lo que la clasifica en zona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cuela   Antonio   Nariñ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90  Alumnos atendidos por 19 profesores, para un promedio de 31 alumnos  por docente. Las instalaciones se encuentran en  mal estado, y se encuentra construida  en zona de alto riesgo, y se requiere la urgente toma de acciones, para evitar inconvenientes de alguna consid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scuela   Alberto   Marru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15  Alumnos atendidos por 18 profesores, para un promedio de 29 alumnos  por docente aproximadamente. Las instalaciones se encuentran en  regular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cuela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a capacidad de 500  Alumnos atendidos por 19 profesores, para un promedio de 26 alumnos  por docente aproximadamente. Las instalaciones se encuentran en  mal estado y construido sobre terreno que se  humedece y presenta la característica de  erosi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3.2.2.  </w:t>
      </w:r>
      <w:r>
        <w:rPr>
          <w:rFonts w:cs="Arial" w:ascii="Arial" w:hAnsi="Arial"/>
          <w:b/>
          <w:sz w:val="24"/>
        </w:rPr>
        <w:t>EDUCACIÓN  SECUNDA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lo se cuenta con un centro educativo de este nivel, que atiende 1450 alumnos con   49 docentes, la infraestructura se encuentra en  muy regular estado, con el agravante de encontrarse sobre terrenos   erosion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roblemática sentida, además de la calidad, se presenta déficits en la cobertura. En este sentido, en primaria  se han graduado en diciembre de 1998  344 alumnos  y solo hay una oferta de  150 cu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stima por parte de la secretaria de Educación Municipal y la Jefatura de Núcleo, que el déficits de  aulas con sus dotaciones generales asciende a 50. Como elemento positivo se  cuenta con un terreno de  4 hectáreas del municipio, en la cual solo se han solo se han construido 14 aulas, pertenecientes al Colegio Moisés Cabe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blemática se  presenta de igual manera en lo institucional, ya que los 5 Centros educativos privados no cuentan con  licencia de funcion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de los colegios privados, solo 1 ofrece cupos para 5º. de primaria, en este sentido, los estudiantes que egresasen, validan el 5º. Grado de  primaria en el Centro Educativo Etelvina Vasq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3.2.3. EDUCACION EN LOS CORREGIMIENT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ZIPACO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enta con un centro educativo de  Bachillerato ofrece educación hasta el 9 grado. El 10 y 11  se adelantan en  el Colegio de Bachillerato  del casco urbano.  El número de alumnos es de 120   y  6 profesores, para un  promedio de  20 alumnos por docente. Se encuentra en regular estado en lo relativo a infraestruc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imaria y preescolar  cuenta con una cobertura de 480 alumnos y 11 profesores. La infraestructura se encuentra en buen estado, y solo  funcionan en la jornada de la mañan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GARROB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alumnos cuentan con el servicio de primaria y preescolar, los alumnos que se encuentran atendidos  es de  115 estudiantes y  6 profesores. Se encuentra en mal  estado y  construido en zon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royo vueltas, Vereda.  75 alumnos 2 profesores. Metodología utilizada es la de Nueva Escue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puede apreciar la mayor cobertura en planteles se halla en la cabecera municipal y se corresponde con el volumen de población que existe en ella (85% según el censo de 1993), comparada con los corregimientos y las veredas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total de educadores el 83% se encuentra impartiendo instrucción en el área urbana del Municipio, lo que guarda relación con la proporción de población atendida entre el área urbana y el rur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3.  FINANCIAMIENTO  PARA  LA  EDU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cumplimiento de los mandatos legales expresados en la Ley 60 de 1993 y sus decretos reglamentarios,  el sector de la educación en Villanueva, cuenta para el periodo 1999 y 2000, con los siguientes montos. </w:t>
      </w:r>
    </w:p>
    <w:p>
      <w:pPr>
        <w:pStyle w:val="Normal"/>
        <w:jc w:val="both"/>
        <w:rPr>
          <w:rFonts w:ascii="Arial" w:hAnsi="Arial" w:cs="Arial"/>
          <w:sz w:val="24"/>
        </w:rPr>
      </w:pPr>
      <w:r>
        <w:rPr>
          <w:rFonts w:cs="Arial" w:ascii="Arial" w:hAnsi="Arial"/>
          <w:sz w:val="24"/>
        </w:rPr>
      </w:r>
    </w:p>
    <w:tbl>
      <w:tblPr>
        <w:tblW w:w="6267" w:type="dxa"/>
        <w:jc w:val="left"/>
        <w:tblInd w:w="-37" w:type="dxa"/>
        <w:tblLayout w:type="fixed"/>
        <w:tblCellMar>
          <w:top w:w="0" w:type="dxa"/>
          <w:left w:w="30" w:type="dxa"/>
          <w:bottom w:w="0" w:type="dxa"/>
          <w:right w:w="30" w:type="dxa"/>
        </w:tblCellMar>
      </w:tblPr>
      <w:tblGrid>
        <w:gridCol w:w="3326"/>
        <w:gridCol w:w="644"/>
        <w:gridCol w:w="643"/>
        <w:gridCol w:w="643"/>
        <w:gridCol w:w="1011"/>
      </w:tblGrid>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ECTORES </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PICN </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 xml:space="preserve">Total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ICN </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ECTOR  EDUCACION</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8.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5.4</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URBANA</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06.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7.598</w:t>
            </w:r>
          </w:p>
        </w:tc>
      </w:tr>
      <w:tr>
        <w:trPr>
          <w:trHeight w:val="235" w:hRule="atLeast"/>
        </w:trPr>
        <w:tc>
          <w:tcPr>
            <w:tcW w:w="33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ZONA  RURAL</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7.810</w:t>
            </w:r>
          </w:p>
        </w:tc>
      </w:tr>
    </w:tbl>
    <w:p>
      <w:pPr>
        <w:pStyle w:val="Epgrafe"/>
        <w:rPr>
          <w:rFonts w:ascii="Arial" w:hAnsi="Arial" w:cs="Arial"/>
        </w:rPr>
      </w:pPr>
      <w:r>
        <w:rPr>
          <w:rFonts w:cs="Arial" w:ascii="Arial" w:hAnsi="Arial"/>
        </w:rPr>
        <w:t>Fuente: Plan de Desarrollo Municipal 1998 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nteriores cifras permiten concluir que la actual situación de la educación  tiende a agravarse, si se tiene en cuenta la gran cantidad de demandas de recursos para el sector educativo,  urgiéndose  la  búsqueda  de soluciones alternas, tales como  el apoyo del sector privado  en este proceso de mejoramiento de los principales indicadores de rendimiento y calidad de la educación, especialmente en las áreas  rurales  d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  SEGURIDAD  CIUDADA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por tradición  es un pueblo tranquilo, en la cual no se presentan altos índices de violencia o de muertes por causas violentas, esto se debe a que las características del municipio no permiten el establecimiento de bases guerrilleras o paramili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infracciones que se presentan en el Municipio son las riñas callejeras (Motivadas por la ingestión de alcohol, especialmente los fines de semana), el consumo de drogas (especialmente entre la juventud), problema que se ha agudizado en los últimos años, fundamentado en la falta de  espacios para la diversión y el sano esparcimiento de la población villanuevera y de programas encaminados a orientar a la juventud hacia otros rumbos. El incremento progresivo de acciones delictivas ha preocupado a los habitantes que reclamen en los actuales momentos  la atención preventiva de las autoridades   para evitar la generalización  de este tipo de actividades que deterioran la imagen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encontramos una estación de Policía Ubicada en la calle principal del Municipio a 100 metros de la Alcaldía Municipal. Cuenta en la actualidad con 10 agentes. Igualmente encontramos en ella tres celdas, en la que no hay población carcelaria en estos moment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el Municipio también encontramos un Juzgado y una Inspección que se hallan ubicadas en las instalaciones de la estación de policía. Según palabras de la Inspectora, se presentan algunos casos de violencia intrafamiliar  o querellas por riñas entre veci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5.  SALU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Villanueva  se desarrolla en el hospital de primer nivel,  bajo la actual dirección del Dr. Julio Patrón. Dicho centro cuenta  con servicios las 24 horas del día,  ofreciendo medicina general,  prestado el servicio por 7 médicos generales y un internista; servicio de odontología  atendida por 3 odontólogos, una bacterióloga que atiende los servicios de laboratorio, servicio de fisioterapia, , atención de parto,  servicio de enfermería, rayos x, se cuenta con 2 ambulancias que prestan el servicio en la cabecera y los corregimientos y la promoción y prevención en salud esta a cargo de 4 auxiliares.</w:t>
      </w:r>
    </w:p>
    <w:p>
      <w:pPr>
        <w:pStyle w:val="Normal"/>
        <w:jc w:val="both"/>
        <w:rPr>
          <w:rFonts w:ascii="Arial" w:hAnsi="Arial" w:cs="Arial"/>
          <w:sz w:val="24"/>
        </w:rPr>
      </w:pPr>
      <w:r>
        <w:rPr>
          <w:rFonts w:cs="Arial" w:ascii="Arial" w:hAnsi="Arial"/>
          <w:sz w:val="24"/>
        </w:rPr>
      </w:r>
    </w:p>
    <w:p>
      <w:pPr>
        <w:pStyle w:val="Textoindependiente2"/>
        <w:rPr>
          <w:lang w:val="es-ES"/>
        </w:rPr>
      </w:pPr>
      <w:r>
        <w:rPr>
          <w:lang w:val="es-ES"/>
        </w:rPr>
        <w:t>El  financiamiento del   personal del servicio esta a cargo tanto del municipio como del departament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La dotación  se compone de 4 camas,  2 unidades de rayos x, equipo de laboratorio,  equipo de urgencias, electrocardiógraf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suma importancia se ha constituido el Plan Básico de Atención en Salud, trabajando en forma intensiva en lo referente a prevención y atención en salud a la población Villanuever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En materia de Desarrollo Institucional el municipio no ha logrado alcanzar el </w:t>
      </w:r>
      <w:r>
        <w:rPr>
          <w:rFonts w:cs="Arial" w:ascii="Arial" w:hAnsi="Arial"/>
          <w:b/>
          <w:sz w:val="24"/>
        </w:rPr>
        <w:t xml:space="preserve">CERTIFICADO DE DESCENTRALIZACIÓN, </w:t>
      </w:r>
      <w:r>
        <w:rPr>
          <w:rFonts w:cs="Arial" w:ascii="Arial" w:hAnsi="Arial"/>
          <w:sz w:val="24"/>
        </w:rPr>
        <w:t xml:space="preserve">lo cual le permite un manejo autonomo de los recursos provenientes del Situado Fiscal y de los Ingresos Corrientes de la Nación. En este aspecto se requiere que la secretaría de salud cumpla con los parametros que exige la Ley 60 de 1993 y demas disposiciones complementarias. Especial interes constituye la conversión del Centro de Salud en Empresa Social del Estado ESE, dada las implicaciones de tipo gerencial y administrativo que ello conlleva, ante una población usuaria de ingresos muy limitado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5.1.  SALUD EN  CIPACO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atención en salud en este corregimiento, es desarrollada en un centro de salud, con características de consultorio medico, en el cual  se presta el servicio por un medico rural que labora en un periodo de 2 veces a la semana, realizándose las gestiones para la permanencia  en la zona. Este centro cuenta con la dotación mínima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ervicios básicos que se prestan son los de consulta externa, citología, odontología y la prevención  a cargo de una promotora de salud, drogas de urg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sos de emergencia  son trasladados  a la cabecera y los de mas gravedad son remitidos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bimortalidad  son semejantes a las de la cabece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3.5.2.  SALUD EN ALGARROB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e la ausencia de una sede  para  la prestación de este servicio, este se desarrolla en el puesto de policía  por un medico y  una promotora de salud, que labora en forma permanente.</w:t>
      </w:r>
    </w:p>
    <w:p>
      <w:pPr>
        <w:pStyle w:val="Normal"/>
        <w:jc w:val="both"/>
        <w:rPr>
          <w:rFonts w:ascii="Arial" w:hAnsi="Arial" w:cs="Arial"/>
          <w:sz w:val="24"/>
        </w:rPr>
      </w:pPr>
      <w:r>
        <w:rPr>
          <w:rFonts w:cs="Arial" w:ascii="Arial" w:hAnsi="Arial"/>
          <w:sz w:val="24"/>
        </w:rPr>
        <w:t xml:space="preserve">La mordedura de serpientes  se presenta en forma permanente, convirtiéndose en un caso frecuente. </w:t>
      </w:r>
    </w:p>
    <w:p>
      <w:pPr>
        <w:pStyle w:val="Normal"/>
        <w:jc w:val="both"/>
        <w:rPr>
          <w:rFonts w:ascii="Arial" w:hAnsi="Arial" w:cs="Arial"/>
          <w:sz w:val="24"/>
        </w:rPr>
      </w:pPr>
      <w:r>
        <w:rPr>
          <w:rFonts w:cs="Arial" w:ascii="Arial" w:hAnsi="Arial"/>
          <w:sz w:val="24"/>
        </w:rPr>
        <w:t>El proceso de descentralización municipal se encuentra en  avanzada  etapa y se espera lograr la certificación en el presente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l como se muestra en el cuadro, las principales causas de enfermedades  se compone en primera instancia de las enfermedades periodentales, seguida de las EDA, la IRA y la hiperten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incipales causas de mortalidad en la  población infantil se concentran en la IRA y la E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adros números 4 y 5 nos muestran las características de la situación de la salud en el municipio, tanto en términos de los riesgos como en términos del cuadro epidemiológico y  morbimort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3. CARACTERISTICAS DE LOS RIESGOS PARA LA SALUD DEL MUNICIPIO. </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2993"/>
        <w:gridCol w:w="2747"/>
        <w:gridCol w:w="3239"/>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OTENCIALE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SENTIDOS</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ESGOS PERCIBIDO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lcantarillad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caso recurso humano en el sector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a nieva reforma del sector</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Desconocimiento de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técnicas de los programas de salud por parte del recurso humano del sector.</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usencia de un adecuado sistema de referencia de pacientes del área rural al área urbana</w:t>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esconocimiento por parte del personal de salud de los programas de salud públic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l sistema de acueducto</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capacidad resolutiva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ta prevalencia de IRA y ED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encia de un sistema de recolección y disposición final de basuras</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ca dotación del centro de salud</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adecuados reportes estadísticos y desconocimiento de enfermedades de notificación obligatoria</w:t>
            </w:r>
          </w:p>
        </w:tc>
      </w:tr>
      <w:tr>
        <w:trPr/>
        <w:tc>
          <w:tcPr>
            <w:tcW w:w="299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Mala dotación del centro de Salud</w:t>
            </w:r>
          </w:p>
        </w:tc>
        <w:tc>
          <w:tcPr>
            <w:tcW w:w="2747"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Carencia de agua</w:t>
            </w:r>
          </w:p>
          <w:p>
            <w:pPr>
              <w:pStyle w:val="Normal"/>
              <w:jc w:val="both"/>
              <w:rPr>
                <w:rFonts w:ascii="Arial" w:hAnsi="Arial" w:cs="Arial"/>
              </w:rPr>
            </w:pPr>
            <w:r>
              <w:rPr>
                <w:rFonts w:cs="Arial" w:ascii="Arial" w:hAnsi="Arial"/>
              </w:rPr>
            </w:r>
          </w:p>
        </w:tc>
        <w:tc>
          <w:tcPr>
            <w:tcW w:w="323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casa dotación del centro de salud, sobre todo para la resolución o estabilización de urgencias men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sencia de médico en el área rural.</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stacan que los riesgos potenciales están dados por ausencia de infraestructura básica para los servicios públicos en acueducto, alcantarillado y aseo, además de la escasa dotación para la salud local. Igualmente sucede con los riesgos sentidos.</w:t>
      </w:r>
    </w:p>
    <w:p>
      <w:pPr>
        <w:pStyle w:val="Normal"/>
        <w:jc w:val="both"/>
        <w:rPr>
          <w:rFonts w:ascii="Arial" w:hAnsi="Arial" w:cs="Arial"/>
          <w:sz w:val="24"/>
        </w:rPr>
      </w:pPr>
      <w:r>
        <w:rPr>
          <w:rFonts w:cs="Arial" w:ascii="Arial" w:hAnsi="Arial"/>
          <w:sz w:val="24"/>
        </w:rPr>
      </w:r>
    </w:p>
    <w:p>
      <w:pPr>
        <w:pStyle w:val="Normal"/>
        <w:jc w:val="both"/>
        <w:rPr/>
      </w:pPr>
      <w:r>
        <w:rPr/>
        <w:t>3.5.4. Caracteristicas De La Morbimortalidad En El Municipio  De Villanueva.</w:t>
      </w:r>
    </w:p>
    <w:tbl>
      <w:tblPr>
        <w:tblW w:w="9284" w:type="dxa"/>
        <w:jc w:val="left"/>
        <w:tblInd w:w="-77" w:type="dxa"/>
        <w:tblLayout w:type="fixed"/>
        <w:tblCellMar>
          <w:top w:w="0" w:type="dxa"/>
          <w:left w:w="70" w:type="dxa"/>
          <w:bottom w:w="0" w:type="dxa"/>
          <w:right w:w="70" w:type="dxa"/>
        </w:tblCellMar>
      </w:tblPr>
      <w:tblGrid>
        <w:gridCol w:w="1913"/>
        <w:gridCol w:w="2126"/>
        <w:gridCol w:w="1985"/>
        <w:gridCol w:w="1559"/>
        <w:gridCol w:w="170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alidad Por Consul Ta  Exter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Hospi- Taliz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Urg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bilidad Por Consul Ta Odonto- Lóg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rtalida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fección respiratoria aguda</w:t>
            </w:r>
          </w:p>
          <w:p>
            <w:pPr>
              <w:pStyle w:val="Normal"/>
              <w:jc w:val="both"/>
              <w:rPr>
                <w:rFonts w:ascii="Arial" w:hAnsi="Arial" w:cs="Arial"/>
              </w:rPr>
            </w:pPr>
            <w:r>
              <w:rPr>
                <w:rFonts w:cs="Arial" w:ascii="Arial" w:hAnsi="Arial"/>
              </w:rPr>
              <w:t>-Hipertensión arterial</w:t>
            </w:r>
          </w:p>
          <w:p>
            <w:pPr>
              <w:pStyle w:val="Normal"/>
              <w:jc w:val="both"/>
              <w:rPr>
                <w:rFonts w:ascii="Arial" w:hAnsi="Arial" w:cs="Arial"/>
              </w:rPr>
            </w:pPr>
            <w:r>
              <w:rPr>
                <w:rFonts w:cs="Arial" w:ascii="Arial" w:hAnsi="Arial"/>
              </w:rPr>
              <w:t>-Infecciones dermatológicas</w:t>
            </w:r>
          </w:p>
          <w:p>
            <w:pPr>
              <w:pStyle w:val="Normal"/>
              <w:jc w:val="both"/>
              <w:rPr>
                <w:rFonts w:ascii="Arial" w:hAnsi="Arial" w:cs="Arial"/>
              </w:rPr>
            </w:pPr>
            <w:r>
              <w:rPr>
                <w:rFonts w:cs="Arial" w:ascii="Arial" w:hAnsi="Arial"/>
              </w:rPr>
              <w:t>-Control del embarazo</w:t>
            </w:r>
          </w:p>
          <w:p>
            <w:pPr>
              <w:pStyle w:val="Normal"/>
              <w:jc w:val="both"/>
              <w:rPr>
                <w:rFonts w:ascii="Arial" w:hAnsi="Arial" w:cs="Arial"/>
              </w:rPr>
            </w:pPr>
            <w:r>
              <w:rPr>
                <w:rFonts w:cs="Arial" w:ascii="Arial" w:hAnsi="Arial"/>
              </w:rPr>
              <w:t>-Desnutrición</w:t>
            </w:r>
          </w:p>
          <w:p>
            <w:pPr>
              <w:pStyle w:val="Normal"/>
              <w:jc w:val="both"/>
              <w:rPr>
                <w:rFonts w:ascii="Arial" w:hAnsi="Arial" w:cs="Arial"/>
              </w:rPr>
            </w:pPr>
            <w:r>
              <w:rPr>
                <w:rFonts w:cs="Arial" w:ascii="Arial" w:hAnsi="Arial"/>
              </w:rPr>
              <w:t>-Diabetes mellitus</w:t>
            </w:r>
          </w:p>
          <w:p>
            <w:pPr>
              <w:pStyle w:val="Normal"/>
              <w:jc w:val="both"/>
              <w:rPr>
                <w:rFonts w:ascii="Arial" w:hAnsi="Arial" w:cs="Arial"/>
              </w:rPr>
            </w:pPr>
            <w:r>
              <w:rPr>
                <w:rFonts w:cs="Arial" w:ascii="Arial" w:hAnsi="Arial"/>
              </w:rPr>
              <w:t>-Control del crecimiento y desarrollo</w:t>
            </w:r>
          </w:p>
          <w:p>
            <w:pPr>
              <w:pStyle w:val="Normal"/>
              <w:jc w:val="both"/>
              <w:rPr>
                <w:rFonts w:ascii="Arial" w:hAnsi="Arial" w:cs="Arial"/>
              </w:rPr>
            </w:pPr>
            <w:r>
              <w:rPr>
                <w:rFonts w:cs="Arial" w:ascii="Arial" w:hAnsi="Arial"/>
              </w:rPr>
              <w:t>-Asma e hiperreactividad de la vías aéreas</w:t>
            </w:r>
          </w:p>
          <w:p>
            <w:pPr>
              <w:pStyle w:val="Normal"/>
              <w:jc w:val="both"/>
              <w:rPr>
                <w:rFonts w:ascii="Arial" w:hAnsi="Arial" w:cs="Arial"/>
              </w:rPr>
            </w:pPr>
            <w:r>
              <w:rPr>
                <w:rFonts w:cs="Arial" w:ascii="Arial" w:hAnsi="Arial"/>
              </w:rPr>
              <w:t>-Infecciones urinarias</w:t>
            </w:r>
          </w:p>
          <w:p>
            <w:pPr>
              <w:pStyle w:val="Normal"/>
              <w:jc w:val="both"/>
              <w:rPr>
                <w:rFonts w:ascii="Arial" w:hAnsi="Arial" w:cs="Arial"/>
              </w:rPr>
            </w:pPr>
            <w:r>
              <w:rPr>
                <w:rFonts w:cs="Arial" w:ascii="Arial" w:hAnsi="Arial"/>
              </w:rPr>
              <w:t>-enfermedades sexualmente transmisibles</w:t>
            </w:r>
          </w:p>
          <w:p>
            <w:pPr>
              <w:pStyle w:val="Normal"/>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plicaciones cardiovasculares por crisis hipertensivas</w:t>
            </w:r>
          </w:p>
          <w:p>
            <w:pPr>
              <w:pStyle w:val="Normal"/>
              <w:jc w:val="both"/>
              <w:rPr>
                <w:rFonts w:ascii="Arial" w:hAnsi="Arial" w:cs="Arial"/>
              </w:rPr>
            </w:pPr>
            <w:r>
              <w:rPr>
                <w:rFonts w:cs="Arial" w:ascii="Arial" w:hAnsi="Arial"/>
              </w:rPr>
              <w:t>-Crisis de asma e hiperre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Neoplasias</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isis hipertensivas</w:t>
            </w:r>
          </w:p>
          <w:p>
            <w:pPr>
              <w:pStyle w:val="Normal"/>
              <w:jc w:val="both"/>
              <w:rPr>
                <w:rFonts w:ascii="Arial" w:hAnsi="Arial" w:cs="Arial"/>
              </w:rPr>
            </w:pPr>
            <w:r>
              <w:rPr>
                <w:rFonts w:cs="Arial" w:ascii="Arial" w:hAnsi="Arial"/>
              </w:rPr>
              <w:t>-Crisis de asma e hiperactividad bronquial</w:t>
            </w:r>
          </w:p>
          <w:p>
            <w:pPr>
              <w:pStyle w:val="Normal"/>
              <w:jc w:val="both"/>
              <w:rPr>
                <w:rFonts w:ascii="Arial" w:hAnsi="Arial" w:cs="Arial"/>
              </w:rPr>
            </w:pPr>
            <w:r>
              <w:rPr>
                <w:rFonts w:cs="Arial" w:ascii="Arial" w:hAnsi="Arial"/>
              </w:rPr>
              <w:t>-Complicaciones del parto</w:t>
            </w:r>
          </w:p>
          <w:p>
            <w:pPr>
              <w:pStyle w:val="Normal"/>
              <w:jc w:val="both"/>
              <w:rPr>
                <w:rFonts w:ascii="Arial" w:hAnsi="Arial" w:cs="Arial"/>
              </w:rPr>
            </w:pPr>
            <w:r>
              <w:rPr>
                <w:rFonts w:cs="Arial" w:ascii="Arial" w:hAnsi="Arial"/>
              </w:rPr>
              <w:t>-Complicaciones del embarazo (sangrado del primer trimestre)</w:t>
            </w:r>
          </w:p>
          <w:p>
            <w:pPr>
              <w:pStyle w:val="Normal"/>
              <w:jc w:val="both"/>
              <w:rPr>
                <w:rFonts w:ascii="Arial" w:hAnsi="Arial" w:cs="Arial"/>
              </w:rPr>
            </w:pPr>
            <w:r>
              <w:rPr>
                <w:rFonts w:cs="Arial" w:ascii="Arial" w:hAnsi="Arial"/>
              </w:rPr>
              <w:t>-Ira neumonía y neumonía grave</w:t>
            </w:r>
          </w:p>
          <w:p>
            <w:pPr>
              <w:pStyle w:val="Normal"/>
              <w:jc w:val="both"/>
              <w:rPr>
                <w:rFonts w:ascii="Arial" w:hAnsi="Arial" w:cs="Arial"/>
              </w:rPr>
            </w:pPr>
            <w:r>
              <w:rPr>
                <w:rFonts w:cs="Arial" w:ascii="Arial" w:hAnsi="Arial"/>
              </w:rPr>
              <w:t>-Infección urinaria</w:t>
            </w:r>
          </w:p>
          <w:p>
            <w:pPr>
              <w:pStyle w:val="Normal"/>
              <w:jc w:val="both"/>
              <w:rPr>
                <w:rFonts w:ascii="Arial" w:hAnsi="Arial" w:cs="Arial"/>
              </w:rPr>
            </w:pPr>
            <w:r>
              <w:rPr>
                <w:rFonts w:cs="Arial" w:ascii="Arial" w:hAnsi="Arial"/>
              </w:rPr>
              <w:t>-Insuficiencia renal aguda y crónica</w:t>
            </w:r>
          </w:p>
          <w:p>
            <w:pPr>
              <w:pStyle w:val="Normal"/>
              <w:jc w:val="both"/>
              <w:rPr>
                <w:rFonts w:ascii="Arial" w:hAnsi="Arial" w:cs="Arial"/>
              </w:rPr>
            </w:pPr>
            <w:r>
              <w:rPr>
                <w:rFonts w:cs="Arial" w:ascii="Arial" w:hAnsi="Arial"/>
              </w:rPr>
              <w:t>-Enfermedad de máxima gravedad</w:t>
            </w:r>
          </w:p>
          <w:p>
            <w:pPr>
              <w:pStyle w:val="Normal"/>
              <w:jc w:val="both"/>
              <w:rPr>
                <w:rFonts w:ascii="Arial" w:hAnsi="Arial" w:cs="Arial"/>
              </w:rPr>
            </w:pPr>
            <w:r>
              <w:rPr>
                <w:rFonts w:cs="Arial" w:ascii="Arial" w:hAnsi="Arial"/>
              </w:rPr>
              <w:t>-Diabetes mellitus descompensada</w:t>
            </w:r>
          </w:p>
          <w:p>
            <w:pPr>
              <w:pStyle w:val="Normal"/>
              <w:jc w:val="both"/>
              <w:rPr>
                <w:rFonts w:ascii="Arial" w:hAnsi="Arial" w:cs="Arial"/>
              </w:rPr>
            </w:pPr>
            <w:r>
              <w:rPr>
                <w:rFonts w:cs="Arial" w:ascii="Arial" w:hAnsi="Arial"/>
              </w:rPr>
              <w:t>-Piodermitis complicada en el lact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ies dental</w:t>
            </w:r>
          </w:p>
          <w:p>
            <w:pPr>
              <w:pStyle w:val="Normal"/>
              <w:jc w:val="both"/>
              <w:rPr>
                <w:rFonts w:ascii="Arial" w:hAnsi="Arial" w:cs="Arial"/>
              </w:rPr>
            </w:pPr>
            <w:r>
              <w:rPr>
                <w:rFonts w:cs="Arial" w:ascii="Arial" w:hAnsi="Arial"/>
              </w:rPr>
              <w:t>-Placa bacteriana</w:t>
            </w:r>
          </w:p>
          <w:p>
            <w:pPr>
              <w:pStyle w:val="Normal"/>
              <w:jc w:val="both"/>
              <w:rPr>
                <w:rFonts w:ascii="Arial" w:hAnsi="Arial" w:cs="Arial"/>
              </w:rPr>
            </w:pPr>
            <w:r>
              <w:rPr>
                <w:rFonts w:cs="Arial" w:ascii="Arial" w:hAnsi="Arial"/>
              </w:rPr>
              <w:t>-Periodontosis</w:t>
            </w:r>
          </w:p>
          <w:p>
            <w:pPr>
              <w:pStyle w:val="Normal"/>
              <w:jc w:val="both"/>
              <w:rPr>
                <w:rFonts w:ascii="Arial" w:hAnsi="Arial" w:cs="Arial"/>
              </w:rPr>
            </w:pPr>
            <w:r>
              <w:rPr>
                <w:rFonts w:cs="Arial" w:ascii="Arial" w:hAnsi="Arial"/>
              </w:rPr>
              <w:t>-Cálculo dental</w:t>
            </w:r>
          </w:p>
          <w:p>
            <w:pPr>
              <w:pStyle w:val="Normal"/>
              <w:jc w:val="both"/>
              <w:rPr>
                <w:rFonts w:ascii="Arial" w:hAnsi="Arial" w:cs="Arial"/>
              </w:rPr>
            </w:pPr>
            <w:r>
              <w:rPr>
                <w:rFonts w:cs="Arial" w:ascii="Arial" w:hAnsi="Arial"/>
              </w:rPr>
              <w:t>-Absceso periapical</w:t>
            </w:r>
          </w:p>
          <w:p>
            <w:pPr>
              <w:pStyle w:val="Normal"/>
              <w:jc w:val="both"/>
              <w:rPr>
                <w:rFonts w:ascii="Arial" w:hAnsi="Arial" w:cs="Arial"/>
              </w:rPr>
            </w:pPr>
            <w:r>
              <w:rPr>
                <w:rFonts w:cs="Arial" w:ascii="Arial" w:hAnsi="Arial"/>
              </w:rPr>
              <w:t>-Absceso periodontal</w:t>
            </w:r>
          </w:p>
          <w:p>
            <w:pPr>
              <w:pStyle w:val="Normal"/>
              <w:jc w:val="both"/>
              <w:rPr>
                <w:rFonts w:ascii="Arial" w:hAnsi="Arial" w:cs="Arial"/>
              </w:rPr>
            </w:pPr>
            <w:r>
              <w:rPr>
                <w:rFonts w:cs="Arial" w:ascii="Arial" w:hAnsi="Arial"/>
              </w:rPr>
              <w:t>-Candidiasis oral</w:t>
            </w:r>
          </w:p>
          <w:p>
            <w:pPr>
              <w:pStyle w:val="Normal"/>
              <w:jc w:val="both"/>
              <w:rPr>
                <w:rFonts w:ascii="Arial" w:hAnsi="Arial" w:cs="Arial"/>
              </w:rPr>
            </w:pPr>
            <w:r>
              <w:rPr>
                <w:rFonts w:cs="Arial" w:ascii="Arial" w:hAnsi="Arial"/>
              </w:rPr>
              <w:t>-Leucoplasia</w:t>
            </w:r>
          </w:p>
          <w:p>
            <w:pPr>
              <w:pStyle w:val="Normal"/>
              <w:jc w:val="both"/>
              <w:rPr>
                <w:rFonts w:ascii="Arial" w:hAnsi="Arial" w:cs="Arial"/>
              </w:rPr>
            </w:pPr>
            <w:r>
              <w:rPr>
                <w:rFonts w:cs="Arial" w:ascii="Arial" w:hAnsi="Arial"/>
              </w:rPr>
              <w:t>-Manchas nicotínicas</w:t>
            </w:r>
          </w:p>
          <w:p>
            <w:pPr>
              <w:pStyle w:val="Normal"/>
              <w:jc w:val="both"/>
              <w:rPr>
                <w:rFonts w:ascii="Arial" w:hAnsi="Arial" w:cs="Arial"/>
              </w:rPr>
            </w:pPr>
            <w:r>
              <w:rPr>
                <w:rFonts w:cs="Arial" w:ascii="Arial" w:hAnsi="Arial"/>
              </w:rPr>
              <w:t>-Restos radiculares</w:t>
            </w:r>
          </w:p>
          <w:p>
            <w:pPr>
              <w:pStyle w:val="Normal"/>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uficiencia cardiaca congestiva</w:t>
            </w:r>
          </w:p>
          <w:p>
            <w:pPr>
              <w:pStyle w:val="Normal"/>
              <w:jc w:val="both"/>
              <w:rPr>
                <w:rFonts w:ascii="Arial" w:hAnsi="Arial" w:cs="Arial"/>
              </w:rPr>
            </w:pPr>
            <w:r>
              <w:rPr>
                <w:rFonts w:cs="Arial" w:ascii="Arial" w:hAnsi="Arial"/>
              </w:rPr>
              <w:t>-Accidente cerebrovascular isquémico</w:t>
            </w:r>
          </w:p>
          <w:p>
            <w:pPr>
              <w:pStyle w:val="Normal"/>
              <w:jc w:val="both"/>
              <w:rPr>
                <w:rFonts w:ascii="Arial" w:hAnsi="Arial" w:cs="Arial"/>
              </w:rPr>
            </w:pPr>
            <w:r>
              <w:rPr>
                <w:rFonts w:cs="Arial" w:ascii="Arial" w:hAnsi="Arial"/>
              </w:rPr>
              <w:t>-Accidente cerebrovascular hemorrágico</w:t>
            </w:r>
          </w:p>
          <w:p>
            <w:pPr>
              <w:pStyle w:val="Normal"/>
              <w:jc w:val="both"/>
              <w:rPr>
                <w:rFonts w:ascii="Arial" w:hAnsi="Arial" w:cs="Arial"/>
              </w:rPr>
            </w:pPr>
            <w:r>
              <w:rPr>
                <w:rFonts w:cs="Arial" w:ascii="Arial" w:hAnsi="Arial"/>
              </w:rPr>
              <w:t>-Apendicitis aguda</w:t>
            </w:r>
          </w:p>
          <w:p>
            <w:pPr>
              <w:pStyle w:val="Normal"/>
              <w:jc w:val="both"/>
              <w:rPr>
                <w:rFonts w:ascii="Arial" w:hAnsi="Arial" w:cs="Arial"/>
              </w:rPr>
            </w:pPr>
            <w:r>
              <w:rPr>
                <w:rFonts w:cs="Arial" w:ascii="Arial" w:hAnsi="Arial"/>
              </w:rPr>
              <w:t>-Ca de cérvix</w:t>
            </w:r>
          </w:p>
          <w:p>
            <w:pPr>
              <w:pStyle w:val="Normal"/>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t xml:space="preserve">Fuente : Plan de Desarrollo  Municipal.1998-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el siguiente cuadro sobre censo de animales se realizo con el fin de detectar problemas de saneamiento ambiental.</w:t>
      </w:r>
    </w:p>
    <w:p>
      <w:pPr>
        <w:pStyle w:val="Normal"/>
        <w:jc w:val="both"/>
        <w:rPr>
          <w:rFonts w:ascii="Arial" w:hAnsi="Arial" w:cs="Arial"/>
          <w:sz w:val="24"/>
        </w:rPr>
      </w:pPr>
      <w:r>
        <w:rPr>
          <w:rFonts w:cs="Arial" w:ascii="Arial" w:hAnsi="Arial"/>
          <w:sz w:val="24"/>
        </w:rPr>
      </w:r>
    </w:p>
    <w:p>
      <w:pPr>
        <w:pStyle w:val="Normal"/>
        <w:jc w:val="both"/>
        <w:rPr/>
      </w:pPr>
      <w:r>
        <w:rPr/>
        <w:t>3.5.5. Censo De Animales, Realizado Por Técnicos De Saneamiento Ambiental.</w:t>
      </w:r>
    </w:p>
    <w:tbl>
      <w:tblPr>
        <w:tblW w:w="5032" w:type="dxa"/>
        <w:jc w:val="left"/>
        <w:tblInd w:w="-77" w:type="dxa"/>
        <w:tblLayout w:type="fixed"/>
        <w:tblCellMar>
          <w:top w:w="0" w:type="dxa"/>
          <w:left w:w="70" w:type="dxa"/>
          <w:bottom w:w="0" w:type="dxa"/>
          <w:right w:w="70" w:type="dxa"/>
        </w:tblCellMar>
      </w:tblPr>
      <w:tblGrid>
        <w:gridCol w:w="2197"/>
        <w:gridCol w:w="283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IMAL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UMERO APROXIMAD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OV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QU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R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LIN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V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ROEDORES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SECT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bunda en el área rur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C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w:t>
            </w:r>
          </w:p>
        </w:tc>
      </w:tr>
    </w:tbl>
    <w:p>
      <w:pPr>
        <w:pStyle w:val="Normal"/>
        <w:jc w:val="both"/>
        <w:rPr>
          <w:rFonts w:ascii="Arial" w:hAnsi="Arial" w:cs="Arial"/>
          <w:sz w:val="24"/>
        </w:rPr>
      </w:pPr>
      <w:r>
        <w:rPr>
          <w:rFonts w:cs="Arial" w:ascii="Arial" w:hAnsi="Arial"/>
          <w:sz w:val="24"/>
        </w:rPr>
        <w:t>* No se observan roedores en cantidades alarmantes en las viviendas excepto en sitios de disposición final de basu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gún la afiliación a Seguridad social en Salud, la población se distribuye de la siguiente manera:</w:t>
      </w:r>
    </w:p>
    <w:p>
      <w:pPr>
        <w:pStyle w:val="Normal"/>
        <w:jc w:val="both"/>
        <w:rPr>
          <w:rFonts w:ascii="Arial" w:hAnsi="Arial" w:cs="Arial"/>
          <w:sz w:val="24"/>
        </w:rPr>
      </w:pPr>
      <w:r>
        <w:rPr>
          <w:rFonts w:cs="Arial" w:ascii="Arial" w:hAnsi="Arial"/>
          <w:sz w:val="24"/>
        </w:rPr>
      </w:r>
    </w:p>
    <w:tbl>
      <w:tblPr>
        <w:tblW w:w="8979" w:type="dxa"/>
        <w:jc w:val="left"/>
        <w:tblInd w:w="-77" w:type="dxa"/>
        <w:tblLayout w:type="fixed"/>
        <w:tblCellMar>
          <w:top w:w="0" w:type="dxa"/>
          <w:left w:w="70" w:type="dxa"/>
          <w:bottom w:w="0" w:type="dxa"/>
          <w:right w:w="70" w:type="dxa"/>
        </w:tblCellMar>
      </w:tblPr>
      <w:tblGrid>
        <w:gridCol w:w="1496"/>
        <w:gridCol w:w="1497"/>
        <w:gridCol w:w="1496"/>
        <w:gridCol w:w="1497"/>
        <w:gridCol w:w="1496"/>
        <w:gridCol w:w="1497"/>
      </w:tblGrid>
      <w:tr>
        <w:trPr/>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STRIBUCIÓN DE LA POBLACIÓN SEGÚN SU AFILIACIÓN AL SGSSS   REGIMEN CONTRIBUTIV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EGIMEN SUBSIDIADO</w:t>
            </w:r>
          </w:p>
        </w:tc>
        <w:tc>
          <w:tcPr>
            <w:tcW w:w="29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NO VINCULADOS AL SISTEMA</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URBANO</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RURAL</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5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6</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197</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12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20</w:t>
            </w:r>
          </w:p>
        </w:tc>
      </w:tr>
    </w:tbl>
    <w:p>
      <w:pPr>
        <w:pStyle w:val="Normal"/>
        <w:jc w:val="both"/>
        <w:rPr>
          <w:rFonts w:ascii="Arial" w:hAnsi="Arial" w:cs="Arial"/>
          <w:sz w:val="24"/>
        </w:rPr>
      </w:pPr>
      <w:r>
        <w:rPr>
          <w:rFonts w:cs="Arial" w:ascii="Arial" w:hAnsi="Arial"/>
          <w:sz w:val="24"/>
        </w:rPr>
        <w:t>Fuente: Secretaria  de Salud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3.5.6.  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0</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  SALUD</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0.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9.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40.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0.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4.7</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GRAMAS  SALUD  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3.7</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r>
    </w:tbl>
    <w:p>
      <w:pPr>
        <w:pStyle w:val="Normal"/>
        <w:jc w:val="both"/>
        <w:rPr>
          <w:rFonts w:ascii="Arial" w:hAnsi="Arial" w:cs="Arial"/>
          <w:sz w:val="24"/>
        </w:rPr>
      </w:pPr>
      <w:r>
        <w:rPr>
          <w:rFonts w:cs="Arial" w:ascii="Arial" w:hAnsi="Arial"/>
          <w:sz w:val="24"/>
        </w:rPr>
        <w:t xml:space="preserve">Fuente : Plan de Desarrollo  Municipal.  Presupuesto Mp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ado de pobreza de la población Villanuevera, amerita especial atención a la problemática de la salud.  El incremento de la cobertura de los diferentes regímenes, especialmente el subsidiado se presenta como el mayor reto   para las administraciones, garantizando de esta forma el acceso a los servicios de salud a  gran porcentaje de la pobl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todo caso del tema de la salud por sus características se  maneja en forma sistémica,  siendo elementos claves en este sentido,  l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6.  CULTURA  RECREACION Y DEPOR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elemento cultural en el municipio, representa uno de los más importantes legados con que cuenta  Villanueva,  la periódica realización de festivales, de todo tipo, fiestas de toros,  se encuentran afianzados en la cultu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anera complementaria,  las principales actividades deportivas  desarrolladas se concentran en la practica de los siguientes deportes:</w:t>
      </w:r>
    </w:p>
    <w:p>
      <w:pPr>
        <w:pStyle w:val="Normal"/>
        <w:jc w:val="both"/>
        <w:rPr>
          <w:rFonts w:ascii="Arial" w:hAnsi="Arial" w:cs="Arial"/>
          <w:sz w:val="24"/>
        </w:rPr>
      </w:pPr>
      <w:r>
        <w:rPr>
          <w:rFonts w:cs="Arial" w:ascii="Arial" w:hAnsi="Arial"/>
          <w:sz w:val="24"/>
        </w:rPr>
      </w:r>
    </w:p>
    <w:p>
      <w:pPr>
        <w:pStyle w:val="Normal"/>
        <w:jc w:val="both"/>
        <w:rPr/>
      </w:pPr>
      <w:r>
        <w:rPr/>
        <w:t>PRESUPUESTO.</w:t>
      </w:r>
    </w:p>
    <w:tbl>
      <w:tblPr>
        <w:tblW w:w="5270" w:type="dxa"/>
        <w:jc w:val="left"/>
        <w:tblInd w:w="-37" w:type="dxa"/>
        <w:tblLayout w:type="fixed"/>
        <w:tblCellMar>
          <w:top w:w="0" w:type="dxa"/>
          <w:left w:w="30" w:type="dxa"/>
          <w:bottom w:w="0" w:type="dxa"/>
          <w:right w:w="30" w:type="dxa"/>
        </w:tblCellMar>
      </w:tblPr>
      <w:tblGrid>
        <w:gridCol w:w="3341"/>
        <w:gridCol w:w="643"/>
        <w:gridCol w:w="643"/>
        <w:gridCol w:w="643"/>
      </w:tblGrid>
      <w:tr>
        <w:trPr>
          <w:trHeight w:val="211"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ULTURA  RECREACION Y  DEPORTE</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9.6</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6</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URBANA</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5.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2.9</w:t>
            </w:r>
          </w:p>
        </w:tc>
      </w:tr>
      <w:tr>
        <w:trPr>
          <w:trHeight w:val="235" w:hRule="atLeast"/>
        </w:trPr>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ONA  RURAL</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9</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6</w:t>
            </w:r>
          </w:p>
        </w:tc>
      </w:tr>
    </w:tbl>
    <w:p>
      <w:pPr>
        <w:pStyle w:val="Normal"/>
        <w:jc w:val="both"/>
        <w:rPr>
          <w:rFonts w:ascii="Arial" w:hAnsi="Arial" w:cs="Arial"/>
          <w:sz w:val="24"/>
        </w:rPr>
      </w:pPr>
      <w:r>
        <w:rPr>
          <w:rFonts w:cs="Arial" w:ascii="Arial" w:hAnsi="Arial"/>
          <w:sz w:val="24"/>
        </w:rPr>
        <w:t>Fuente : Plan de Desarrollo  Municipal.1998-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1. BEIS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efectúan campeonatos internos y se participa a nivel departamental. Se realizan campeonatos en todas las categorías; el Softbol se presenta como complementario, practicado especialmente por  personas mayores, de manera recreativa en gran may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principal escenario con que se cuenta es el Estadio 24 de Junio, el cual no presenta cerrami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2. 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gualmente es un deporte con muchos seguidores, realizándose torneos en varias categorías,  presentándose  como principal urgencia la atención a la dotación de implemento  para su práctica. Se presentan los siguientes niveles o catego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tegoría Menores, la cual cuenta con 6 equipos de 20 jugadores cada uno, para un total de 120 jug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3. VOLEI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actualidad se cuenta con un número de cuarenta (40) practicantes aproximadamente, distribuidos en 5 equipos. No se cuenta con una cancha destinada en forma especifica para la practica depor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4.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rte con un gran numero de seguidores en el Municipio,  aun cuando no se cuenta con un importante numero de escenarios para su practica efectiva. Se desarrollan en promedio tres campeonatos al año, utilizando la cancha central Juan Bautista, beneficiándose cerca de 200 personas  entre los 7 y los 3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 TAEKO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as más nuevas disciplinas deportivas en el municipio,  cuenta con instructores de la Liga Departamental de Bolívar, actualmente se encuentran vinculados cerca de 50 jóvenes  entre los 6 y los 25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se cuenta con escenario adecuado, tampoco con implemento, no siendo esto obstáculo para la participación  en torneos regionales y nacionales, con importante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presupuesto del Plan de Inversiones del  Plan de Desarrollo Deportivo,  se asignaron  $ 126.655.231,  de diferentes fuentes de financiamiento, tales como la Ley 60 de 1993 ( $ 49.003.040 ), Ley 191 de 1995 ($ 27.678.028) y recursos de cofinanciación  ( 49.974.165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 OFERTA DE ESCENARIOS DEPOR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unicipio cuenta con una serie de escenarios para la practica del deporte, presentando como característica  la urgencia de atención especial para adecuarlos para la normal practica deportiva; entre los principales escenarios deportivos se cuentan por su importancia las sigu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CHA CENTRAL “SAN JUAN BAUTI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 estado actual no es el más optimo necesita acondicionarse en forma integral lo que hace referencia a El acabado del césped. Lo mismo que la instalación eléctrica, la colocación total de ella para que se pueda permitir la práctica del voleibol y basquetbol además del microfu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CHA DEL C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ograr un estado aceptable para la practica del deporte se requiere la construcción del piso de la cancha en concreto, y la dotación de aros, marcos y demás   para la práctica del Voleibol y  microfút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IO DE BEISBOL 24 DE JUN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quiere mantenimiento del terreno de juego para lograr la nivelación de este. Requiere además la ampliación y mantenimiento de la malla, tanto en la altura del back stop  como en parte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ampos de las poblaciones de Algarrobo, Cipacoa, requieren inversiones  módicas para la adecuación y puesta a tono con las condiciones mínimas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RGANIZACIÓN COMUNITA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 comunidad en el municipio esta organizada de la siguiente manera: Juntas de Acción Comunal, Asociación de Usuarios campesinos, Cooperativas,  Asociaciones de Padres de Familia, Comités de Deportes,  Comités Cívicos, Club de Leones,  Comité de Mujeres,  Asociación de Profesores.  Cabe anotar que la credibilidad en el gobierno a propiciado en la comunidad un despertar en la participación comunitaria del municipio, promoviéndose la organización de las J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8. CEMENTERI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 respecto, no existe ningún estudio que revele el actual estado de este importante equipamiento municipal. Actualmente el Cementerio es administrado por la Alcaldía, con el agravante que en la actualidad se encuentra totalmente copado por lo cual ha sido necesario cerrarlo. Como agravante se presenta el hecho, de no existir planos de repartición de terrenos. En busca de solucionar esta problemática,  se han presentado las siguientes soluciones  </w:t>
      </w:r>
    </w:p>
    <w:p>
      <w:pPr>
        <w:pStyle w:val="Normal"/>
        <w:jc w:val="both"/>
        <w:rPr>
          <w:rFonts w:ascii="Arial" w:hAnsi="Arial" w:cs="Arial"/>
          <w:sz w:val="24"/>
        </w:rPr>
      </w:pPr>
      <w:r>
        <w:rPr>
          <w:rFonts w:cs="Arial" w:ascii="Arial" w:hAnsi="Arial"/>
          <w:sz w:val="24"/>
        </w:rPr>
        <w:t>Ampliarlo,  diligenciando para ello, la compra del terreno que se encuentra en la parte de atrás  del actual cementerio.</w:t>
      </w:r>
    </w:p>
    <w:p>
      <w:pPr>
        <w:pStyle w:val="Normal"/>
        <w:jc w:val="both"/>
        <w:rPr>
          <w:rFonts w:ascii="Arial" w:hAnsi="Arial" w:cs="Arial"/>
          <w:sz w:val="24"/>
        </w:rPr>
      </w:pPr>
      <w:r>
        <w:rPr>
          <w:rFonts w:cs="Arial" w:ascii="Arial" w:hAnsi="Arial"/>
          <w:sz w:val="24"/>
        </w:rPr>
        <w:t>Reubicar o poner al servicio otro cementerio en otro terreno por definir,  considerando  las propiedades del municipio.</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56"/>
        </w:rPr>
      </w:pPr>
      <w:r>
        <w:rPr>
          <w:rFonts w:cs="Arial" w:ascii="Arial" w:hAnsi="Arial"/>
          <w:b/>
          <w:sz w:val="56"/>
        </w:rPr>
        <w:t xml:space="preserve">CAPITULO IV </w:t>
      </w:r>
    </w:p>
    <w:p>
      <w:pPr>
        <w:pStyle w:val="Normal"/>
        <w:jc w:val="center"/>
        <w:rPr>
          <w:rFonts w:ascii="Arial" w:hAnsi="Arial" w:cs="Arial"/>
          <w:b/>
          <w:b/>
          <w:sz w:val="56"/>
        </w:rPr>
      </w:pPr>
      <w:r>
        <w:rPr>
          <w:rFonts w:cs="Arial" w:ascii="Arial" w:hAnsi="Arial"/>
          <w:b/>
          <w:sz w:val="56"/>
        </w:rPr>
        <w:t>DIAGNOSTICO ECONOMICO</w:t>
      </w:r>
      <w:r>
        <w:br w:type="page"/>
      </w:r>
    </w:p>
    <w:p>
      <w:pPr>
        <w:pStyle w:val="Normal"/>
        <w:jc w:val="center"/>
        <w:rPr/>
      </w:pPr>
      <w:r>
        <w:rPr>
          <w:rFonts w:cs="Arial" w:ascii="Arial" w:hAnsi="Arial"/>
          <w:sz w:val="24"/>
        </w:rPr>
        <w:t>4</w:t>
      </w:r>
      <w:r>
        <w:rPr>
          <w:rFonts w:cs="Arial" w:ascii="Arial" w:hAnsi="Arial"/>
          <w:b/>
          <w:sz w:val="24"/>
        </w:rPr>
        <w:t>.</w:t>
        <w:tab/>
        <w:t>SUBSISTEMA  ECONOM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 acuerdo con el censo de 1993 tenemos que la PEA del Municipio de Villanueva, distribuida por sexo es como se aprecia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237" w:type="dxa"/>
        <w:jc w:val="left"/>
        <w:tblInd w:w="135" w:type="dxa"/>
        <w:tblLayout w:type="fixed"/>
        <w:tblCellMar>
          <w:top w:w="0" w:type="dxa"/>
          <w:left w:w="30" w:type="dxa"/>
          <w:bottom w:w="0" w:type="dxa"/>
          <w:right w:w="30" w:type="dxa"/>
        </w:tblCellMar>
      </w:tblPr>
      <w:tblGrid>
        <w:gridCol w:w="1559"/>
        <w:gridCol w:w="1276"/>
        <w:gridCol w:w="1134"/>
        <w:gridCol w:w="992"/>
        <w:gridCol w:w="1276"/>
      </w:tblGrid>
      <w:tr>
        <w:trPr>
          <w:trHeight w:val="250" w:hRule="atLeast"/>
        </w:trPr>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Activa</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3,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ocup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9</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tbl>
      <w:tblPr>
        <w:tblW w:w="4961" w:type="dxa"/>
        <w:jc w:val="left"/>
        <w:tblInd w:w="135" w:type="dxa"/>
        <w:tblLayout w:type="fixed"/>
        <w:tblCellMar>
          <w:top w:w="0" w:type="dxa"/>
          <w:left w:w="30" w:type="dxa"/>
          <w:bottom w:w="0" w:type="dxa"/>
          <w:right w:w="30" w:type="dxa"/>
        </w:tblCellMar>
      </w:tblPr>
      <w:tblGrid>
        <w:gridCol w:w="1136"/>
        <w:gridCol w:w="990"/>
        <w:gridCol w:w="993"/>
        <w:gridCol w:w="850"/>
        <w:gridCol w:w="992"/>
      </w:tblGrid>
      <w:tr>
        <w:trPr>
          <w:trHeight w:val="250" w:hRule="atLeast"/>
        </w:trPr>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blación Económicamente Inactiva</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omb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jer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udian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2</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icios hog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0,5</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tr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3</w:t>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7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5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Fuente: Censo de 199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w:t>
        <w:tab/>
        <w:t xml:space="preserve">EQUIPAMIENTO  DE APOYO AL DESARROLLO DE LAS ACTIVIDADES </w:t>
      </w:r>
    </w:p>
    <w:p>
      <w:pPr>
        <w:pStyle w:val="Normal"/>
        <w:jc w:val="both"/>
        <w:rPr>
          <w:rFonts w:ascii="Arial" w:hAnsi="Arial" w:cs="Arial"/>
          <w:b/>
          <w:b/>
          <w:sz w:val="24"/>
        </w:rPr>
      </w:pPr>
      <w:r>
        <w:rPr>
          <w:rFonts w:cs="Arial" w:ascii="Arial" w:hAnsi="Arial"/>
          <w:b/>
          <w:sz w:val="24"/>
        </w:rPr>
        <w:t>ECONOM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1.1. </w:t>
        <w:tab/>
        <w:t xml:space="preserve">Plaza de Mercad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con una plaza de mercado propiamente dicha, esta deficiencia se suple con pequeños mercados sectoriales y tiendas de barrios que dotan a la comunidad de los bienes y servicios que se requier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2.</w:t>
        <w:tab/>
        <w:t>MATADERO  PU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 cuenta con un matadero publico municipal, el sacrificio se realiza  en  las fincas y  lugares particulares adecuados como tal, con el riesgo, que esto puede significar  para la salu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3.</w:t>
        <w:tab/>
        <w:t xml:space="preserve">TERMINAL DE TRANSPORT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o se cuenta en el municipio con  este  tipo de servicio,  los buses  intermunicipales  que comunican a Cartagena con el resto de los municipios vecinos, parquean en las calles, sin  consideración del concepto de espacios públicos  comunitarios.</w:t>
      </w:r>
    </w:p>
    <w:p>
      <w:pPr>
        <w:pStyle w:val="Normal"/>
        <w:jc w:val="both"/>
        <w:rPr>
          <w:rFonts w:ascii="Arial" w:hAnsi="Arial" w:cs="Arial"/>
          <w:sz w:val="24"/>
        </w:rPr>
      </w:pPr>
      <w:r>
        <w:rPr>
          <w:rFonts w:cs="Arial" w:ascii="Arial" w:hAnsi="Arial"/>
          <w:sz w:val="24"/>
        </w:rPr>
        <w:t>Se hace necesario que para pensar el municipio veamos las posibilidades en que este se encuentra territorial y poblacionalmente, con una característica particular y es que el perfil de este municipio a pesar de la influencia de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w:t>
        <w:tab/>
        <w:t>ECONOMIA MUNICIPAL Y REG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actividades agropecuarias son la base productiva y principal fuente de ingresos  de la población, LA actividad pecuaria absorbe cerca del 20% de la mano de obra disponible en el municipio  y no ha logrado niveles importantes de tecnificación  en el proceso de cría de ganado vacuno y producción de leche. La actividad agrícola  presenta algún grado de atraso  en la explotación de los cultivos  tradicionales de la zona como la yuca, el ñame, el plátano, caña,  etc. la comercialización de los productos se realiza de manera individual en los más importantes centros de comercialización como Cartagena. Esta  comercialización presenta  grandes deficiencias  que pueden superarse fácilmente con la participación conjunta de los diferentes niveles de gobierno en nuestro país y la participación del sector privado, buscando en esta forma fortalecer  los ingresos del municipio y de las familias villanueve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oducción del plátano fue prolifera hasta mitad de la década de los 80 momentos en que estos cultivos fueron afectados y destruidos por la enfermedad Sigatoka Neg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muchas tierra que había estado cultivadas de caña fueron adquiridas por campesinos ricos que las convirtieron en potrer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 desaparición de las plataneras aumentaron los potreros y la ganadería se convierte entonces en la principal fuente de la ocupación de la tierra, copando aproximadamente el 70% del área total municipal desplazando la actividad agrícola  hacia las zonas de colina quedando en la actualidad pequeñas parcelas dedicadas a la producción de yuca, ñame, maíz, frutales, plátano, caña y hort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actica agrícola es rudimentaria con técnicas tradicionales que determinan bajos rendimientos en la producción.  Esta actividad presenta dificultades ya que los productores no cuentan con elementos necesarios ni recursos económicos para su fomento, como tampoco apoyo por parte del estado.  La producción la destinan una parte para el consumo familiar y el resto para la venta.  El principal mercado de estos productos esta en las ciudades de Cartagena y Barranquilla, en la siembra generalmente se dan las siguientes asociaciones entre los cultivos de  maíz, yuca,  ñame, frij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w:t>
        <w:tab/>
        <w:t>SISTEMAS DE PRODUC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Villanueva la utilización de la tierra se ha realizado con base en los siguientes sistema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 SISTEMA DE PRODUCCIÓN AGR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istema de producción agrario esta representado por distintas parcelas de economía campesinas con tecnologías tradicionales dedicadas a la producción de yuca, maíz, ñame, frutales como mango guayaba, aguacates, cítricos; caña, plátano, legumbres y otros en menor cantidad como hortalizas, millo, ahuyama, batata, y algunos frutales como mamón, tamarindo, guama, cocoteros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cultivos se dan en todos los paisajes del municipio con mayor grado de concentración el paisaje de colina y pie de monte.  Los podemos encontrar 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Algarrobo y sus veredas caseríos y/o parajes, Arroyo Vueltas, Pescadero, Tabacal y Agua v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rededores de la cabecera municipal, Cienaguita, Cascajal, Banco y el Peli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regimiento de Cipacoa sobre las colinas en los sectores del Tigrillo, la Tigra, Colorado, El carito y Sab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paisajes de planicies aluviales se concentran hacia los asentamiento de Ariguaya y Sabana pertenecientes a la cabecera municipal y Agua dulce, El bajo de la Flojera, y el Bajo grande pertenecientes a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1 SISTEMAS DE PRODUCCION AGROPECUA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sistema de producción agro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ó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sistema de producción esta presente en todos los paisajes en fincas grandes y medianas, con buen manejo sanitario y mejoramiento de razas entre los grandes produ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2.</w:t>
        <w:tab/>
        <w:t>ACTIVIDADES EXTRACTIV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sta actividad se reduce a la explotación de los recursos maderables que aún queda en el territorio municipal.  No existen zonas especificas de explotación, se limita al aserramiento de arboles diseminados que son vendidos por los poseedores a aserradores sin ningún permiso o licencia de explotación.  Las especies más taladas son:  Roble, Cedro, Caracolí, Camajon, Ceiba blanca y roja, Carreto, Cocuelo y Camp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zonas más afectadas esta sobre el paisaje de colinas en los alrededores de Algarrobo, Agua viva, Arroyo Vueltas, Tabacal, El peligro y alrededores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1.3.  ACTIVIDADES URBAN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incipales actividades urbanas que se dan el municipi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artesanal:  A este nivel se elaboran productos para la alimentación en las que se destacan pequeñas panadería, queseras, dulcerías, elaboración de bollos; además se encuentran carpinterías, modisterías y alfare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ustria Comercial:  Gran numero de familias se dedican a la actividad comercial unas a través de tiendas, graneros, cantinas y otro porcentaje representativo son intermediarios que llevan y traen productos agrícolas al mercado de Cartagena y el mercado local.  La mayoría de estos negocios están localizados al rededor de la plaza principal y a lo largo de la vía que conducen a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mercio del municipio de Villanueva, se encuentra en plena etapa de consolidación, por lo cual  en los actuales momentos se deben tomar las medidas del caso para evitar los grandes conflictos que se generan con el crecimiento de las ciudades, espacialmente en forma no planificada, en las cuales se generan  zonas comerciales sin reglamentación alg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incipiente comercio de Villanueva, al igual que las otras ciudades del país,  se esta desarrollando de manera efectiva sobre las principales vías, </w:t>
      </w:r>
    </w:p>
    <w:p>
      <w:pPr>
        <w:pStyle w:val="Normal"/>
        <w:jc w:val="both"/>
        <w:rPr>
          <w:rFonts w:ascii="Arial" w:hAnsi="Arial" w:cs="Arial"/>
          <w:sz w:val="24"/>
        </w:rPr>
      </w:pPr>
      <w:r>
        <w:rPr>
          <w:rFonts w:cs="Arial" w:ascii="Arial" w:hAnsi="Arial"/>
          <w:sz w:val="24"/>
        </w:rPr>
      </w:r>
    </w:p>
    <w:tbl>
      <w:tblPr>
        <w:tblW w:w="4630" w:type="dxa"/>
        <w:jc w:val="left"/>
        <w:tblInd w:w="-37" w:type="dxa"/>
        <w:tblLayout w:type="fixed"/>
        <w:tblCellMar>
          <w:top w:w="0" w:type="dxa"/>
          <w:left w:w="30" w:type="dxa"/>
          <w:bottom w:w="0" w:type="dxa"/>
          <w:right w:w="30" w:type="dxa"/>
        </w:tblCellMar>
      </w:tblPr>
      <w:tblGrid>
        <w:gridCol w:w="2157"/>
        <w:gridCol w:w="1701"/>
        <w:gridCol w:w="772"/>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PO DE NEGOC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CTOR</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ILLA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RNIC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U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ME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ROGU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STAN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RRE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UNERA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LLE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RAN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ELAD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IOS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LANT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T. CON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STAUR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A BELL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LSA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IEN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ARIEDAD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TA CERVE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MERCIO</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tal gener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7</w:t>
            </w:r>
          </w:p>
        </w:tc>
      </w:tr>
    </w:tbl>
    <w:p>
      <w:pPr>
        <w:pStyle w:val="Normal"/>
        <w:jc w:val="both"/>
        <w:rPr>
          <w:rFonts w:ascii="Arial" w:hAnsi="Arial" w:cs="Arial"/>
          <w:sz w:val="24"/>
        </w:rPr>
      </w:pPr>
      <w:r>
        <w:rPr>
          <w:rFonts w:cs="Arial" w:ascii="Arial" w:hAnsi="Arial"/>
          <w:sz w:val="24"/>
        </w:rPr>
        <w:t>Fuente: Trabajo de Camp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w:t>
        <w:tab/>
        <w:t>PROBLEMAS Y LIMITANTES DEL USO DEL SUE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rincipales problemas y limitantes en el uso del suelo so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La utilización  de tecnologías inapropiadas por parte de los productores agrícolas y ganaderos.</w:t>
      </w:r>
    </w:p>
    <w:p>
      <w:pPr>
        <w:pStyle w:val="Normal"/>
        <w:jc w:val="both"/>
        <w:rPr>
          <w:rFonts w:ascii="Arial" w:hAnsi="Arial" w:cs="Arial"/>
          <w:sz w:val="24"/>
        </w:rPr>
      </w:pPr>
      <w:r>
        <w:rPr>
          <w:rFonts w:cs="Arial" w:ascii="Arial" w:hAnsi="Arial"/>
          <w:sz w:val="24"/>
        </w:rPr>
      </w:r>
    </w:p>
    <w:p>
      <w:pPr>
        <w:pStyle w:val="Textoindependiente2"/>
        <w:numPr>
          <w:ilvl w:val="0"/>
          <w:numId w:val="4"/>
        </w:numPr>
        <w:rPr>
          <w:lang w:val="es-ES"/>
        </w:rPr>
      </w:pPr>
      <w:r>
        <w:rPr>
          <w:lang w:val="es-ES"/>
        </w:rPr>
        <w:t>Poca disponibilidad de agua, pues no existen mecanismos de captación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lang w:val="es-ES"/>
        </w:rPr>
      </w:pPr>
      <w:r>
        <w:rPr>
          <w:rFonts w:cs="Arial" w:ascii="Arial" w:hAnsi="Arial"/>
          <w:sz w:val="24"/>
          <w:lang w:val="es-ES"/>
        </w:rPr>
      </w:r>
    </w:p>
    <w:p>
      <w:pPr>
        <w:pStyle w:val="Normal"/>
        <w:numPr>
          <w:ilvl w:val="0"/>
          <w:numId w:val="4"/>
        </w:numPr>
        <w:jc w:val="both"/>
        <w:rPr>
          <w:rFonts w:ascii="Arial" w:hAnsi="Arial" w:cs="Arial"/>
          <w:sz w:val="24"/>
        </w:rPr>
      </w:pPr>
      <w:r>
        <w:rPr>
          <w:rFonts w:cs="Arial" w:ascii="Arial" w:hAnsi="Arial"/>
          <w:sz w:val="24"/>
        </w:rPr>
        <w:t>El proceso especulativo de la tierra, ya que la cercanía a la ciudad de Cartagena a permitido el establecimiento de fincas de recreos y ganaderías con excelente infraestructura, creando un desequilibrio entre la oferta y la demanda del suelo, dificultando la implantación del proceso de reforma agrari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ifícil acceso a créditos, por la alta tramitologia y condicionamien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Vías en mal estado hacia zonas productoras donde existen predios adquiridos y ofertados tales como: zona tabacal, zona sitio nuevo, santana los cocos, entre otras. Lo que impide el normal desplazamiento y acarreo de los productos campesinos al merca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4.</w:t>
        <w:tab/>
        <w:t>FLUJOS DE INTERCAMB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s relaciones dentro del municipio se presentan  de la siguiente man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zona rural:  La zona rural aporta productos del campo:  yuca, ñame, maíz, plátano, frutales y hortalizas.  La cabecera les aporta :  carne, aceite, granos, procesados, ropa, calzado, licores, medicament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capital del Departamento:  se da para el intercambio de productos alimenticios y demás bienes que necesita la población.  Cartagena es el principal mercado de los productores de la zona, pero también el primer abastecedor del municipio.  Por otra parte gran cantidad de personas de Villanueva diariamente viajan a la capital del departamento con fines de trabajo y lo contrario, muchos residentes de Cartagena tienen su sitio de trabajo en este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flujos de intercambio se present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egimiento de Cipacoa- Cartagena, la relación con los habitantes del corregimiento de Cipacoa, es más significativo con la capital del departamento, que con la cabecera municipal.  Estos mantienen relación comercial y de abastecimiento, directamente con la ciudad de Cartagena.</w:t>
      </w:r>
    </w:p>
    <w:p>
      <w:pPr>
        <w:pStyle w:val="Normal"/>
        <w:jc w:val="both"/>
        <w:rPr>
          <w:rFonts w:ascii="Arial" w:hAnsi="Arial" w:cs="Arial"/>
          <w:sz w:val="24"/>
        </w:rPr>
      </w:pPr>
      <w:r>
        <w:rPr>
          <w:rFonts w:cs="Arial" w:ascii="Arial" w:hAnsi="Arial"/>
          <w:sz w:val="24"/>
        </w:rPr>
        <w:t>Corregimiento de Algarrobo. Ciudad de Barranquilla y otros municipios del departamento del Atlántico ocurre algo similar a lo de Cipacoa, pero hacia las zonas enunciadas, ya que son mejores las comunicaciones y las distancias más cortas, además de que la cabecera municipal, no satisface todas las necesidades de consu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cera Otros municipios :  Existe un importante flujo de intercambio con los municipios de Arenal y Soplaviento, con los cuales se comercializan alim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4.5</w:t>
        <w:tab/>
        <w:t>SITUACION PREDIAL Y FISCAL</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sz w:val="24"/>
        </w:rPr>
        <w:t>Al igual que la mayor parte de los municipios del Departamento de Bolívar, por no referirnos al ámbito nacional,  Villanueva cuentan con un  débil sistema de gestión financiera,  con ausencias importantes como el sistema de información financiera para la planificación y la toma de decisiones en este  importante área de la administración municipal, soporte básico para el logro de los objetivos planteados en el corto, mediano y larg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de Villanueva  presenta un importante grado de dependencia frente a los recursos de transferencia, especialmente a la Participación Municipal en los Ingresos Corrientes de la Nación  I.C.N. ( Ley 60 de 1993,  Transferencia de Recursos y Competencias de la Nación a los Entes Territoriales ). En 1995 del total de ingresos municipales  realmente recaudados ($  781.897.751), el 64% ($ 498.655.124)   se recibió por concepto de ICN y el 16% ($128.221.760 ) fueron recursos del crédito. Los ingresos tributarios recaudados ascendieron a  25.229.708, lo que representa  solo el 3% del recaudo total de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dependencia de recursos  de transferencia y crédito es en este año es del  8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1996 la situación se presento de la siguiente manera; del total de ingresos municipales  recaudados efectivamente ($  1.326.150.326), el 78.24% ($ 1.037.694.952)   se recibió por concepto de ICN y las reservas del año 1995   y solo 15.697.958 fueron recursos del crédito. Los ingresos tributarios recaudados ascendieron a  $ 26.305.724, ( 2.5% del total de ingresos) lo que representa  una disminución real frente al año anterior,  si consideramos el índice de inflación a que fueron sometidos l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mente en 1997,  la situación no varío mucho presentándose el panorama de la siguiente forma:   el total de ingresos municipales  recaudados efectivamente  ascendió a    $ 2.196.784.474,  de los cuales, ($1.084.517.600) fueron por  ICN y las  transferencias de Cofinanciación  fueron  $ 345.035.156, por lo que estas dos partidas representan  $ 1.440.656.606 ( 66% )  y tan solo $  39.168.402 (1.8%)   fueron los ingresos tributarios recaudados lo que representa  una disminución porcentual impor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dicador de dependencia de los recursos de transferencia para este año se aproximó al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 anterior se presenta mas dramático aun si consideramos que solo los costos de personal  para 1998  se proyectan  cercanos a los  $ 460.000.000, sin considerar los gastos generales  ni las transferencias de ley relacionados en el presupuesto como recursos parafiscales , que en 1995 fueron  $ 17.946.658 y  para 1997 ascendieron a 20.028.26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importante fuente de financiamiento municipal lo conforman las partidas parlamentarias  incluidas en el Presupuesto General de la Nación, las que se tramitan a través de proyectos a cofinanciar   entre el nivel central y los municipios colombianos; en este sentido la gestión de la administración municipal de Villanueva,   en los años recientes gestionó proyectos y recursos por  montos de   : $ 93.804.096 en 1995;   $ 208.930.301 en 1996 y   $ 345.065.158; para el año 1998 se incluyeron en el presupuesto general de la nación dos proyectos para ser cofinanciados así: Construcción de obras de infraestructura urbana por un monto de $ 100.000.000; por otro lado  el proyecto mejoramiento y rehabilitación  de vías rurales por un monto de $ 300.000.000. En este sentido, la gestión parlamentaria se convierte en un definitivo aliado del desarroll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todas maneras se requiere realizar la revisión de la estructura financiera municipal, para fortalecerla, especialmente en lo atinente a planificación y gestión financiera con todos sus  componentes accesorios, tales como Plan Operativo Anual de Inversiones,  Plan Anual Mensualizado de Caja, Plan Financiero; con estas y otras herramientas de gestión financiera, se tendrán mejores elementos de juicio para la toma de decisiones  con menos grado de incertidumbre en Villanue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El principal ingreso propio del municipio lo recibe por concepto de impuesto predial en este aspecto el consejo municipal mediante acuerdo 025 de octubre de 1995, modificado por el acuerdo 019 de 1997, estableció los arbitrios rentisticos a liquidar y cobrar a personas naturales, jurídicas o de sociedad de hecho a predios rurales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DE USO</w:t>
        <w:tab/>
        <w:tab/>
        <w:t>RANGOS DE AVALUO</w:t>
        <w:tab/>
        <w:tab/>
        <w:tab/>
        <w:t>TARIFAS</w:t>
      </w:r>
    </w:p>
    <w:p>
      <w:pPr>
        <w:pStyle w:val="Normal"/>
        <w:jc w:val="both"/>
        <w:rPr>
          <w:rFonts w:ascii="Arial" w:hAnsi="Arial" w:cs="Arial"/>
          <w:sz w:val="24"/>
        </w:rPr>
      </w:pPr>
      <w:r>
        <w:rPr>
          <w:rFonts w:cs="Arial" w:ascii="Arial" w:hAnsi="Arial"/>
          <w:sz w:val="24"/>
        </w:rPr>
        <w:tab/>
        <w:tab/>
        <w:tab/>
        <w:tab/>
        <w:t>(EN PESOS COLOMB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IDENCIAL</w:t>
        <w:tab/>
        <w:tab/>
        <w:t xml:space="preserve">     50.000   A     500.000</w:t>
        <w:tab/>
        <w:t xml:space="preserve">            </w:t>
        <w:tab/>
        <w:t>6 POR 1000</w:t>
      </w:r>
    </w:p>
    <w:p>
      <w:pPr>
        <w:pStyle w:val="Normal"/>
        <w:jc w:val="both"/>
        <w:rPr>
          <w:rFonts w:ascii="Arial" w:hAnsi="Arial" w:cs="Arial"/>
          <w:sz w:val="24"/>
        </w:rPr>
      </w:pPr>
      <w:r>
        <w:rPr>
          <w:rFonts w:cs="Arial" w:ascii="Arial" w:hAnsi="Arial"/>
          <w:sz w:val="24"/>
        </w:rPr>
        <w:t>RESIDENCIAL</w:t>
        <w:tab/>
        <w:tab/>
        <w:t xml:space="preserve">   500.001   A  1.500.000</w:t>
        <w:tab/>
        <w:tab/>
        <w:tab/>
        <w:t>6 POR 1000</w:t>
      </w:r>
    </w:p>
    <w:p>
      <w:pPr>
        <w:pStyle w:val="Normal"/>
        <w:jc w:val="both"/>
        <w:rPr>
          <w:rFonts w:ascii="Arial" w:hAnsi="Arial" w:cs="Arial"/>
          <w:sz w:val="24"/>
          <w:lang w:val="es-MX"/>
        </w:rPr>
      </w:pPr>
      <w:r>
        <w:rPr>
          <w:rFonts w:cs="Arial" w:ascii="Arial" w:hAnsi="Arial"/>
          <w:sz w:val="24"/>
          <w:lang w:val="es-MX"/>
        </w:rPr>
        <w:t>RESIDENCIAL</w:t>
        <w:tab/>
        <w:tab/>
        <w:t>1.500.001   A  3.000.000</w:t>
        <w:tab/>
        <w:tab/>
        <w:tab/>
        <w:t>6 POR 1000</w:t>
      </w:r>
    </w:p>
    <w:p>
      <w:pPr>
        <w:pStyle w:val="Normal"/>
        <w:jc w:val="both"/>
        <w:rPr>
          <w:rFonts w:ascii="Arial" w:hAnsi="Arial" w:cs="Arial"/>
          <w:sz w:val="24"/>
          <w:lang w:val="es-MX"/>
        </w:rPr>
      </w:pPr>
      <w:r>
        <w:rPr>
          <w:rFonts w:cs="Arial" w:ascii="Arial" w:hAnsi="Arial"/>
          <w:sz w:val="24"/>
          <w:lang w:val="es-MX"/>
        </w:rPr>
        <w:t>RESIDENCIAL</w:t>
        <w:tab/>
        <w:tab/>
        <w:t>3.000.001  EN ADELANTE</w:t>
        <w:tab/>
        <w:tab/>
        <w:t>6 POR 1000</w:t>
      </w:r>
      <w:r>
        <w:br w:type="page"/>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CLASE DE USO</w:t>
        <w:tab/>
        <w:tab/>
        <w:t>EXTENCION EN HECTAREAS</w:t>
        <w:tab/>
        <w:tab/>
        <w:t>TARIFAS</w:t>
      </w:r>
    </w:p>
    <w:p>
      <w:pPr>
        <w:pStyle w:val="Normal"/>
        <w:jc w:val="both"/>
        <w:rPr>
          <w:rFonts w:ascii="Arial" w:hAnsi="Arial" w:cs="Arial"/>
          <w:sz w:val="24"/>
          <w:lang w:val="es-MX"/>
        </w:rPr>
      </w:pPr>
      <w:r>
        <w:rPr>
          <w:rFonts w:cs="Arial" w:ascii="Arial" w:hAnsi="Arial"/>
          <w:sz w:val="24"/>
          <w:lang w:val="es-MX"/>
        </w:rPr>
        <w:t>FINCA AGRICOLA</w:t>
        <w:tab/>
        <w:tab/>
        <w:tab/>
        <w:t xml:space="preserve">  1       A       5</w:t>
        <w:tab/>
        <w:tab/>
        <w:tab/>
        <w:t>6 POR 1000</w:t>
      </w:r>
    </w:p>
    <w:p>
      <w:pPr>
        <w:pStyle w:val="Normal"/>
        <w:jc w:val="both"/>
        <w:rPr>
          <w:rFonts w:ascii="Arial" w:hAnsi="Arial" w:cs="Arial"/>
          <w:sz w:val="24"/>
          <w:lang w:val="es-MX"/>
        </w:rPr>
      </w:pPr>
      <w:r>
        <w:rPr>
          <w:rFonts w:cs="Arial" w:ascii="Arial" w:hAnsi="Arial"/>
          <w:sz w:val="24"/>
          <w:lang w:val="es-MX"/>
        </w:rPr>
        <w:t>FINCA AGRICOLA</w:t>
        <w:tab/>
        <w:tab/>
        <w:tab/>
        <w:t xml:space="preserve">  5.01  A     10</w:t>
        <w:tab/>
        <w:tab/>
        <w:tab/>
        <w:t>6 POR 1000</w:t>
      </w:r>
    </w:p>
    <w:p>
      <w:pPr>
        <w:pStyle w:val="Normal"/>
        <w:jc w:val="both"/>
        <w:rPr>
          <w:rFonts w:ascii="Arial" w:hAnsi="Arial" w:cs="Arial"/>
          <w:sz w:val="24"/>
        </w:rPr>
      </w:pPr>
      <w:r>
        <w:rPr>
          <w:rFonts w:cs="Arial" w:ascii="Arial" w:hAnsi="Arial"/>
          <w:sz w:val="24"/>
        </w:rPr>
        <w:t>FINCA AGRICOLA</w:t>
        <w:tab/>
        <w:tab/>
        <w:tab/>
        <w:t>10.01  A     20</w:t>
        <w:tab/>
        <w:tab/>
        <w:tab/>
        <w:t>6 POR 1000</w:t>
      </w:r>
    </w:p>
    <w:p>
      <w:pPr>
        <w:pStyle w:val="Normal"/>
        <w:jc w:val="both"/>
        <w:rPr>
          <w:rFonts w:ascii="Arial" w:hAnsi="Arial" w:cs="Arial"/>
          <w:sz w:val="24"/>
          <w:lang w:val="es-MX"/>
        </w:rPr>
      </w:pPr>
      <w:r>
        <w:rPr>
          <w:rFonts w:cs="Arial" w:ascii="Arial" w:hAnsi="Arial"/>
          <w:sz w:val="24"/>
          <w:lang w:val="es-MX"/>
        </w:rPr>
        <w:t>FINCA AGRICOLA</w:t>
        <w:tab/>
        <w:tab/>
        <w:tab/>
        <w:t>MAYORES DE 20</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  1         A    1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10.01    A    25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25.01    A    5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50.01    A    100 </w:t>
        <w:tab/>
        <w:tab/>
        <w:tab/>
        <w:t>6 POR 1000</w:t>
      </w:r>
    </w:p>
    <w:p>
      <w:pPr>
        <w:pStyle w:val="Normal"/>
        <w:jc w:val="both"/>
        <w:rPr>
          <w:rFonts w:ascii="Arial" w:hAnsi="Arial" w:cs="Arial"/>
          <w:sz w:val="24"/>
          <w:lang w:val="es-MX"/>
        </w:rPr>
      </w:pPr>
      <w:r>
        <w:rPr>
          <w:rFonts w:cs="Arial" w:ascii="Arial" w:hAnsi="Arial"/>
          <w:sz w:val="24"/>
          <w:lang w:val="es-MX"/>
        </w:rPr>
        <w:t>FINCA GANADERA</w:t>
        <w:tab/>
        <w:tab/>
        <w:t xml:space="preserve">MAYORES DE  100 </w:t>
        <w:tab/>
        <w:tab/>
        <w:t>7 POR 1000</w:t>
      </w:r>
    </w:p>
    <w:p>
      <w:pPr>
        <w:pStyle w:val="Normal"/>
        <w:jc w:val="both"/>
        <w:rPr>
          <w:rFonts w:ascii="Arial" w:hAnsi="Arial" w:cs="Arial"/>
          <w:sz w:val="24"/>
          <w:lang w:val="es-MX"/>
        </w:rPr>
      </w:pPr>
      <w:r>
        <w:rPr>
          <w:rFonts w:cs="Arial" w:ascii="Arial" w:hAnsi="Arial"/>
          <w:sz w:val="24"/>
          <w:lang w:val="es-MX"/>
        </w:rPr>
        <w:tab/>
        <w:t xml:space="preserve">  </w:t>
      </w:r>
    </w:p>
    <w:p>
      <w:pPr>
        <w:pStyle w:val="Normal"/>
        <w:jc w:val="both"/>
        <w:rPr>
          <w:rFonts w:ascii="Arial" w:hAnsi="Arial" w:cs="Arial"/>
          <w:sz w:val="24"/>
          <w:lang w:val="es-MX"/>
        </w:rPr>
      </w:pPr>
      <w:r>
        <w:rPr>
          <w:rFonts w:cs="Arial" w:ascii="Arial" w:hAnsi="Arial"/>
          <w:sz w:val="24"/>
          <w:lang w:val="es-MX"/>
        </w:rPr>
        <w:t>Otros impuestos establecidos legalmente so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obretasa  Medio Ambiente:  Correspondiente al 1.5 por 1000 del avalúo de los vienes que sirven de base para liquidar el impuesto predial. Los fondos recaudados son para la corporación autónoma regional del Canal del Dique CARDIQU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Degüello de Ganado:  Por el sacrificio de ganado se cobr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Ganado Mayor:</w:t>
        <w:tab/>
        <w:tab/>
        <w:t>$ 2.500</w:t>
      </w:r>
    </w:p>
    <w:p>
      <w:pPr>
        <w:pStyle w:val="Normal"/>
        <w:jc w:val="both"/>
        <w:rPr>
          <w:rFonts w:ascii="Arial" w:hAnsi="Arial" w:cs="Arial"/>
          <w:sz w:val="24"/>
          <w:lang w:val="es-MX"/>
        </w:rPr>
      </w:pPr>
      <w:r>
        <w:rPr>
          <w:rFonts w:cs="Arial" w:ascii="Arial" w:hAnsi="Arial"/>
          <w:sz w:val="24"/>
          <w:lang w:val="es-MX"/>
        </w:rPr>
        <w:t>Ganado Menor</w:t>
        <w:tab/>
        <w:tab/>
        <w:t>$ 1.500</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1.999 la Alcaldía Municipal tiene proyectado un presupuesto de $3.279.811.583 de los cuales ha proyectado obtener por transferencias de la Nación la suma de $2.307.583.148, por impuestos la suma de $95.000.000 y por fondos locales y cofinanciación el rest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informe a 30 de diciembre de 1.998 de la Tesorería de Villanueva , permite analizar que del total presupuestado en materia de impuesto predial, sobretasa  de medio ambiente y degüello de ganado se logró cumplir con un recaudo de $27385006 como se puede ver en el cuadro sigu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rPr>
      </w:pPr>
      <w:r>
        <w:rPr>
          <w:rFonts w:cs="Arial" w:ascii="Arial" w:hAnsi="Arial"/>
          <w:b/>
          <w:sz w:val="24"/>
        </w:rPr>
        <w:t>4.6.</w:t>
        <w:tab/>
        <w:t>TENENCIA DE LA TIER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o que hace referencia a la técnica de la tierra, en el municipio existen 340 propietarios que poseen un total de 1074 hectáreas y hay alrededor de 329 aparceros un área de  627 hectáreas, como se puede analizar, la tenencia de la tierra es un factor limitante para el desarrollo de la producción Agropecuaria de la zona, en el municipio existe un gran número de campesinos sin tierra, concentrándose este problema en las veredas del Banco, Viloria y el corregimiento de Cipaco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área total destinada 1.858 hectáreas, el uso que se les da, se encuentra distribuida de la siguiente manera:</w:t>
      </w:r>
    </w:p>
    <w:p>
      <w:pPr>
        <w:pStyle w:val="Normal"/>
        <w:jc w:val="both"/>
        <w:rPr>
          <w:rFonts w:ascii="Arial" w:hAnsi="Arial" w:cs="Arial"/>
          <w:sz w:val="24"/>
        </w:rPr>
      </w:pPr>
      <w:r>
        <w:rPr>
          <w:rFonts w:cs="Arial" w:ascii="Arial" w:hAnsi="Arial"/>
          <w:sz w:val="24"/>
        </w:rPr>
        <w:t>------  Para cultivos permanentes 119 hectáreas</w:t>
      </w:r>
    </w:p>
    <w:p>
      <w:pPr>
        <w:pStyle w:val="Normal"/>
        <w:jc w:val="both"/>
        <w:rPr>
          <w:rFonts w:ascii="Arial" w:hAnsi="Arial" w:cs="Arial"/>
          <w:sz w:val="24"/>
        </w:rPr>
      </w:pPr>
      <w:r>
        <w:rPr>
          <w:rFonts w:cs="Arial" w:ascii="Arial" w:hAnsi="Arial"/>
          <w:sz w:val="24"/>
        </w:rPr>
        <w:t>------  Para cultivos anuales 901 hectáreas</w:t>
      </w:r>
    </w:p>
    <w:p>
      <w:pPr>
        <w:pStyle w:val="Normal"/>
        <w:jc w:val="both"/>
        <w:rPr>
          <w:rFonts w:ascii="Arial" w:hAnsi="Arial" w:cs="Arial"/>
          <w:sz w:val="24"/>
        </w:rPr>
      </w:pPr>
      <w:r>
        <w:rPr>
          <w:rFonts w:cs="Arial" w:ascii="Arial" w:hAnsi="Arial"/>
          <w:sz w:val="24"/>
        </w:rPr>
        <w:t>-----   Para pastos 321 hectáreas</w:t>
      </w:r>
    </w:p>
    <w:p>
      <w:pPr>
        <w:pStyle w:val="Normal"/>
        <w:jc w:val="both"/>
        <w:rPr>
          <w:rFonts w:ascii="Arial" w:hAnsi="Arial" w:cs="Arial"/>
          <w:sz w:val="24"/>
        </w:rPr>
      </w:pPr>
      <w:r>
        <w:rPr>
          <w:rFonts w:cs="Arial" w:ascii="Arial" w:hAnsi="Arial"/>
          <w:sz w:val="24"/>
        </w:rPr>
        <w:t>-----   Para bosques 87 hectáreas y</w:t>
      </w:r>
    </w:p>
    <w:p>
      <w:pPr>
        <w:pStyle w:val="Normal"/>
        <w:jc w:val="both"/>
        <w:rPr>
          <w:rFonts w:ascii="Arial" w:hAnsi="Arial" w:cs="Arial"/>
          <w:sz w:val="24"/>
        </w:rPr>
      </w:pPr>
      <w:r>
        <w:rPr>
          <w:rFonts w:cs="Arial" w:ascii="Arial" w:hAnsi="Arial"/>
          <w:sz w:val="24"/>
        </w:rPr>
        <w:t>-----  Área en descanso 227 hectá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lo que se puede deducir, que a pesar de ser ésta zona la despensa agrícola del Norte de Bolívar, el área destinada para la explotación es muy baja, esto debido principalmente a la tenencia de la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equeño productor de Villanueva afronta una serie de limitantes tecnológicas que no permiten que la actividad agropecuaria se desarrolle en forma competitiva dentro de los mercados de producción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paración de tierra para la siembra es realizada en forma manual, efectuándose las labores de  tumba, quema, despalite y ahoyada.  Dentro de estas labores desgaste progresivo de los suelos lo que ha contribuido a la disminución de la producción de las especies que se explotan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iembras dependen en un cien por ciento de las precipitaciones locales, debido a que los últimos años se han presentado grandes perdidas por alteraciones climatológicas que han provocado largas sequ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iembra es realizada en forma manual no tecnificada, no implementan un distanciamiento de siembra adecuado, para la siembra utilizan variedades criollas, sin efectuar  un medio de selección previo de la semilla.</w:t>
      </w:r>
    </w:p>
    <w:p>
      <w:pPr>
        <w:pStyle w:val="Normal"/>
        <w:jc w:val="both"/>
        <w:rPr>
          <w:rFonts w:ascii="Arial" w:hAnsi="Arial" w:cs="Arial"/>
          <w:sz w:val="24"/>
        </w:rPr>
      </w:pPr>
      <w:r>
        <w:rPr>
          <w:rFonts w:cs="Arial" w:ascii="Arial" w:hAnsi="Arial"/>
          <w:sz w:val="24"/>
        </w:rPr>
        <w:t>No implementan ningún tipo de fertilización a sus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 malezas la realizan a machete pero no tienen en cuenta para efectuar estas labores las épocas criticas de los cultiv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l control de plagas se utiliza en forma ineficiente, se autoformulan, no emplean las dosis adecuadas, no tienen en cuenta el nivel de daño económico, existe confusión en el manejo de productos Agroquímicos y en algunos casos emplean productos que no son los adecuados para contrarrestar el ata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realizan control de enfermedades, debido al desconocimiento de la sintomatología, agente causal y los productos que pueden ser utilizados para su control preven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productores agrícolas que tiene la tierra carecen de titulo de propiedad, generalmente amparan la posesión mediante un documento de compra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porcentaje restante representativo del municipio son aparceros que cultivan en tierras ajenas con el compromiso de devolverla sembrada de pasto, otros son arrendatarios que pagan hasta $ 60.000 de arriendo por hectárea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agrícola por medio de asocios se encuentra distribuido de la siguiente man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Yuca- maíz- ñame: 395 hectáreas distribuidas en Cipacoa, Pescadero, Algarrobo, Tabacal y Ba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Maíz- yuca:  269 hectáreas repartidas en Pescadero, Ariguaya, Sabana, Cascajal, Agua Viva y cabecera municipal.</w:t>
      </w:r>
    </w:p>
    <w:p>
      <w:pPr>
        <w:pStyle w:val="Normal"/>
        <w:jc w:val="both"/>
        <w:rPr>
          <w:rFonts w:ascii="Arial" w:hAnsi="Arial" w:cs="Arial"/>
          <w:sz w:val="24"/>
        </w:rPr>
      </w:pPr>
      <w:r>
        <w:rPr>
          <w:rFonts w:cs="Arial" w:ascii="Arial" w:hAnsi="Arial"/>
          <w:sz w:val="24"/>
        </w:rPr>
        <w:t>c)  Maíz- Frijol:  32 hectáreas distribuidas en Algarrobo Arroyo Vueltas, Tabacal, Pescadero, Cieneguit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Maíz:  580 hectáreas distribuidas en Cipacoa, Aguas vivas, Tabacal y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látano:  95 hectáreas distribuidas en Algarrobo, Cipacoa, Arroyo Vueltas, Cascajal, Sabana, Barrigón, Las Palmitas y la cabecer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su totalidad, los productores agropecuarios son campesinos pobres;  aproximadamente el 50% poseen pequeñas parcelas que no llenan las exigencias para obtener el bienestar de toda la familia.  La otra mitad carece del recurso tierra desarrollando su actividad en las fincas ganaderas a cambio del establecimiento de pasto, un alto porcentaje de campesinos sin tierra viven en la pobreza absoluta, otros viven en mejores condiciones porque no dependen en forma total de esta activ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sistema de producción pecuario lo representa principalmente la ganadería bovina doble propósito la cual se desarrolla en forma extensiva, sobre potreros de pastos naturales, mejorados, de corte y forrajeros entre los que sobresales Pangola, Kicuyo, Guinea, Paraguas, Angleton, Admirable, Estrella común  y Brachiaria; entre los pastos de corte el Elefante, King grass y Caña forrajera y forrajes como Matarraton, Guácimo, Campano entre 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ría de especies menores como aves, cerdos, carneros predomina en todas las parcelas de economía campesina y se basa en la utilización de desechos de la agricultura tradicional, maíz, yuca, plátano, caña, millo para la alimentación de e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ganado mayor esta representado en la cría y levante de ganado bovino, de doble propósito especialmente cruce de ganado criollo con rasas europeas(Holstein y Pardo Suizo).  Según el ICA existen en el municipio 16.112 cabezas de ga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especies como los caballos, mulos y asnos tienen gran significación como medios de transporte y carga, utilizado principalmente por los pequeños productores agrícolas y fincas ganaderas de la zona. Existen 2.695  cabezas de estos ani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Villanueva existen, grandes, mediano y pequeños ganaderos sobresaliendo los prim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randes ganaderos no son ni residen en el municipio de Villanueva, son grandes inversionistas de distintas región del país que han invertido en la región comprando las tierras a antiguos pequeños propietario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edianos ganaderos son de la zona pero en su mayoría tienen la residencia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equeños ganaderos, son y viven en el municipio, sus condiciones de vida son muy parecidas a de los agricultores con tier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os más importantes limitantes de la producción agropecuaria, podemos enumerar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resenta concentración de tierras en pocas 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UADRO  NÚMERO 4 :  NÚMERO DE FINCAS SEGÚN TAMAÑO</w:t>
      </w:r>
    </w:p>
    <w:tbl>
      <w:tblPr>
        <w:tblW w:w="8860" w:type="dxa"/>
        <w:jc w:val="left"/>
        <w:tblInd w:w="-77" w:type="dxa"/>
        <w:tblLayout w:type="fixed"/>
        <w:tblCellMar>
          <w:top w:w="0" w:type="dxa"/>
          <w:left w:w="70" w:type="dxa"/>
          <w:bottom w:w="0" w:type="dxa"/>
          <w:right w:w="70" w:type="dxa"/>
        </w:tblCellMar>
      </w:tblPr>
      <w:tblGrid>
        <w:gridCol w:w="1771"/>
        <w:gridCol w:w="567"/>
        <w:gridCol w:w="709"/>
        <w:gridCol w:w="567"/>
        <w:gridCol w:w="709"/>
        <w:gridCol w:w="709"/>
        <w:gridCol w:w="708"/>
        <w:gridCol w:w="892"/>
        <w:gridCol w:w="809"/>
        <w:gridCol w:w="851"/>
        <w:gridCol w:w="56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ea hectá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1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1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3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ntidad de Fin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6</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5</w:t>
            </w:r>
          </w:p>
        </w:tc>
      </w:tr>
    </w:tbl>
    <w:p>
      <w:pPr>
        <w:pStyle w:val="Normal"/>
        <w:jc w:val="both"/>
        <w:rPr>
          <w:rFonts w:ascii="Arial" w:hAnsi="Arial" w:cs="Arial"/>
          <w:sz w:val="24"/>
        </w:rPr>
      </w:pPr>
      <w:r>
        <w:rPr>
          <w:rFonts w:cs="Arial" w:ascii="Arial" w:hAnsi="Arial"/>
          <w:sz w:val="24"/>
        </w:rPr>
        <w:t>Fuente :  Listado predia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tro lado,  utilización  de tecnologías inapropiadas por parte de los productores agrícolas y ganaderos como son; mal manejo de maleza plagas, enfermedades, sobre pastoreo, tala, quema, poco uso de forraje y pastos mejorados y mala utilizacisn del su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la utilización de recurso hídrico, pues no existen mecanismos de almacenamiento de agua en época de abundancia:  lo cual se agrava por que el territorio no cuenta con ningún cuerpo de agua de importancia como ríos, ciénagas.  Además los arroyos y cañadas que cruzan la superficie poco a poco han ido desmejorando y desapareciendo por la tala indiscriminada en sus riveras y partes altas.  La única agua que se aprovecha es la caída en forma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es limitante para la población nativa el proceso especulativo de la tierra ya que la cercanía a la ciudad de Cartagena a permitido el establecimiento de fincas de recreo y ganaderías con excelente infraestructura, creando un desequilibrio entre la oferta y la demanda del suelo, impidiendo la implantación del proceso de reforma agr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ifícil acceso a crédito agropecuario para pequeños productores  del municipio  que carece de recursos económicos y de elementos para la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lta de vías o el mal estado de las mismas hacia las zonas más apartadas que impide el normal desplazamiento y acarreo de los productos campesinos al mercado.</w:t>
      </w:r>
    </w:p>
    <w:p>
      <w:pPr>
        <w:pStyle w:val="Normal"/>
        <w:jc w:val="both"/>
        <w:rPr>
          <w:rFonts w:ascii="Arial" w:hAnsi="Arial" w:cs="Arial"/>
          <w:sz w:val="24"/>
        </w:rPr>
      </w:pPr>
      <w:r>
        <w:rPr>
          <w:rFonts w:cs="Arial" w:ascii="Arial" w:hAnsi="Arial"/>
          <w:sz w:val="24"/>
        </w:rPr>
        <w:t>En los actuales momentos se adelantan procesos de redistribución de la tierra entre los campesinos de la tierra  en un interesante programa de reforma agraria, buscando solucionar la situación antes anotada.</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 xml:space="preserve">CAPITULO V </w:t>
      </w:r>
    </w:p>
    <w:p>
      <w:pPr>
        <w:pStyle w:val="Normal"/>
        <w:jc w:val="center"/>
        <w:rPr>
          <w:rFonts w:ascii="Arial" w:hAnsi="Arial" w:cs="Arial"/>
          <w:b/>
          <w:b/>
          <w:sz w:val="56"/>
        </w:rPr>
      </w:pPr>
      <w:r>
        <w:rPr>
          <w:rFonts w:cs="Arial" w:ascii="Arial" w:hAnsi="Arial"/>
          <w:b/>
          <w:sz w:val="56"/>
        </w:rPr>
        <w:t xml:space="preserve">DIAGNOSTICO </w:t>
      </w:r>
    </w:p>
    <w:p>
      <w:pPr>
        <w:pStyle w:val="Normal"/>
        <w:jc w:val="center"/>
        <w:rPr>
          <w:rFonts w:ascii="Arial" w:hAnsi="Arial" w:cs="Arial"/>
          <w:b/>
          <w:b/>
          <w:sz w:val="24"/>
        </w:rPr>
      </w:pPr>
      <w:r>
        <w:rPr>
          <w:rFonts w:cs="Arial" w:ascii="Arial" w:hAnsi="Arial"/>
          <w:b/>
          <w:sz w:val="56"/>
        </w:rPr>
        <w:t>POLÌTICO - ADMINISTRATIVO</w:t>
      </w:r>
      <w:r>
        <w:br w:type="page"/>
      </w:r>
    </w:p>
    <w:p>
      <w:pPr>
        <w:pStyle w:val="Normal"/>
        <w:jc w:val="center"/>
        <w:rPr>
          <w:rFonts w:ascii="Arial" w:hAnsi="Arial" w:cs="Arial"/>
          <w:b/>
          <w:b/>
          <w:sz w:val="24"/>
        </w:rPr>
      </w:pPr>
      <w:r>
        <w:rPr>
          <w:rFonts w:cs="Arial" w:ascii="Arial" w:hAnsi="Arial"/>
          <w:b/>
          <w:sz w:val="24"/>
        </w:rPr>
        <w:t>5.  SUBSISTEMA POLÍTICO ADMINISTRAT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1</w:t>
        <w:tab/>
        <w:t>ASPECTOS   GENERALES   MUNICIP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51.1</w:t>
        <w:tab/>
        <w:t>UBICACIÓN</w:t>
      </w:r>
    </w:p>
    <w:p>
      <w:pPr>
        <w:pStyle w:val="Footnote"/>
        <w:jc w:val="both"/>
        <w:rPr>
          <w:rFonts w:ascii="Arial" w:hAnsi="Arial" w:cs="Arial"/>
          <w:sz w:val="24"/>
        </w:rPr>
      </w:pPr>
      <w:r>
        <w:rPr>
          <w:rFonts w:cs="Arial"/>
          <w:sz w:val="24"/>
        </w:rPr>
      </w:r>
    </w:p>
    <w:p>
      <w:pPr>
        <w:pStyle w:val="Normal"/>
        <w:jc w:val="both"/>
        <w:rPr/>
      </w:pPr>
      <w:r>
        <w:rPr>
          <w:rFonts w:cs="Arial" w:ascii="Arial" w:hAnsi="Arial"/>
          <w:sz w:val="24"/>
        </w:rPr>
        <w:t>El Municipio de Villanueva, con un área aproximada de 138 km</w:t>
      </w:r>
      <w:r>
        <w:rPr>
          <w:rFonts w:cs="Arial" w:ascii="Arial" w:hAnsi="Arial"/>
          <w:sz w:val="24"/>
          <w:vertAlign w:val="superscript"/>
        </w:rPr>
        <w:t>2</w:t>
      </w:r>
      <w:r>
        <w:rPr>
          <w:rFonts w:cs="Arial" w:ascii="Arial" w:hAnsi="Arial"/>
          <w:sz w:val="24"/>
        </w:rPr>
        <w:t xml:space="preserve">   equivalentes al 0.65% del total de la extensión del Departamento de Bolívar (25.978 km</w:t>
      </w:r>
      <w:r>
        <w:rPr>
          <w:rFonts w:cs="Arial" w:ascii="Arial" w:hAnsi="Arial"/>
          <w:sz w:val="24"/>
          <w:vertAlign w:val="superscript"/>
        </w:rPr>
        <w:t>2</w:t>
      </w:r>
      <w:r>
        <w:rPr>
          <w:rFonts w:cs="Arial" w:ascii="Arial" w:hAnsi="Arial"/>
          <w:sz w:val="24"/>
        </w:rPr>
        <w:t>).  Se encuentra ubicado al norte del Departamento,  a los 10</w:t>
      </w:r>
      <w:r>
        <w:rPr>
          <w:rFonts w:cs="Arial" w:ascii="Arial" w:hAnsi="Arial"/>
          <w:sz w:val="24"/>
          <w:vertAlign w:val="superscript"/>
        </w:rPr>
        <w:t>0</w:t>
      </w:r>
      <w:r>
        <w:rPr>
          <w:rFonts w:cs="Arial" w:ascii="Arial" w:hAnsi="Arial"/>
          <w:sz w:val="24"/>
        </w:rPr>
        <w:t xml:space="preserve"> 27’ latitud norte,  y  75</w:t>
      </w:r>
      <w:r>
        <w:rPr>
          <w:rFonts w:cs="Arial" w:ascii="Arial" w:hAnsi="Arial"/>
          <w:sz w:val="24"/>
          <w:vertAlign w:val="superscript"/>
        </w:rPr>
        <w:t>0</w:t>
      </w:r>
      <w:r>
        <w:rPr>
          <w:rFonts w:cs="Arial" w:ascii="Arial" w:hAnsi="Arial"/>
          <w:sz w:val="24"/>
        </w:rPr>
        <w:t xml:space="preserve"> 17’ longitud oeste, distanciado de Cartagena a 35 Km, y tiene una temperatura media de 28 grados  centígrados; el 90% de su territorio presenta una  topografía plana con pequeñas ondulaciones que no alcanzan altura considerab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2</w:t>
        <w:tab/>
        <w:t>LIMI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de Villanueva  limita con las siguientes poblaciones : Al Norte con Santa rosa de Lima, al Sur con San Estanislao de Kostka, al Este con Turbaco y  al Oes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1.3</w:t>
        <w:tab/>
        <w:t>DIVISION POLIT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municipio se encuentra dividido geográficamente por el casco urbano y los corregimientos de  Cipacoa, Algarrobo, las poblaciones de Arroyo Vuelta  y el resto son pequeños caseríos cuya población es muy disper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asco Urb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abecera urbana  representa el 85% de la población, es decir 12. 770 habitantes, del total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rregimi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Corregimientos de Zipacoa y Algarrobo concentran el 15%, es decir 2.254. habitantes, además de  las poblaciones Arroyo Vuelta y el resto rural del munici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2.  GESTION PUBLICA Y DESARROLLO INSTITU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proceso  de  planeación como  herramienta  básica  para  la  gestión  pública  municipal,  posee una coordinación  eficiente  con  las  demás  dependencias, tales  como  hacienda ,  salud,  educación,  planeación, etc. Este Liderazgo  y  Coordinación  se  precisa  en  la  normatividad  de  la  Ley 152/94,  más  conocido  como  el  “Estatuto  orgánico  de  la  Planeación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  existe  un  sistema  de  información  que  permita facilitar  la  toma de  decisión y mucho menos  un  sistema  de  evaluación  y   monitoreo  de  la  gestión  publica,  que  le  garantice  al  gobierno  municipal  un  conocimiento  pormenorizado  de  las  metas  y  logros,  así  como  iniciar  procesos  de  Retroalimentación y   Ajuste  para  una  administración  Eficiente  y  Eficaz. Se  desconoce  un  balance  del  Plan  Municipal  de  Desarrollo, ejecutado  por  la  anterior  administración, impacto  y  beneficio  en  los  habitantes ;  Con  base  en  ese  análisis  la  actual  administración  podría  establecer  la  continuidad  de algunos programas  y  el  ajuste  y/o  revisión  de  los  que  considere  pertinentes. En  últimas  el  proceso  de  evaluación  le  garantiza  a  la  administración  un   margen  de  transparencia,  credibilidad  y  comunicación con los actores  de  la  municip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materia   de  asignación de  recursos  y  elaboración  de  los  programas  operativos  de  inversión ,  se  evidencian  restricciones  y  riesgos  al  no  existir  un verdadero  Banco  de  Programas y Proyectos de  Inversión  Municipal .La  óptima  asignación  de  recursos,  la  rentabilidad  de  la  Inversión  social y  por  ende  el máximo  impacto  y  el  mínimo  Costo  de  inversión,  La estructura Municipal presenta una estructura de 8  Dependencias  y con un total de 131 funcionarios, distribuidos así:  19 empleados docentes de secundaria, con una inversión mensual de  $ 10.165.880; 19 empleados docentes de primaria, distribuidos 9 en la zona rural y 10 en la urbana,  con una inversión mensual  global en educación de  $ 7.303.608; 4 funcionarios en la UMATA con un costo mensual e $ 1.662.436; los funcionarios del acueducto municipal son 7 con un costo mensual de $ 1.823.170.  Los empleados de la salud en el área urbana son 14 a un costo de  $ 6.321.392 y los del área rural son 2  con inversión mensual de $ 1.170.420. Los funcionarios de la administración central en dependencias como Despacho, Planeación, tesorería, Sec. General, etc. suman en total 66 a un costo mensual de $ 18.742.628. En resumen el total de funcionarios de la administración municipal  es de 131 con un gastos de nomina mensual  de  $ 28.446.905.   Esta estructura de gastos de funcionamiento requiere una revisión, para lograr la optima en beneficio de la comunidad en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3. INSTITUCION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MX"/>
        </w:rPr>
      </w:pPr>
      <w:r>
        <w:rPr>
          <w:rFonts w:cs="Arial" w:ascii="Arial" w:hAnsi="Arial"/>
          <w:sz w:val="24"/>
          <w:lang w:val="es-MX"/>
        </w:rPr>
        <w:t>El municipio de Villanueva cuenta con una infraestructura institucional acorde a su tamaño geográfico, y con capacidad de respuesta (mediana) a las demandas ciudadanas, así como lograr cumplir (en parte) las competencias y responsabilidades que le asigna la normatividad jurídica- territorial vigente en el Paí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te notorio avance en su desarrollo institucional es fruto de la continuidad de los esfuerzos de los 2 últimas administraciones que ha combinado un manejo racional (austero) y prudente de las finanzas públicas, con una estrategia de  maximizar las inversiones públicas y una promoción de la participación ciudadana.  Esto último permite una validación social de los actos de Gobiern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A pesar de estos logros persisten limitantes y restricciones en la administración municipal que impiden materializar plenamente las demandas de la ciudadanía.  Estas restricciones son de  carácter general (para todas las dependencias) y especificas  para cada oficina, como limitantes de  carácter general se destaca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carencia de equipamiento logístico en aspecto como archivos, vehículos, sala de reuniones, papelería, se convierten en una grave restricción a las funciones en el desempeño de las labores cotidian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ausencia de manuales de funciónes, indicadores para evaluación y desempeño impiden un proceso continuo de  optimización de la gestión administra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os limitantes en las distintas dependencias es de resaltar entre otr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planeación viene concentrando funciones inherentes al manejo de obras públicas (tales como proceso de interventoría, licitaciones etc.), en detrimento de las  responsabilidades asignadas en la ley orgánica del plan de desarrollo (ley 152/94), su participación en los programas de la invención pública, la ejecución del plan municipal de desarrollo y la coordinación de la gestión institucional, debería ser más protagónica y decisorio, a fin de alcanzar una administración en donde la cultura de la planeación sea su eje fundamental.  Es posible que la carencia de personal (la nómina es reducida) tenga impacto en las problemáticas reseñad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de resaltar como la continuidad y sentido de pertenencia del recurso humano ha permitido apuntalar el proceso de planeación municipal, a la luz del proceso de descentralización político- administrativ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ia general, prioriza sus acciones en el  manejo y trámite de las comunicaciones, la provisión de insumos a los demás dependencias y una incipiente coordinación de procesos  administrativos a nivel interno.  Es muy valido que enfoque sus labores hacia el mejoramiento en la calidad del recurso humano municipal y el fortalecimiento administrativo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secretaría de gobierno requiere de mayor claridad y despliegue en su responsabilidad de manejar la seguridad ciudadana y el espacio públ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cuanto a la secretaria de salud y educación, es evidente la necesidad de optimizar la calidad de su gestión.  En efecto la carencia de instrumentos como el sistema de información (indispensable  para la planificación sectorial), aunado a una alta dependencia de las ICN y al incremento del gasto en funcionamiento ameritan un proceso de ajuste a las estructuras organizativa, a fin de maximizar la ejecución de los recur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Finalmente los cambios periódicos a la ley 100/93 (ley de seguridad social) y el incremento en la demanda de servicios educativos muestra la necesidad del mejoramiento continuo a su vez de las estructuras administrativas a fin de responder as las dinámicas de servicios reseñ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manejo presupuestal y financiero resulta sorprendente dadas las estructuras de gestión.   por un lado el Municipio carece de una secretaria de hacienda como tal, estas funciones las asume la dirección de presupuesto y el tesorero municipal, quien en ultimas orienta la gestión financiera, es de resaltar que como resultado de un proceso racional y prudente, Villanueva es de los pocos municipios del País cuya deuda no supera los 35.000.000, y viene pagando puntualmente a los funcionarios y cumple con la destinación de recursos de inversión prevista por la ley 60/93.  Es de resaltar como esta dependencia cuenta con un óptimo nivel de sistematización y el manejo de herramientas como el PAC y el POAL, son los ejes sobre los cuales descansa la gestión financiera como factor de restricción es de anotar como la base tributaria (impuesto predial, Industria y comercio), es débil, (ANTE LAS BAJOS INGRESOS DE LA POBLACIÓN) A MÁS DEL ARRAIGO DE LA CULTURA DEL NO PAGO en los agentes productivos y ciudadanía en gene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gerencia social, viene cumpliendo una gran labor en la ejecución de los programas de la red de solidaridad, principalmente, los programas revivir, mujeres jefes de hogar, bono alimenticio y el apoyo a programas del ICBF.  Esta dinámica ha contribuido al desarrollo de la participación ciudadana, la cual se organiza alrededor de las juntas de acción comunal y comités de apoyo a la realización de obras públic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papel de la Unidad Municipal de Asistencia Técnica Agropecuaria es muy relevante y valioso, el cual se traduce en que Villanueva (a través de la UMATA) es hoy día” proyecto piloto departamental para reforma agrari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s evidente como desde su creación la UMATA, con lo recursos asignados viene dando respuesta a las demandas del sector agropecuario, (base de la actividad económica local) así como ejerciendo un liderazgo  en lo atinente a elaboración  de proyectos ante las instancias gubernamentales que financian las políticas de desarrollo rural.  Se resalta como la dependencia de recursos de la nación (ICN, cofinanciación) afecta ostensiblemente una ampliación de sus metas y actividad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El fondo  municipal para vivienda de interés social, de reciente creación, avanza en la identificación y formulación de proyectos de mejoramiento y/o  construcción de programas de vivienda de interés social (a través del INURBE().  De otra parte, en asocio con planeación municipal, viene realizando acciones para la identificación de viviendas en zonas de riesgo, dadas la topografía del territorio en su cabecera municipal.  Sin embargo la escasez de recurso para financiamiento impide materializar los diferentes proyectos identificados por el fondo de vivienda. </w:t>
      </w:r>
      <w:r>
        <w:br w:type="page"/>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6"/>
        </w:rPr>
      </w:pPr>
      <w:r>
        <w:rPr>
          <w:rFonts w:cs="Arial" w:ascii="Arial" w:hAnsi="Arial"/>
          <w:b/>
          <w:sz w:val="56"/>
        </w:rPr>
        <w:t>CAPITULO VI</w:t>
      </w:r>
    </w:p>
    <w:p>
      <w:pPr>
        <w:pStyle w:val="Normal"/>
        <w:jc w:val="center"/>
        <w:rPr>
          <w:rFonts w:ascii="Arial" w:hAnsi="Arial" w:cs="Arial"/>
          <w:b/>
          <w:b/>
          <w:sz w:val="24"/>
        </w:rPr>
      </w:pPr>
      <w:r>
        <w:rPr>
          <w:rFonts w:cs="Arial" w:ascii="Arial" w:hAnsi="Arial"/>
          <w:b/>
          <w:sz w:val="56"/>
        </w:rPr>
        <w:t>DIAGNOSTICO BIOFÍSICO</w:t>
      </w:r>
      <w:r>
        <w:br w:type="page"/>
      </w:r>
    </w:p>
    <w:p>
      <w:pPr>
        <w:pStyle w:val="Normal"/>
        <w:jc w:val="center"/>
        <w:rPr>
          <w:rFonts w:ascii="Arial" w:hAnsi="Arial" w:cs="Arial"/>
          <w:b/>
          <w:b/>
          <w:sz w:val="24"/>
        </w:rPr>
      </w:pPr>
      <w:r>
        <w:rPr>
          <w:rFonts w:cs="Arial" w:ascii="Arial" w:hAnsi="Arial"/>
          <w:b/>
          <w:sz w:val="24"/>
        </w:rPr>
        <w:t>6.   SUBSISTEMA BIOFÍSICO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Componente Geomorf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distinguen dos grandes microregiones  o paisajes naturales el de Colinas y el de Planic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e Colinas  presenta variaciones de altura que superan  los   300   metros sobre el nivel del mar, con pendientes variadas en el Cerro el Peligro o la Vieja, en comprensión de la cabecera municipal, con pendientes que varían desde el 5%  al 50% o mayores, presentando también disecciones y erosión.  Esta morfología guarda relación con la edad de la roca subyacente que es de origen sedimen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lanicie, comprende áreas con pendientes de transición entre las Colinas y la Planicie baja inundable  con pendientes suaves que van de 0-5%, con algunas disecciones, drenaje rápido y constituidas por antiguas terrazas de la planicie fluvial del Río Magda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presenta variaciones en altura, pendiente, topografía, disección y erosión. Esta morfología guarda relación mas o menos directa con la edad de las rocas subyacentes. Todas estas rocas tienen origen sedimentario. Este paisaje forma parte de una faja de colinas ubicadas al sur y al norte del canal del dique, que pasando por Turbaco, llegan a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colinas están conectadas con el sistema Andino, a través de la serranía de San Jacinto, que a su vez conduce a las estribaciones mas bajas  y septentrionales de la de San Jerónimo, que al penetrar al Departamento de Bolívar se conocen con el nombre de  Montes de M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paisaje se encuentran suelos suavemente ondulados y ondulados y otros con topografía más accidentada fuertemente ond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1.</w:t>
        <w:tab/>
        <w:t>Variable Topograf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topografía en Villanueva está influenciada por el paisaje de colinas, las cuales tienen pendientes que pueden fluctuar del 2% al 50% y mayores, alcanzando alturas de más de 200 metros sobre el nivel del m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cubre el 81.94% del territorio y la topografía afecta los suelos originando restricciones para el uso agropecuario y fomentando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6.47 % del área del municipio lo constituye el paisaje de coluvios en el cual las pendientes tienden al plano o plano inclinado suave y fluctúan entre el 0 y el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as tierras la amenaza de erosión desaparece o se hace mínima pero pueden presentarse problemas por encharcamiento tanto para los cultivos como para las viviendas sobre todo si se obstruyen los drenajes naturales con obras como rellenos, diques o calzadas para carrete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te correspondiente a la planicie aluvial alcanza aproximadamente el 11.59 % con pendientes que van del 0 al 5% y con mínima amenaza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2.</w:t>
        <w:tab/>
        <w:t>Variable Suel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suelos corresponden a los de clima seco ondulado a quebrado con alta saturación de bases, bajo contenido de materia orgánica, (carbón orgánico inferior al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racción arena de los suelos se compone de cuarzos, feldespato alterados y la fracción arcilla está compuesta por Montmorrillonita, Caolinita y 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Montmorrillonita es una arcilla de relación 2:1 que presenta alta expansión y contracción, la cual le da a los suelos la característica de que se agrietan en los períodos secos originando la ruptura de raíces y el agrietamiento de las construcciones. Estos suelos se clasifican como Vertisoles y generalmente se ubican en las zonas de deposición de partículas finas o sea en el pié de monte y en las planicies anegadiz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lasticidad y cohesividad de la Montmorrillonita son altas con lo cual el suelo húmedo se torna pegajoso y moldeable.</w:t>
      </w:r>
    </w:p>
    <w:p>
      <w:pPr>
        <w:pStyle w:val="Normal"/>
        <w:jc w:val="both"/>
        <w:rPr>
          <w:rFonts w:ascii="Arial" w:hAnsi="Arial" w:cs="Arial"/>
          <w:sz w:val="24"/>
        </w:rPr>
      </w:pPr>
      <w:r>
        <w:rPr>
          <w:rFonts w:cs="Arial" w:ascii="Arial" w:hAnsi="Arial"/>
          <w:sz w:val="24"/>
        </w:rPr>
        <w:t>Esta arcilla también le da a los suelos alta capacidad para la retención de humedad y alta capacidad de intercambio cationico, la cual puede llegar a los 80 o 100 miliequivalentes por 100 gramos de suelo.</w:t>
      </w:r>
    </w:p>
    <w:p>
      <w:pPr>
        <w:pStyle w:val="Normal"/>
        <w:jc w:val="both"/>
        <w:rPr>
          <w:rFonts w:ascii="Arial" w:hAnsi="Arial" w:cs="Arial"/>
          <w:sz w:val="24"/>
        </w:rPr>
      </w:pPr>
      <w:r>
        <w:rPr>
          <w:rFonts w:cs="Arial" w:ascii="Arial" w:hAnsi="Arial"/>
          <w:sz w:val="24"/>
        </w:rPr>
        <w:t>La Montmorrillonita fija moderadamente el potasio y el amónio, además tiene baja capacidad para fijar el fósfo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ta arcilla tiende a combinarse con los coloides orgánicos como el humus, los herbicídas y los plaguic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micas son fracciones con alta capacidad para retener el fósforo y el potasio pudiendo presentar deficiencias para los cultivos y por ello los suelos presentan valores bajos de fósforo disponible, (inferiores a 30 pp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n general, los suelos de Villanueva presentan un pH moderadamente ácido a neu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ya  se mencionó  los suelos del municipio de Villanueva se dividen en colinas, pié de monte y planicie aluv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COLINAS Presentan texturas finas, medias y moderadamente gruesas. Esta variedad granulométrica se debe a que las colinas están formadas de areniscas y arcillolitas en estado avanzado de alt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más frecuentes son los arcillosos, ya sea, constituidos por arcillas heredadas de arcillolitas, como ocurre en las colinas de relieve ondulado a quebrado, o por arcillas de neoformación o síntesis, en aquellos sitios de topografía no muy inclinada a casi pl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ierras con altos contenidos de arena son menos abundantes que los anteriores y las de texturas moderadamente finas(franco arcillo arenosa y franco arcillosa) son mas bien esca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bundancia de arcilla en la mayoría de estos suelos ha dado origen a estructuras en bloques subangulares, angulares y prismáticas, debido a la expansión y contracción que sufren las arcillas en las épocas húmedas y secas respecti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forma general el desarrollo de los diferentes tipos de estructura analizados oscila entre débil y moderado; sin embargo, la mayor parte de los suelos, especialmente aquellos con alto contenido de arcilla, son masivos en los horizontes profundos que corresponden a horizontes C. (Material  pare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resentan diversas gamas de colores: en los primeros horizontes predominan los pardos a pardo oscuros y pardo grisáceos, debido especialmente a la influencia de materiales orgánicos; en los horizontes subyacentes los colores predominantes son: pardo rojizos, pardo amarillentos, y pardo oliváceos, determinados por el hierro en diferentes grados de hidra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son suelos bien a moderadamente bien dre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estos suelos presentan manchas litocromáticas y algunos perfiles muestran ciertas manchas que son características de óxido - re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de paisaje de lomerío en clima cálido seco</w:t>
      </w:r>
    </w:p>
    <w:p>
      <w:pPr>
        <w:pStyle w:val="Normal"/>
        <w:jc w:val="both"/>
        <w:rPr>
          <w:rFonts w:ascii="Arial" w:hAnsi="Arial" w:cs="Arial"/>
          <w:sz w:val="24"/>
        </w:rPr>
      </w:pPr>
      <w:r>
        <w:rPr>
          <w:rFonts w:cs="Arial" w:ascii="Arial" w:hAnsi="Arial"/>
          <w:sz w:val="24"/>
        </w:rPr>
        <w:t>Este paisaje cubre la mayor parte del municipio. Tiene un relieve que va de ondulado a escarpado, el cual está afectado por erosión laminar, en surcos, pata de vaca en grados de ligero a moderado y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geológico está compuesto por rocas sedimentarias y sedimentos aluviales en los vallecitos entre las lomas. Se identificaron los siguientes tipos de relieve: Lomas y crestones; lomas y vallecitos, algunos se asociaron por no existir diferencias en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limitaron las siguientes unidades cartográf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ón Vertic Ustropepts – Lithic Ustropepts – Typic Ustorthents. Símbolos en el mapa: LWBd1, LWBd2, LWBe1, LWBe2, LWBf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unidad se localiza en el relieve de lomas y crestones, el cual varía de ligeramente quebrado a escarpado, con laderas cortas y rectas, disección densa, poco profunda y con pendientes entre 7 y 75%, se presenta erosión laminar y pata de vaca en grado mode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terial parental está compuesto por arcillolitas con inclusiones de areniscas, las cuales han originado suelos bien drenados, moderadamente profundos y superficiales, limitados por la presencia de r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ha sido destruida para ser reemplazada por pastos naturales para la ganadería extensiva y cultivos de subsistencia (yuca, maíz, patilla etc.)  Los relieves escarpados presentan alguna vegetación arbórea con especies como trupillo, uvito, campano, pelá,  campano, santa cruz y hobo, las áreas desmontadas y sin uso se han convertido en rastrojos con vegetación de tipo herbáceo como zarzas, dormidera, bledo malva y cortad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incipales limitantes para su uso son la susceptibilidad a la erosión, las pendientes pronunciadas y el déficit hídrico en el primer semestr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epararon las siguientes delineaciones teniendo en cuenta la pendiente y el grado de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1: Asociación Vertic Ustropepts – Lithic Ustropepts –Typic Ustorthents, pendiente 12 a 25%,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d2:  Asociación Vertic Ustropepts – Lithic Ustropepts –Typic Ustorthents, pendiente 12 a 2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1: Asociación Vertic Ustropepts – Lithic Ustropepts –Typic Ustorthents, pendiente  25 a 50%, erosión lig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e2: Asociación Vertic Ustropepts – Lithic Ustropepts –Typic Ustorthents, pendiente  25 a 50%,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WBf2: Asociación Vertic Ustropepts – Lithic Ustropepts –Typic Ustorthents, pendiente   50 a 75%, erosión mod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los componentes tax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Vert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arte media y baja del tipo de relieve de lomas y crest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on bien drenados, moderadamente profundos, algunos superficiales, limitados por la concentración de carbonatos, sodio y cristales pequeños de yeso, así como por el alto contenido de arcillas de las cuales se deriva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presenta una secuencia de horizontes A/B/C, que indican una mediana evolución, el horizonte A varía de delgado a grueso, es de color pardo oscuro a pardo pálido, textura arcillosa, bien estructurado y de consistencia firme; sigue un B de alteración de color pardo amarillento claro manchado de pardo fuerte y oliva, textura arcillosa, bien estructurado y de consistencia firme; El horizonte C tiene estructura de Roca en un 50% por volumen y colores pardo oliva y pardo amarillento con abundantes concreciones de carbonatos de color blan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Tienen reacción neutra a ligeramente alcalina, alta saturación de bases y capacidad de intercambio cationico muy alto contenido de calcio, potasio y bases totales, la materia orgánica es media en el horizonte a y baja en los demás, el fósforo aprovechable es bajo y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rPr>
        <w:t>Suelos Lithic Ustropep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presentan en la parte superior (cima)  de las laderas del relieve de lomas y crestones, en donde afloran las areniscas de las cuales han evolucionado. Son bien drenados, superficiales, limitados por la presencia de la roca consolidada y en proces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un perfil ligeramente evolucionado de tipo A/B/R; el horizonte A es delgado, de color gris pardusco claro en húmedo, textura franco arcillo arenosa, estructura en bloques y consistencia friable. El horizonte B es delgado, de color pardo amarillento, claro, textura franco arcillo arenosa, estructura en bloques y consistencia friable; a los 32 cm aparece una roca arenisca poco alt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Químicamente son suelos  de relación neutra con alta saturación de bases, capacidad de intercambio cationico y bases totales; son altos en potasio, bajos en fósforo aprovechable, de contenido medio a bajo en materia orgánica y de fertilidad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Typic Ustorthen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localizan en la pendiente media (laderas) del tipo de relieve do lomas y crestones sobre areniscas, ocasionalmente aparecen en las cimas de las lomas desarrolladas sobre arcillolitas, son bien drenados y muy superficiales, limitados por la presencia de areniscas en estado avanzado de meteoriz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perfil es de tipo A/Cr. Presenta un horizonte A grueso de color pardo oscuro,  textura franco arcillo arenosa, bien estructurado y de consistencia firme; el horizonte Cr es de color pardo amarillento con manchas litocromicas gris claras, de textura franco arenosa con estructura de roca en un 70% y consistencia friable, a los 70 cm. El horizonte Cr se convierte en roca du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on de reacción moderadamente ácida a neutra, de alta saturación de bases y capacidad catiónica de cambio; las bases totales son medias, el calcio y el potasio son altos, tienen contenido medio a bajo de materia orgánica, bajo el fósforo aprovechable y la fertilidad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Typic Ustorthents. Símbolos en mapa: LWIe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localiza en una serie de lomas bajas en las proximidades del municipio de Santa Catali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quebrado, con laderas cortas, complejas, disección moderada, pendientes que varían del 7 al 25%, está afectado por erosión laminar y pata de vaca en algunos sectores del área en grado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se han desarrollado a partir de conglomerados y areniscas meteorizadas, son bien a excesivamente drenados, superficiales, limitados por el material parent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ha sido talada y solamente se observan relictos de bosque representados por especies de hobo, trupillo, aromo, totumo, dividivi, cactus, guásimo, carreto y gramíneas en general.</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uso se restringe a potreros con  pastos naturales y mejorados, para ganadería extensiva, cultivos de subsistencia; se observan además sectores de rastrojo alto y canteras para extracción de gravas y aren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imitaciones para uso agropecuario, están representadas por las condiciones climáticas secas, por la profundidad efectiva de los suelos y por susceptibilidad a la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al gradiente de la pendiente y el grado de erosión, se clasificaron las siguientes delineacion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Ie2: Consociación Typic Ustorthents, pendiente del 12 al 25%,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localizan indistintamente en las cimas y laderas de las lomas; son bien a excesivamente drenados, superficiales, limitados por una capa de gravas cerca de la superfici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muestra un suelo muy poco evolucionado, con un horizonte A delgado de color pardo oscuro, sin estructura, (grano suelto) y textura arenosa franca a los 30 cm de profundidad aparece un C muy espeso de color pardo sin estructura y textura arenosa franca, con abundante gravilla y cascajo sin altera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un pH moderadamente ácido, con alta saturación de bases, muy baja capacidad de intercambio cationico y bases totales, el potasio disponible es medio, el fósforo aprovechable es bajo, la materia orgánica es baja a muy baja y la fertilidad baja a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xisten inclusiones de suelos Typic Ustropepts ubicados en las faldas de las lomas, el perfil tiene un horizonte A delgado (de 16 cm) de color pardo grisáceo, muy oscuro a pardo oscuro, textura franco arenosa y estructura granular; le sigue un B de color pardo oscuro, textura franco arcillo arenosa gravillosa,  débilmente estructurado; el horizonte C aparece entre los 40 y 50 cm de profundidad, es de color  pardo amarillento y textura franco arenosa  a aren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Consociación Chromic Calciustert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ondulado a fuertemente quebrado con laderas cortas a medias complejas con disección ligera y profunda con pendientes entre el 7 y el 50%, se presenta erosión laminar y remoción en masa tipo pata de vaca en grados de ligero a moderad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parental lo constituyen arcillolitas del terciario, ricas en carbonatos que originan suelos superficiales, limitados por altos contenidos de carbonatos y arcill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bosques primarios han sido talados en su totalidad para ser dedicados a la ganadería tipo extensivo, se cultiva además yuca, maíz, plátano y ñame como cultivos de subsistenci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limitantes de estos suelos para la agricultura son la escasa profundidad efectiva, los déficits hídricos, la susceptibilidad a erosión y las pendientes fuer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mpuesta por suelos Chromic Calciusterts en un 90%.</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separaron las siguientes delineaciones por pendiente y grado de eros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 Consociación Chromic Calciusterts, pendientes del 7 al 12%.</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c1: Consociación Chromic Calciusterts, pendientes del 7 al 12%, erosión liger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LWJd1: Consociación Chromic Calciusterts, pendientes del 12 al 25%, erosión liger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Je1: Consociación Chromic Calciusterts, pendientes del 25 al 50%, erosión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Chromic Calciustert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Se localizan en las cimas de las laderas de las lomas y colinas, son superficiales, limitados por arcillas y carbonatos, bien drenados, y de texturas arcillosa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del suelo está formado por los horizontes A/B/C, en donde el horizonte A es grueso, de color pardo grisáceo, muy oscuro y con estructura en bloques, el Bw es grueso, de color pardo amarillento combinado con pardo grisáceo oscuro, estructura prismática gruesa y slickensides abundantes, el horizonte C aparece a los 45 cm de profundidad y se divide en Ck1 y Ck2, de colores pardo amarillento y gris verdoso con muchas manchas litocromicas pardo oliva sin estructura, con abundantes slickensides y grie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resentan estos suelos reacción ligera a medianamente alcalina, alta saturación de bases y capacidad de intercambio de cationes, son muy altos en bases totales, altos en potasio intercambiable y de  bajos a medios contenidos de  fósforo aprovechable, el contenido de materia orgánica es alto en los primeros horizontes y bajo en los demás, la fertilidad es alt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Fluventic Ustropepts símbolo en el mapa LWN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corresponde a los vallecitos localizados entre las lomas en el municipi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 xml:space="preserve">El relieve es plano a ligeramente ondulado, no disectado, con pendientes entre 0 y 7%, los suelos son profundos, bien drenados y se han desarrollado a partir de los sedimentos aluviales actuales; los sectores más bajos de la unidad están sujetos a encharcamientos frecuente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vegetación natural de bosque ha sido talada en gran parte del área para dedicar estos terrenos a la ganadería extensiva, a cultivos de sorgo, arroz, existen amplios sectores en rastroj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conformada por suelos Fluventic Ustropepts en un 90% y un 10% corresponde a inclusiones de otros suel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de estos suelos son la deficiencia de lluvias en el primer semestre y los encharcamientos en el inviern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De acuerdo con el gradiente de la pendiente, se encuentra la siguiente deline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WNa: Consociación Fluventic Ustropepts,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Fluventic Ustropepts</w:t>
      </w:r>
    </w:p>
    <w:p>
      <w:pPr>
        <w:pStyle w:val="Normal"/>
        <w:jc w:val="both"/>
        <w:rPr>
          <w:rFonts w:ascii="Arial" w:hAnsi="Arial" w:cs="Arial"/>
          <w:sz w:val="24"/>
          <w:lang w:val="es-CO"/>
        </w:rPr>
      </w:pPr>
      <w:r>
        <w:rPr>
          <w:rFonts w:cs="Arial" w:ascii="Arial" w:hAnsi="Arial"/>
          <w:sz w:val="24"/>
          <w:lang w:val="es-CO"/>
        </w:rPr>
        <w:t>Estos suelos son profundos, bien drenados, y ocupan todas las posiciones de los vallecit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erfil es de la forma A/B/C, el horizonte Ap es delgado  (12 cm), de color pardo oscuro textura franca y estructura en bloques; el horizonte b es grueso y se divide en Bw1 y Bw2, de color pardo amarillento combinado con pardo oscuro, textura franco arcillosa y estructura en bloques; sigue un horizonte de transición Bc rico en carbonatos de textura franco arcillosa y estructura en bloques, el horizonte C aparece entre los 60 y 100 cm, es de color pardo amarillento y de textura franco arcillosa, rico en carbonatos y suele presentar una capa de gravilla y cascaj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tienen reacción ligeramente ácida en el horizonte A y neutra a ligeramente alcalina  en los demás, saturación de bases, capacidad de intercambio cationico y bases totales alta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de paisaje de pie de monte en clima cálido y sec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n el área del municipio se encontraron suelos de pie de monte correspondientes al relieve denominado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varía de plano a ondulado y la pendiente puede variar del 0 al 12%, El material parental está constituido por sedimentos aluviales derivados de arcillolitas, areniscas y conglomer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nsociación Sodic Haplusters. Símbolo de mapa: PW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a unidad se encuentra en los relieves de glacis de acumulación.</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relieve es plano a ligeramente plano, no disectado afectado por escurrimiento difuso, las pendientes van entre el 0 y 7%.</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material geológico está constituido por sedimentos aluviales actuales derivados de arcillolitas.</w:t>
      </w:r>
    </w:p>
    <w:p>
      <w:pPr>
        <w:pStyle w:val="Normal"/>
        <w:jc w:val="both"/>
        <w:rPr>
          <w:rFonts w:ascii="Arial" w:hAnsi="Arial" w:cs="Arial"/>
          <w:sz w:val="24"/>
          <w:lang w:val="es-CO"/>
        </w:rPr>
      </w:pPr>
      <w:r>
        <w:rPr>
          <w:rFonts w:cs="Arial" w:ascii="Arial" w:hAnsi="Arial"/>
          <w:sz w:val="24"/>
          <w:lang w:val="es-CO"/>
        </w:rPr>
        <w:t>Los usos principales son la ganadería extensiva y los cultivos de subsistencia como patilla y melón, maíz y yuca, aun cuando también han sido empleados en la región para cultivos de sorg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principales limitantes que presentan estos suelos para agricultura son: la mala distribución de las lluvias y en especial  en primer semestre, el alto contenido de arcillas y la sodic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unidad está representada por suelos Sodic Haplusters en un 90% con inclusiones de Vertic Ustropepts en un 10%. Considerando la pendiente se separaron las delineaciones siguiente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PWDa: Consociación Sodic Hapluster con pendiente del 0 al 3%.</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aracterísticas de los componentes taxonómic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uelos Sodic Hapluster.</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stos suelos se encuentran indistintamente en cualquier parte de la unidad cartográfica, son moderadamente profundos y moderadamente bien drenados.</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 morfología del perfil es del tipo A/B/C, el horizonte A es grueso (30 cm) de color pardo grisáceo muy oscuro, la textura es arcillosa, y la estructura en bloques; el horizonte b es muy grueso de color gris oscuro, textura arcillosa y estructura cloumnar que parte en bloques angulares; el C es de color pardo grisáceo oscuro con manchas pardo amarillentas y textura arcillos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os suelos tienen muy alta saturación de bases, capacidad de cambio cationico y bases  totales; la materia orgánica es media a muy baja, el fósforo es muy alto, la reacción es neutra, la fertilidad es moderad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Como inclusiones no limitativas aparecen los suelos Vertic Ustropepts, los cuales tienen características físico químicas similares a las de los Sodic Haplusters; solo se diferencian de aquellos por los colores de los horizontes, menor contenido de arcillas y el ligero contenido de sodio a los 80 cm de profundidad.</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b/>
          <w:b/>
          <w:sz w:val="24"/>
        </w:rPr>
      </w:pPr>
      <w:r>
        <w:rPr>
          <w:rFonts w:cs="Arial" w:ascii="Arial" w:hAnsi="Arial"/>
          <w:b/>
          <w:sz w:val="24"/>
        </w:rPr>
        <w:t>6.1.3. Clasificación de Suelos por su Aptitud de Us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s-CO"/>
        </w:rPr>
      </w:pPr>
      <w:r>
        <w:rPr>
          <w:rFonts w:cs="Arial" w:ascii="Arial" w:hAnsi="Arial"/>
          <w:sz w:val="24"/>
          <w:lang w:val="es-CO"/>
        </w:rPr>
        <w:t>El Departamento de Agricultura de los Estados Unidos emplea un método cualitativo de clasificación de suelos que los cataloga en ocho clases, éste método ha sido acogido y adaptado a nuestras condiciones por el IGAC.</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rPr>
      </w:pPr>
      <w:r>
        <w:rPr>
          <w:rFonts w:cs="Arial" w:ascii="Arial" w:hAnsi="Arial"/>
          <w:sz w:val="24"/>
        </w:rPr>
        <w:t>Los suelos que son aptos para los cultivos, también son aptos para los pastos, los bosques y la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atro primeras clases tienen aptitud para cultivos con restricciones y riesgo de deterioro que aumentan en la medida en que lo hace él numero de la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lases comprendidas entre la Vi y la VII son aptas para la explotación con especies nativas, pastos y arboles y unos pocos cultivos con prácticas de conservación de suelos y localización adecuada de las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han sido agrupados por sus características intrínsecas y extrínsecas como profundidad radicular, textura, permeabilidad, capacidad de almacenamiento de agua, fertilidad natural, pH, salinidad, presencia de sodio o aluminio en niveles tóxicos, alcalinidad, pedregosidad, relieve y pendiente, (Longitud de la misma y gradiente), así como por características climáticas como cantidad y distribución de las precipitaciones, temperatura y brillo solar entre otras en clases que definen su aptitud de uso como son las siguientes en el municipio de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I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elos con limitaciones severas que reducen la elección de cul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ueden emplear para cultivos limpios pero con métodos de labranza y prácticas de conservación de suelos que impidan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n emplear preferiblemente en cultivos permanentes, pastos de corte y pastoreo con rotación adecuada de potreros, deben emplearse siembras en curvas de nivel, cultivos en fajas, barreras vivas, rotación de cultivos, fertilización adecuada, aplicación de materia orgánica,  abonos verdes, zanjas de infiltración y acequias  en co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de estos suelos puede llegar al 12%, también pueden presentar alguna o algunas de las siguientes limitantes: Poca profundidad efectiva, posibles inundaciones, nivel freático alto, baja retención de humedad, salinidad ligera, erosión ligera a moderada de tipo laminar o  en surcos, limitaciones por clima seco en un semestre o má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agricultura intensiva con riego en cultivos como algodón, Arroz, sorgo, palma africana, cacao y frutales pero en lo posible con adecuación de tierras para riego y dren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èn son aptos para pastoreo seminitensico con riego preferi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cuenta aproximadamente con 2370.7 hectáreas de clase IIIcs, las cuales constituyen el 16.7% del área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IV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nen limitaciones muy severas que reducen la selección de usos que se le pueden dar a los terrenos sin deteriorarlos y con rentabil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 aptos para unos pocos cultivos limpios pero con prácticas de conservación y asociados con cultivos densos, semipermanentes o permanentes y para el pastoreo con pràcticas de conservaciòn de suelos, rotaciòn de potreros y pastos de c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eden tener algunas de las siguientes limitaciones: Pendientes entre el 12 y el 25%, Erosión que puede fluctuar de moderada a severa del tipo laminar, de surcos y cárcavas, poca profundidad efectiva, baja retención de agua, frecuentes inundaciones, drenaje pobre, lenta permeabilidad, alto contenido de sales 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dio, limitaciones climáticas en un semestre (Sequía o encharc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ertilidad de los terrenos puede ser alta pero pueden presentarse problemas por sales o so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endiente y el relieve limitan la preparación mecánica de los suelos, impidiendo la labranza o deteriorándose el terreno por erosión al usar arados de disco o vertedera. Deben sembrarse e curvas de nivel y prepararse a mano o con implementos de labranza mín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on aptas para cultivo de ahuyama, ajonjolí, melón, sorgo, y otros resistentes a la sequía o de ciclo corto coincidente con la época de lluvias, También sirven para cacao, plátano, caña panelera y algunos frutales pero con riego preferible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explotarse en pastos de corte y pastoreo pero con prácticas de conservación de suelos y rotación de potreros evitando el sobrepastoreo, las quemas y dedicando los terrenos más inclinados al pasto de corte y a bancos proteicos libres del pisoteo del ga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aproximadamente 3176.8 hectáreas de tierra con esta clasificación que equivalen al 22.5% del terri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w:t>
      </w:r>
    </w:p>
    <w:p>
      <w:pPr>
        <w:pStyle w:val="Normal"/>
        <w:jc w:val="both"/>
        <w:rPr>
          <w:rFonts w:ascii="Arial" w:hAnsi="Arial" w:cs="Arial"/>
          <w:sz w:val="24"/>
        </w:rPr>
      </w:pPr>
      <w:r>
        <w:rPr>
          <w:rFonts w:cs="Arial" w:ascii="Arial" w:hAnsi="Arial"/>
          <w:sz w:val="24"/>
        </w:rPr>
        <w:t xml:space="preserve">Los suelos de esta clase presentan serias limitaciones para el uso en cultivos limpios por su susceptibilidad a ero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strictivos de esta clase son: altas pendientes, , alta susceptibilidad a erosión, poca profundidad efectiva, altos cvontenidos de sales y/o sodio, reacción extremada a fuertemente ácida o  toxicidad mineral, dernaje pobre a muy pobre, inundaciones frecuentes, estos limitantes pueden aparecer solos o combi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s.</w:t>
      </w:r>
    </w:p>
    <w:p>
      <w:pPr>
        <w:pStyle w:val="Normal"/>
        <w:jc w:val="both"/>
        <w:rPr>
          <w:rFonts w:ascii="Arial" w:hAnsi="Arial" w:cs="Arial"/>
          <w:sz w:val="24"/>
        </w:rPr>
      </w:pPr>
      <w:r>
        <w:rPr>
          <w:rFonts w:cs="Arial" w:ascii="Arial" w:hAnsi="Arial"/>
          <w:sz w:val="24"/>
        </w:rPr>
        <w:t>Las unidades de paisaje de montaña presentan relieve fuertemente quebrado y alta susceptibilidad a erosiò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general estas àreas deben utilizarse en bosques naturales productivos con extracciòn selectiva, frutales, sistemas agroforestales con prácticas de conservaciòn de suelos y pastoreo con rotaciòn de potreros, también pueden emplearse en cultivos como cacao, cìrticos y caña panelera con prácticas agonómicas y mecán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cuenta con 3.706.5 hectàreas de suelos de esta clase que corresponden al 26.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es</w:t>
      </w:r>
    </w:p>
    <w:p>
      <w:pPr>
        <w:pStyle w:val="Normal"/>
        <w:jc w:val="both"/>
        <w:rPr>
          <w:rFonts w:ascii="Arial" w:hAnsi="Arial" w:cs="Arial"/>
          <w:sz w:val="24"/>
        </w:rPr>
      </w:pPr>
      <w:r>
        <w:rPr>
          <w:rFonts w:cs="Arial" w:ascii="Arial" w:hAnsi="Arial"/>
          <w:sz w:val="24"/>
        </w:rPr>
        <w:t>Presentan limitaciones muy severas que no pueden ser corregidas mediante obras físicas de manera económica. Por ejemplo pendientes y relieve del terreno, tienen elevada susceptibilidad a la erosión y deterioro por la misma causa en grados d eerosiòn que van de ligera a moderada, poca profundidad efectiva del suelo, alta pedregosidad, mal drenaje, baja retención de humedad, alto contenido de sales, condiciones climáticas adversas y /o peligro de inund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presentar erosión laminar, en surcos, en cárcavas y remociones en masa de suelos en grado que fluctúa de moderado a sev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n limitaciones muy severas para la mayoría de los cultivos y los posibles tienen que realizarse localizados adecuadamente dentro del terreno, con coberturas vegetales densas y prácticas estrictas de conservación de suelos. Son  aptas para pastos de corte,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as limitaciones antes señaladas se aconseja mantener el bosque natural, realizas plantaciones forestales y cultivos agroforestales  como cacao o cìtricos con riego y prácticas de conservación de sue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servar estos suelos que en Villanueva ocupan 1599.6 hectáreas aproximadamente que equivalen al 11.3% de las tierras se deben establecer las siguientes prácticas de manejo:</w:t>
      </w:r>
    </w:p>
    <w:p>
      <w:pPr>
        <w:pStyle w:val="Normal"/>
        <w:jc w:val="both"/>
        <w:rPr>
          <w:rFonts w:ascii="Arial" w:hAnsi="Arial" w:cs="Arial"/>
          <w:sz w:val="24"/>
        </w:rPr>
      </w:pPr>
      <w:r>
        <w:rPr>
          <w:rFonts w:cs="Arial" w:ascii="Arial" w:hAnsi="Arial"/>
          <w:sz w:val="24"/>
        </w:rPr>
        <w:t>Localización adecuada de cultivos.</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Establecimiento de barreras vivas</w:t>
      </w:r>
    </w:p>
    <w:p>
      <w:pPr>
        <w:pStyle w:val="Normal"/>
        <w:jc w:val="both"/>
        <w:rPr>
          <w:rFonts w:ascii="Arial" w:hAnsi="Arial" w:cs="Arial"/>
          <w:sz w:val="24"/>
        </w:rPr>
      </w:pPr>
      <w:r>
        <w:rPr>
          <w:rFonts w:cs="Arial" w:ascii="Arial" w:hAnsi="Arial"/>
          <w:sz w:val="24"/>
        </w:rPr>
        <w:t>Construcción de acequias de ladera.</w:t>
      </w:r>
    </w:p>
    <w:p>
      <w:pPr>
        <w:pStyle w:val="Normal"/>
        <w:jc w:val="both"/>
        <w:rPr>
          <w:rFonts w:ascii="Arial" w:hAnsi="Arial" w:cs="Arial"/>
          <w:sz w:val="24"/>
        </w:rPr>
      </w:pPr>
      <w:r>
        <w:rPr>
          <w:rFonts w:cs="Arial" w:ascii="Arial" w:hAnsi="Arial"/>
          <w:sz w:val="24"/>
        </w:rPr>
        <w:t>Aplicación adecuada de fertilizantes y abonos orgánicos.</w:t>
      </w:r>
    </w:p>
    <w:p>
      <w:pPr>
        <w:pStyle w:val="Normal"/>
        <w:jc w:val="both"/>
        <w:rPr>
          <w:rFonts w:ascii="Arial" w:hAnsi="Arial" w:cs="Arial"/>
          <w:sz w:val="24"/>
        </w:rPr>
      </w:pPr>
      <w:r>
        <w:rPr>
          <w:rFonts w:cs="Arial" w:ascii="Arial" w:hAnsi="Arial"/>
          <w:sz w:val="24"/>
        </w:rPr>
        <w:t>Lavado de suelos con problemas de salinidad.</w:t>
      </w:r>
    </w:p>
    <w:p>
      <w:pPr>
        <w:pStyle w:val="Normal"/>
        <w:jc w:val="both"/>
        <w:rPr>
          <w:rFonts w:ascii="Arial" w:hAnsi="Arial" w:cs="Arial"/>
          <w:sz w:val="24"/>
        </w:rPr>
      </w:pPr>
      <w:r>
        <w:rPr>
          <w:rFonts w:cs="Arial" w:ascii="Arial" w:hAnsi="Arial"/>
          <w:sz w:val="24"/>
        </w:rPr>
        <w:t>Suministro de riego.</w:t>
      </w:r>
    </w:p>
    <w:p>
      <w:pPr>
        <w:pStyle w:val="Normal"/>
        <w:jc w:val="both"/>
        <w:rPr>
          <w:rFonts w:ascii="Arial" w:hAnsi="Arial" w:cs="Arial"/>
          <w:sz w:val="24"/>
        </w:rPr>
      </w:pPr>
      <w:r>
        <w:rPr>
          <w:rFonts w:cs="Arial" w:ascii="Arial" w:hAnsi="Arial"/>
          <w:sz w:val="24"/>
        </w:rPr>
        <w:t>Siembra de cultivos asociados, intercalados o con coberturas de leguminosas den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e VII.</w:t>
      </w:r>
    </w:p>
    <w:p>
      <w:pPr>
        <w:pStyle w:val="Normal"/>
        <w:jc w:val="both"/>
        <w:rPr>
          <w:rFonts w:ascii="Arial" w:hAnsi="Arial" w:cs="Arial"/>
          <w:sz w:val="24"/>
        </w:rPr>
      </w:pPr>
      <w:r>
        <w:rPr>
          <w:rFonts w:cs="Arial" w:ascii="Arial" w:hAnsi="Arial"/>
          <w:sz w:val="24"/>
        </w:rPr>
        <w:t>Limitaciones extremadamente severas por pendiente pronunciada (Pueden superar el 50%), erosión de moderada a severa en surcos, laminar, en cárcavas, remociones en masa,  muy poca profundidad efectiva, alta pedregosidad, alto contenido de sales y/o sodio, clima poco favorable, uso restringido a bosques y vida silve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llanueva tiene gran parte de su territorio cubierto con suelos clase VII con  1.599.6 hectáreas de tierra que ocupan el 11.3% del áre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de Villanueva son en su mayoría de las clases VI y VII por la topografía del terreno en el área de colinas, pero también cuenta con suelos clase III y IV en él pié de monte,  la distribución de los mismos se aprecia en la figur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gura No. 1: Clasificación de suelos por su aptitud de uso en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24.15pt;width:284.25pt;height:200.25pt;mso-wrap-distance-left:9.05pt;mso-wrap-distance-right:9.05pt;mso-position-horizontal-relative:text;mso-position-vertical-relative:text" filled="f" o:ole="">
            <v:imagedata r:id="rId13" o:title=""/>
            <w10:wrap type="topAndBottom"/>
          </v:shape>
          <o:OLEObject Type="Embed" ProgID="Excel.Sheet.12" ShapeID="ole_rId12" DrawAspect="Content" ObjectID="_1684128422" r:id="rId1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apreciarse, Villanueva cuenta con más de 8.470,8 hectáreas que pueden emplearse para la explotación en bosque comercial y que actualmente están en ganadería extensiva sufriendo serio deterioro por erosión y compac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tambièn pueden emplearse en la siembra de frutales permanentes y cubren aproximandamente el 60% del territorio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tiene más de 2.370,7 hectáreas equivalentes al 16.7% del territorio que pueden emplearse para la agricultura o la ganadería intensiva pero por las limitaciones en el balance hídrico deben implementarse estrategias como la instalación del riego mediante la construcción de embalses o la explotación adecuada de los arroy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to del área corresponde al 3.179. 8 hectàreas que representan el 22.5% del suelo de Villanueva es apto para el pastoreo extensivo y los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más frecuentes que se le dan a los suelos desde el punto de vista de las actividades agropecuarias y forestales son lo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esos productivos y/o prácticas de manejo sostenible o de recuperación de acuerdo a la clasificación de suelos por aptitud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3" w:type="dxa"/>
        <w:jc w:val="left"/>
        <w:tblInd w:w="-85" w:type="dxa"/>
        <w:tblLayout w:type="fixed"/>
        <w:tblCellMar>
          <w:top w:w="0" w:type="dxa"/>
          <w:left w:w="70" w:type="dxa"/>
          <w:bottom w:w="0" w:type="dxa"/>
          <w:right w:w="70" w:type="dxa"/>
        </w:tblCellMar>
      </w:tblPr>
      <w:tblGrid>
        <w:gridCol w:w="1346"/>
        <w:gridCol w:w="1134"/>
        <w:gridCol w:w="1418"/>
        <w:gridCol w:w="1417"/>
        <w:gridCol w:w="3668"/>
      </w:tblGrid>
      <w:tr>
        <w:trPr/>
        <w:tc>
          <w:tcPr>
            <w:tcW w:w="134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ipo de uso de suelos</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Variacion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Bosque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Comercial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 -II - III-IV-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roducción de maderas, forrajes y captura de CO</w:t>
            </w:r>
            <w:r>
              <w:rPr>
                <w:rFonts w:cs="Arial" w:ascii="Arial" w:hAnsi="Arial"/>
                <w:vertAlign w:val="subscript"/>
              </w:rPr>
              <w:t xml:space="preserve">2 </w:t>
            </w:r>
            <w:r>
              <w:rPr>
                <w:rFonts w:cs="Arial" w:ascii="Arial" w:hAnsi="Arial"/>
              </w:rPr>
              <w:t>/Ej. Ceiba, Roble, Gmeli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40 a 5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 / produ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III- IV- VI y VII</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suelos erodables y fauna nativa</w:t>
            </w:r>
          </w:p>
          <w:p>
            <w:pPr>
              <w:pStyle w:val="Normal"/>
              <w:jc w:val="both"/>
              <w:rPr>
                <w:rFonts w:ascii="Arial" w:hAnsi="Arial" w:cs="Arial"/>
              </w:rPr>
            </w:pPr>
            <w:r>
              <w:rPr>
                <w:rFonts w:cs="Arial" w:ascii="Arial" w:hAnsi="Arial"/>
              </w:rPr>
              <w:t>y producción de maderas o forraje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tore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tección de áreas estratégicas como cuencas de embalses o de suelos escarpados y captura de CO</w:t>
            </w:r>
            <w:r>
              <w:rPr>
                <w:rFonts w:cs="Arial" w:ascii="Arial" w:hAnsi="Arial"/>
                <w:vertAlign w:val="subscript"/>
              </w:rPr>
              <w:t>2</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Generación natural</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rPr>
              <w:t>Para recuperar suelos agotados o erosionados y captura de CO</w:t>
            </w:r>
            <w:r>
              <w:rPr>
                <w:rFonts w:cs="Arial" w:ascii="Arial" w:hAnsi="Arial"/>
                <w:vertAlign w:val="subscript"/>
              </w:rPr>
              <w:t>2</w:t>
            </w:r>
            <w:r>
              <w:rPr>
                <w:rFonts w:cs="Arial" w:ascii="Arial" w:hAnsi="Arial"/>
              </w:rPr>
              <w:t xml:space="preserve"> </w:t>
            </w:r>
          </w:p>
        </w:tc>
      </w:tr>
      <w:tr>
        <w:trPr/>
        <w:tc>
          <w:tcPr>
            <w:tcW w:w="1346" w:type="dxa"/>
            <w:tcBorders>
              <w:top w:val="double" w:sz="4" w:space="0" w:color="000000"/>
              <w:left w:val="double" w:sz="4" w:space="0" w:color="000000"/>
              <w:bottom w:val="double" w:sz="4" w:space="0" w:color="000000"/>
              <w:right w:val="double" w:sz="4" w:space="0" w:color="000000"/>
            </w:tcBorders>
            <w:shd w:fill="F2F2F2" w:val="clear"/>
          </w:tcPr>
          <w:p>
            <w:pPr>
              <w:pStyle w:val="Normal"/>
              <w:jc w:val="both"/>
              <w:rPr>
                <w:rFonts w:ascii="Arial" w:hAnsi="Arial" w:cs="Arial"/>
              </w:rPr>
            </w:pPr>
            <w:r>
              <w:rPr>
                <w:rFonts w:cs="Arial" w:ascii="Arial" w:hAnsi="Arial"/>
              </w:rPr>
              <w:t>Pastos</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141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lang w:val="en-US"/>
              </w:rPr>
              <w:t>I-II-III - IV- VI</w:t>
            </w:r>
            <w:r>
              <w:rPr>
                <w:rStyle w:val="FootnoteCharacters"/>
                <w:rStyle w:val="FootnoteAnchor"/>
                <w:rFonts w:cs="Arial" w:ascii="Arial" w:hAnsi="Arial"/>
                <w:lang w:val="en-US"/>
              </w:rPr>
              <w:footnoteReference w:customMarkFollows="1" w:id="4"/>
              <w:t>a</w:t>
            </w:r>
            <w:r>
              <w:rPr>
                <w:rFonts w:cs="Arial" w:ascii="Arial" w:hAnsi="Arial"/>
                <w:lang w:val="en-US"/>
              </w:rPr>
              <w:t xml:space="preserve"> </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Naturale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5 a 1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pastore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Ej. Braquiaria, Estrella africana</w:t>
            </w:r>
          </w:p>
        </w:tc>
      </w:tr>
      <w:tr>
        <w:trPr/>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das</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Mejorados de corte</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I-II-III - IV- V-VII-VII</w:t>
            </w:r>
            <w:r>
              <w:rPr>
                <w:rFonts w:cs="Arial" w:ascii="Arial" w:hAnsi="Arial"/>
                <w:vertAlign w:val="superscript"/>
                <w:lang w:val="en-US"/>
              </w:rPr>
              <w:t>a</w:t>
            </w:r>
          </w:p>
        </w:tc>
        <w:tc>
          <w:tcPr>
            <w:tcW w:w="36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Producción de forrajes y protección de suelos / Ej. Elefante, Caña forrajera, King Grass</w:t>
            </w:r>
          </w:p>
        </w:tc>
      </w:tr>
    </w:tbl>
    <w:p>
      <w:pPr>
        <w:pStyle w:val="Normal"/>
        <w:jc w:val="both"/>
        <w:rPr>
          <w:rFonts w:ascii="Arial" w:hAnsi="Arial" w:cs="Arial"/>
          <w:sz w:val="24"/>
        </w:rPr>
      </w:pPr>
      <w:r>
        <w:rPr>
          <w:rFonts w:cs="Arial" w:ascii="Arial" w:hAnsi="Arial"/>
          <w:sz w:val="24"/>
        </w:rPr>
      </w:r>
      <w:r>
        <w:br w:type="page"/>
      </w:r>
    </w:p>
    <w:p>
      <w:pPr>
        <w:pStyle w:val="Normal"/>
        <w:jc w:val="both"/>
        <w:rPr/>
      </w:pPr>
      <w:r>
        <w:rPr/>
        <w:t>Continuación</w:t>
      </w:r>
    </w:p>
    <w:tbl>
      <w:tblPr>
        <w:tblW w:w="8983" w:type="dxa"/>
        <w:jc w:val="left"/>
        <w:tblInd w:w="-92" w:type="dxa"/>
        <w:tblLayout w:type="fixed"/>
        <w:tblCellMar>
          <w:top w:w="0" w:type="dxa"/>
          <w:left w:w="70" w:type="dxa"/>
          <w:bottom w:w="0" w:type="dxa"/>
          <w:right w:w="70" w:type="dxa"/>
        </w:tblCellMar>
      </w:tblPr>
      <w:tblGrid>
        <w:gridCol w:w="1346"/>
        <w:gridCol w:w="992"/>
        <w:gridCol w:w="1418"/>
        <w:gridCol w:w="1559"/>
        <w:gridCol w:w="3668"/>
      </w:tblGrid>
      <w:tr>
        <w:trPr/>
        <w:tc>
          <w:tcPr>
            <w:tcW w:w="1346"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ipo de uso de suelos</w:t>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endiente máxima</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Variacion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lasificación de suelos</w:t>
            </w:r>
          </w:p>
          <w:p>
            <w:pPr>
              <w:pStyle w:val="Normal"/>
              <w:jc w:val="both"/>
              <w:rPr>
                <w:rFonts w:ascii="Arial" w:hAnsi="Arial" w:cs="Arial"/>
              </w:rPr>
            </w:pPr>
            <w:r>
              <w:rPr>
                <w:rFonts w:cs="Arial" w:ascii="Arial" w:hAnsi="Arial"/>
              </w:rPr>
              <w:t>aptos para el uso</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Función y /o ejemplo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rPr>
            </w:pPr>
            <w:r>
              <w:rPr>
                <w:rFonts w:cs="Arial" w:ascii="Arial" w:hAnsi="Arial"/>
              </w:rPr>
              <w:t>Cultivos</w:t>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15%</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w:t>
            </w:r>
          </w:p>
          <w:p>
            <w:pPr>
              <w:pStyle w:val="Normal"/>
              <w:jc w:val="both"/>
              <w:rPr>
                <w:rFonts w:ascii="Arial" w:hAnsi="Arial" w:cs="Arial"/>
              </w:rPr>
            </w:pPr>
            <w:r>
              <w:rPr>
                <w:rFonts w:cs="Arial" w:ascii="Arial" w:hAnsi="Arial"/>
              </w:rPr>
              <w:t>mecanizad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 - II –II I-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Arado de cincel  y rastra de púas</w:t>
            </w:r>
          </w:p>
          <w:p>
            <w:pPr>
              <w:pStyle w:val="Normal"/>
              <w:jc w:val="both"/>
              <w:rPr>
                <w:rFonts w:ascii="Arial" w:hAnsi="Arial" w:cs="Arial"/>
              </w:rPr>
            </w:pPr>
            <w:r>
              <w:rPr>
                <w:rFonts w:cs="Arial" w:ascii="Arial" w:hAnsi="Arial"/>
              </w:rPr>
              <w:t>(Deben evitarse los de vertedera o disc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abranza mínima o siembra sin labranza</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IV</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mplementos cortadores y picadores de la maleza o residuo de cosecha y roturadores del surco de siembra / Siembra con tratamiento químico previo de malezas</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eparación manual</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odas las clases</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En suelos inclinados (Pendientes&gt;30%)  solo debe prepararse el sitio de siembra con herramientas manuales </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2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Limpios</w:t>
            </w:r>
            <w:r>
              <w:rPr>
                <w:rStyle w:val="FootnoteCharacters"/>
                <w:rStyle w:val="FootnoteAnchor"/>
                <w:rFonts w:cs="Arial" w:ascii="Arial" w:hAnsi="Arial"/>
              </w:rPr>
              <w:footnoteReference w:customMarkFollows="1" w:id="5"/>
              <w:t>b</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 xml:space="preserve">I-II-III - IV </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Maíz, Yuca, Soya, etc.</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3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rPr>
              <w:t>Semilimpios</w:t>
            </w:r>
            <w:r>
              <w:rPr>
                <w:rStyle w:val="FootnoteCharacters"/>
                <w:rStyle w:val="FootnoteAnchor"/>
                <w:rFonts w:cs="Arial" w:ascii="Arial" w:hAnsi="Arial"/>
              </w:rPr>
              <w:footnoteReference w:customMarkFollows="1" w:id="6"/>
              <w:t>c</w:t>
            </w:r>
            <w:r>
              <w:rPr>
                <w:rFonts w:cs="Arial" w:ascii="Arial" w:hAnsi="Arial"/>
              </w:rPr>
              <w:t xml:space="preserve"> </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I-II-III - IV</w:t>
            </w:r>
            <w:r>
              <w:rPr>
                <w:rFonts w:cs="Arial" w:ascii="Arial" w:hAnsi="Arial"/>
                <w:vertAlign w:val="superscript"/>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látano, aguacate, guanábana o guayab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nso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Sorgo, Caña Paneler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De semibosque</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Cacao con sombrío</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Cultivos. limpios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Maíz o Yuc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40 a 50%</w:t>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Taungya</w:t>
            </w:r>
          </w:p>
          <w:p>
            <w:pPr>
              <w:pStyle w:val="Normal"/>
              <w:jc w:val="both"/>
              <w:rPr>
                <w:rFonts w:ascii="Arial" w:hAnsi="Arial" w:cs="Arial"/>
              </w:rPr>
            </w:pPr>
            <w:r>
              <w:rPr>
                <w:rFonts w:cs="Arial" w:ascii="Arial" w:hAnsi="Arial"/>
              </w:rPr>
              <w:t>Gramíneas. Pastoreo + arbole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Ej.  Arboles leguminosos y maderables con Angleton o Braquiaria</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asociados</w:t>
            </w:r>
          </w:p>
          <w:p>
            <w:pPr>
              <w:pStyle w:val="Normal"/>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Producción y cobertura protectora/ Ej. Maíz con Ñame o Frijol o frutales con Kudzú tropical</w:t>
            </w:r>
          </w:p>
        </w:tc>
      </w:tr>
      <w:tr>
        <w:trPr/>
        <w:tc>
          <w:tcPr>
            <w:tcW w:w="1346"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en fajas</w:t>
            </w:r>
          </w:p>
        </w:tc>
        <w:tc>
          <w:tcPr>
            <w:tcW w:w="1559"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lang w:val="en-US"/>
              </w:rPr>
            </w:pPr>
            <w:r>
              <w:rPr>
                <w:rFonts w:cs="Arial" w:ascii="Arial" w:hAnsi="Arial"/>
                <w:lang w:val="en-US"/>
              </w:rPr>
              <w:t>I-II-III - IV- VI-VII</w:t>
            </w:r>
            <w:r>
              <w:rPr>
                <w:rFonts w:cs="Arial" w:ascii="Arial" w:hAnsi="Arial"/>
                <w:vertAlign w:val="superscript"/>
                <w:lang w:val="en-US"/>
              </w:rPr>
              <w:t>a</w:t>
            </w:r>
          </w:p>
        </w:tc>
        <w:tc>
          <w:tcPr>
            <w:tcW w:w="3668" w:type="dxa"/>
            <w:tcBorders>
              <w:top w:val="double" w:sz="6" w:space="0" w:color="000000"/>
              <w:left w:val="doub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Cultivos limpios o semilimpios intercalados en fajas con cultivos densos para proteger el suelo/ Ej. Yuca en curvas de nivel intercalados con fajas de pasto de corte o leguminosas densas.</w:t>
            </w:r>
          </w:p>
        </w:tc>
      </w:tr>
      <w:tr>
        <w:trPr/>
        <w:tc>
          <w:tcPr>
            <w:tcW w:w="134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99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41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1559"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c>
          <w:tcPr>
            <w:tcW w:w="3668"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prácticas de conservación de suelos y de mejoramiento de la productividad más comunes pueden ser culturales, mecánicas o agronó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lturales pueden ser entre otras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erminación adecuada del cultivo o actividad productiva de acuerdo a las limitántes y potencialidades del terreno.</w:t>
      </w:r>
    </w:p>
    <w:p>
      <w:pPr>
        <w:pStyle w:val="Normal"/>
        <w:jc w:val="both"/>
        <w:rPr>
          <w:rFonts w:ascii="Arial" w:hAnsi="Arial" w:cs="Arial"/>
          <w:sz w:val="24"/>
        </w:rPr>
      </w:pPr>
      <w:r>
        <w:rPr>
          <w:rFonts w:cs="Arial" w:ascii="Arial" w:hAnsi="Arial"/>
          <w:sz w:val="24"/>
        </w:rPr>
        <w:t>Localización adecuada  del cultivo en el lote.</w:t>
      </w:r>
    </w:p>
    <w:p>
      <w:pPr>
        <w:pStyle w:val="Normal"/>
        <w:jc w:val="both"/>
        <w:rPr>
          <w:rFonts w:ascii="Arial" w:hAnsi="Arial" w:cs="Arial"/>
          <w:sz w:val="24"/>
        </w:rPr>
      </w:pPr>
      <w:r>
        <w:rPr>
          <w:rFonts w:cs="Arial" w:ascii="Arial" w:hAnsi="Arial"/>
          <w:sz w:val="24"/>
        </w:rPr>
        <w:t>Siembra en curvas de nivel.</w:t>
      </w:r>
    </w:p>
    <w:p>
      <w:pPr>
        <w:pStyle w:val="Normal"/>
        <w:jc w:val="both"/>
        <w:rPr>
          <w:rFonts w:ascii="Arial" w:hAnsi="Arial" w:cs="Arial"/>
          <w:sz w:val="24"/>
        </w:rPr>
      </w:pPr>
      <w:r>
        <w:rPr>
          <w:rFonts w:cs="Arial" w:ascii="Arial" w:hAnsi="Arial"/>
          <w:sz w:val="24"/>
        </w:rPr>
        <w:t>Uso de coberturas vegetales para proteger suelos (Ej. Kudzú tropical o Canavalia).</w:t>
      </w:r>
    </w:p>
    <w:p>
      <w:pPr>
        <w:pStyle w:val="Normal"/>
        <w:jc w:val="both"/>
        <w:rPr>
          <w:rFonts w:ascii="Arial" w:hAnsi="Arial" w:cs="Arial"/>
          <w:sz w:val="24"/>
        </w:rPr>
      </w:pPr>
      <w:r>
        <w:rPr>
          <w:rFonts w:cs="Arial" w:ascii="Arial" w:hAnsi="Arial"/>
          <w:sz w:val="24"/>
        </w:rPr>
        <w:t>Barreras vivas. Plantas perennes de crecimiento denso  en curvas de nivel para reducir la energía de las escorrentías y retener las partículas de suelo arrastradas por la corriente (Ej. Pastos de corte).</w:t>
      </w:r>
    </w:p>
    <w:p>
      <w:pPr>
        <w:pStyle w:val="Normal"/>
        <w:jc w:val="both"/>
        <w:rPr>
          <w:rFonts w:ascii="Arial" w:hAnsi="Arial" w:cs="Arial"/>
          <w:sz w:val="24"/>
        </w:rPr>
      </w:pPr>
      <w:r>
        <w:rPr>
          <w:rFonts w:cs="Arial" w:ascii="Arial" w:hAnsi="Arial"/>
          <w:sz w:val="24"/>
        </w:rPr>
        <w:t>Sombrío, (Ej. : Cacao con sombrío de guama, roble etc.- Produce generalmente hojarasca y residuos que protegen el suelo).</w:t>
      </w:r>
    </w:p>
    <w:p>
      <w:pPr>
        <w:pStyle w:val="Normal"/>
        <w:jc w:val="both"/>
        <w:rPr>
          <w:rFonts w:ascii="Arial" w:hAnsi="Arial" w:cs="Arial"/>
          <w:sz w:val="24"/>
        </w:rPr>
      </w:pPr>
      <w:r>
        <w:rPr>
          <w:rFonts w:cs="Arial" w:ascii="Arial" w:hAnsi="Arial"/>
          <w:sz w:val="24"/>
        </w:rPr>
        <w:t>Coberturas muertas. (Se emplean materiales vegetales o inertes para que actúen como barrera física para impedir la erosión hídrica o eólica)</w:t>
      </w:r>
    </w:p>
    <w:p>
      <w:pPr>
        <w:pStyle w:val="Normal"/>
        <w:jc w:val="both"/>
        <w:rPr>
          <w:rFonts w:ascii="Arial" w:hAnsi="Arial" w:cs="Arial"/>
          <w:sz w:val="24"/>
        </w:rPr>
      </w:pPr>
      <w:r>
        <w:rPr>
          <w:rFonts w:cs="Arial" w:ascii="Arial" w:hAnsi="Arial"/>
          <w:sz w:val="24"/>
        </w:rPr>
        <w:t>Cultivos en fajas, (consiste en combinar los cultivos que ofrecen poca protección con los densos en fajas escalonadas siguiendo curvas de nivel).</w:t>
      </w:r>
    </w:p>
    <w:p>
      <w:pPr>
        <w:pStyle w:val="Normal"/>
        <w:jc w:val="both"/>
        <w:rPr>
          <w:rFonts w:ascii="Arial" w:hAnsi="Arial" w:cs="Arial"/>
          <w:sz w:val="24"/>
        </w:rPr>
      </w:pPr>
      <w:r>
        <w:rPr>
          <w:rFonts w:cs="Arial" w:ascii="Arial" w:hAnsi="Arial"/>
          <w:sz w:val="24"/>
        </w:rPr>
        <w:t>Abonos orgánicos (Residuos de cosechas, estiércol, gallinaza, compost o humus).</w:t>
      </w:r>
    </w:p>
    <w:p>
      <w:pPr>
        <w:pStyle w:val="Normal"/>
        <w:jc w:val="both"/>
        <w:rPr>
          <w:rFonts w:ascii="Arial" w:hAnsi="Arial" w:cs="Arial"/>
          <w:sz w:val="24"/>
        </w:rPr>
      </w:pPr>
      <w:r>
        <w:rPr>
          <w:rFonts w:cs="Arial" w:ascii="Arial" w:hAnsi="Arial"/>
          <w:sz w:val="24"/>
        </w:rPr>
        <w:t>Abonos verdes (Siembra de leguminosas como fuente de biomasa para enriquecer el suelo).</w:t>
      </w:r>
    </w:p>
    <w:p>
      <w:pPr>
        <w:pStyle w:val="Normal"/>
        <w:jc w:val="both"/>
        <w:rPr>
          <w:rFonts w:ascii="Arial" w:hAnsi="Arial" w:cs="Arial"/>
          <w:sz w:val="24"/>
        </w:rPr>
      </w:pPr>
      <w:r>
        <w:rPr>
          <w:rFonts w:cs="Arial" w:ascii="Arial" w:hAnsi="Arial"/>
          <w:sz w:val="24"/>
        </w:rPr>
        <w:t>Rotación de cultivos, (Siembra de cultivos densos en un ciclo y limpios en otro para reducir deterioro de suelos de clase I-II y III especialmente y en tierras de poca pe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de conservación de suelos se emplean para mejorar los drenajes del terreno, evacuando las aguas por sistemas adecuados que impidan la erosión, también  pretenden reducir los caudales de escorrentía en suelos poco permeables mejorando la infiltración y/o evitando la erosión laminar, en surcos, en cárcavas y la remoción en ma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mecánicas más usadas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ol del encharcamiento y el mejoramiento del drenaje mediante acequias en contorno o canales con pendientes adecuadas y revestimiento si es necesario.</w:t>
      </w:r>
    </w:p>
    <w:p>
      <w:pPr>
        <w:pStyle w:val="Normal"/>
        <w:jc w:val="both"/>
        <w:rPr>
          <w:rFonts w:ascii="Arial" w:hAnsi="Arial" w:cs="Arial"/>
          <w:sz w:val="24"/>
        </w:rPr>
      </w:pPr>
      <w:r>
        <w:rPr>
          <w:rFonts w:cs="Arial" w:ascii="Arial" w:hAnsi="Arial"/>
          <w:sz w:val="24"/>
        </w:rPr>
        <w:t xml:space="preserve">Los sistemas subterráneos de drenaje mediante la construcción de vías para la evacuación de excesos empleando arados de cincel con topos que rompen las capas compactadas y dejan secciones a manera de tubería de drenaje que evacua los encharcamientos. </w:t>
      </w:r>
    </w:p>
    <w:p>
      <w:pPr>
        <w:pStyle w:val="Normal"/>
        <w:jc w:val="both"/>
        <w:rPr>
          <w:rFonts w:ascii="Arial" w:hAnsi="Arial" w:cs="Arial"/>
          <w:sz w:val="24"/>
        </w:rPr>
      </w:pPr>
      <w:r>
        <w:rPr>
          <w:rFonts w:cs="Arial" w:ascii="Arial" w:hAnsi="Arial"/>
          <w:sz w:val="24"/>
        </w:rPr>
        <w:t>Canales rellenos con canto rodado o triturado y cubiertos con tierra para garantizar drenajes, conducir el agua a depósitos o a desagües sin reducir la superficie aprovechable del terreno.</w:t>
      </w:r>
    </w:p>
    <w:p>
      <w:pPr>
        <w:pStyle w:val="Normal"/>
        <w:jc w:val="both"/>
        <w:rPr>
          <w:rFonts w:ascii="Arial" w:hAnsi="Arial" w:cs="Arial"/>
          <w:sz w:val="24"/>
        </w:rPr>
      </w:pPr>
      <w:r>
        <w:rPr>
          <w:rFonts w:cs="Arial" w:ascii="Arial" w:hAnsi="Arial"/>
          <w:sz w:val="24"/>
        </w:rPr>
        <w:t>La construcción de zanjas de infiltración, (Para almacenar en el suelo el agua de escorrentía impidiendo que forme grandes caudales y erosione el terreno).</w:t>
      </w:r>
    </w:p>
    <w:p>
      <w:pPr>
        <w:pStyle w:val="Normal"/>
        <w:jc w:val="both"/>
        <w:rPr>
          <w:rFonts w:ascii="Arial" w:hAnsi="Arial" w:cs="Arial"/>
          <w:sz w:val="24"/>
        </w:rPr>
      </w:pPr>
      <w:r>
        <w:rPr>
          <w:rFonts w:cs="Arial" w:ascii="Arial" w:hAnsi="Arial"/>
          <w:sz w:val="24"/>
        </w:rPr>
        <w:t>Gaviones que impiden la erosión o remoción en masa de laderas y taludes.</w:t>
      </w:r>
    </w:p>
    <w:p>
      <w:pPr>
        <w:pStyle w:val="Normal"/>
        <w:jc w:val="both"/>
        <w:rPr>
          <w:rFonts w:ascii="Arial" w:hAnsi="Arial" w:cs="Arial"/>
          <w:sz w:val="24"/>
        </w:rPr>
      </w:pPr>
      <w:r>
        <w:rPr>
          <w:rFonts w:cs="Arial" w:ascii="Arial" w:hAnsi="Arial"/>
          <w:sz w:val="24"/>
        </w:rPr>
        <w:t>Trinchos que retienen los sedimentos en las cárcavas.</w:t>
      </w:r>
    </w:p>
    <w:p>
      <w:pPr>
        <w:pStyle w:val="Normal"/>
        <w:jc w:val="both"/>
        <w:rPr>
          <w:rFonts w:ascii="Arial" w:hAnsi="Arial" w:cs="Arial"/>
          <w:sz w:val="24"/>
        </w:rPr>
      </w:pPr>
      <w:r>
        <w:rPr>
          <w:rFonts w:cs="Arial" w:ascii="Arial" w:hAnsi="Arial"/>
          <w:sz w:val="24"/>
        </w:rPr>
        <w:t>Terrazas para cultivar evitando la pérdida de suelo.</w:t>
      </w:r>
    </w:p>
    <w:p>
      <w:pPr>
        <w:pStyle w:val="Normal"/>
        <w:jc w:val="both"/>
        <w:rPr>
          <w:rFonts w:ascii="Arial" w:hAnsi="Arial" w:cs="Arial"/>
          <w:sz w:val="24"/>
        </w:rPr>
      </w:pPr>
      <w:r>
        <w:rPr>
          <w:rFonts w:cs="Arial" w:ascii="Arial" w:hAnsi="Arial"/>
          <w:sz w:val="24"/>
        </w:rPr>
        <w:t>Diques o canales que impiden las escorrentías por pendientes largas reduciendo la energía cinética del caud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rácticas agronómicas más usadas para la protección de suelos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ertilización o aplicación de enmiendas para mejorar las condiciones físicas o químicas de los suelos</w:t>
      </w:r>
    </w:p>
    <w:p>
      <w:pPr>
        <w:pStyle w:val="Normal"/>
        <w:jc w:val="both"/>
        <w:rPr>
          <w:rFonts w:ascii="Arial" w:hAnsi="Arial" w:cs="Arial"/>
          <w:sz w:val="24"/>
        </w:rPr>
      </w:pPr>
      <w:r>
        <w:rPr>
          <w:rFonts w:cs="Arial" w:ascii="Arial" w:hAnsi="Arial"/>
          <w:sz w:val="24"/>
        </w:rPr>
        <w:t>Control de plagas y enfermedades que puedan reducir la cobertura vegetal.</w:t>
      </w:r>
    </w:p>
    <w:p>
      <w:pPr>
        <w:pStyle w:val="Normal"/>
        <w:jc w:val="both"/>
        <w:rPr>
          <w:rFonts w:ascii="Arial" w:hAnsi="Arial" w:cs="Arial"/>
          <w:sz w:val="24"/>
        </w:rPr>
      </w:pPr>
      <w:r>
        <w:rPr>
          <w:rFonts w:cs="Arial" w:ascii="Arial" w:hAnsi="Arial"/>
          <w:sz w:val="24"/>
        </w:rPr>
        <w:t>Control racional de malezas sin dejar el suelo desproteg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actual de los suelos se puede dividir salvo contadas excepciones que no representan áreas significativas en dos grandes grupos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rras con cobertura densa de pastos mejorados e infraestructura para ganadería con rotación de potreros, control de malezas y en algunos casos con fertilización.</w:t>
      </w:r>
    </w:p>
    <w:p>
      <w:pPr>
        <w:pStyle w:val="Normal"/>
        <w:jc w:val="both"/>
        <w:rPr>
          <w:rFonts w:ascii="Arial" w:hAnsi="Arial" w:cs="Arial"/>
          <w:sz w:val="24"/>
        </w:rPr>
      </w:pPr>
      <w:r>
        <w:rPr>
          <w:rFonts w:cs="Arial" w:ascii="Arial" w:hAnsi="Arial"/>
          <w:sz w:val="24"/>
        </w:rPr>
        <w:t>Tierras con cobertura de pastos y rastrojos de diferente grado de desarrol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de las tierras con pendientes de mas del 10% para ganadería Bovina extensiva en las condiciones agronómicas y climáticas de Villanueva representa un conflicto de uso, especialmente si las tierras se someten a sobrepastoreo en el ver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flicto entre el uso potencial y el actual de los suelos está afectando adversamente la oferta ambiental al deteriorar las tierras por erosión, (que en Villanueva va de moderada a severa) con la cual se pierde la capa fértil del suelo y se atenta contra la sostenibilidad y la calidad de vida de los habitantes del Municip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nadería Bovina en pastoreo directo en suelo húmedo con alto contenido de arcillas fomenta la compactación de los terrenos, reduce la infiltración de agua favoreciendo la escorrentía superficial con lo cual fomenta la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arcillosos compactados por el ganado forman capilares que pueden favorecer el ascenso de las sales a la superficie y si en la ganadería se le suministran suplementos ricos en cloruro de sodio a los animales como fuente de minerales, pueden acelerarse procesos de salinización, solidificación y desencadenar en la pérdida de la estructura de los mismos a mediano o  largo plazo.</w:t>
      </w:r>
    </w:p>
    <w:p>
      <w:pPr>
        <w:pStyle w:val="Normal"/>
        <w:jc w:val="both"/>
        <w:rPr>
          <w:rFonts w:ascii="Arial" w:hAnsi="Arial" w:cs="Arial"/>
          <w:sz w:val="24"/>
        </w:rPr>
      </w:pPr>
      <w:r>
        <w:rPr>
          <w:rFonts w:cs="Arial" w:ascii="Arial" w:hAnsi="Arial"/>
          <w:sz w:val="24"/>
        </w:rPr>
        <w:t>La fertilidad de los suelos de Villanueva va de moderada a alta, pero algunos presentan deficiencias de fósforo, arcillas expansivas y a veces hay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4. Caracterización Biofísica De Los Suelos De Villanue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Instituto Geográfico Agustín Codazzi ha efectuado una Caracterización Biofísica de las tierras delimitándolas de acuerdo a sus limitaciones y vocaciones para que puedan recibir el uso más razonable de acuerdo con las características físicas del recurso y con el desarrollo socioeconómico da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caracterización y el agrupamiento de las unidades biofísicas se consideraron como elementos básicos las características del relieve, de los suelos y la aptitud de uso de las tier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Instituto Geográfico Agustín Codazzí agrupa los suelos de Villanueva en las siguientes un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dades de uso agro-pastorí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en el Municipio, dos unidades agrupadas en esta categoría como 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MIXTOS COMERCIALES: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unidades se conforman por áreas de relieve plano a fuertemente ondulado y moderadamente quebrado, aptas para cultivos mixtos y ganadería semiintensiva en pastos introducidos de clima cálido y seco (estas áreas se encuentran identificadas en el mapa de Caracterización biofísica con el símbolo 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se encuentran rodeando el casco urbano del Municipio y en los límites con los Municipios de Santa Rosa, Turbaco y San Estanisla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encuentran en la planillanura que corresponde al límite con Santa Rosa</w:t>
      </w:r>
    </w:p>
    <w:p>
      <w:pPr>
        <w:pStyle w:val="Normal"/>
        <w:jc w:val="both"/>
        <w:rPr>
          <w:rFonts w:ascii="Arial" w:hAnsi="Arial" w:cs="Arial"/>
          <w:sz w:val="24"/>
        </w:rPr>
      </w:pPr>
      <w:r>
        <w:rPr>
          <w:rFonts w:cs="Arial" w:ascii="Arial" w:hAnsi="Arial"/>
          <w:sz w:val="24"/>
        </w:rPr>
        <w:t>Y en el límit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AG son aptas para agricultura con paquetes tecnológicos adecuados y requieren ri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usos que se le pueden dar van desde el cultivo de bosque protector productor hasta ganadería semiintensiva empleando potreros con pastos mejorados, preferiblemente con cobertura silvopastoril y cultivos tecnificados como plátano, maíz, arroz, yuca, hortalizas, frutales y cultivos de subsis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aptitud de uso los suelos AG comprenden las clases III, IV y algunos clase VI por problemas de sales pero que con manejo adecuado pueden emplearse en cultivo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PARA CULTIVOS DE SUBSISTENCIA, GANADERÍA EXTENSIVA Y PLANTACIÓN COMERCIAL DE ESPECIES FORESTALES: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áreas de relieve plano a fuertemente ondulado y moderadamente quebrado para cultivos de subsistencia y para ganadería extensiva con potreros en pastos naturales e introducidos en clima cálido seco con suelos moderadamente profundos a superficiales o drenaje impedido o presencia de sales en sectores (se encuentran identificadas en el mapa de Caracterización biofísica con el símbolo A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áreas para cultivos de subsistencia se encuentran ubicadas en el noroeste en el límite con Santa Rosa y al nordeste en el área limítrofe con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ayoría de los suelos AP pertenecen ala clase IV y Unos pocos a la Clase III o VI, teniendo estos últimos problemas por presencia de s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suelos pueden utilizarse en ganadería extensiva del tipo silvopastoril preferiblemente con adecuado manejo de potreros y con selección de razas o en la siembra de Bosques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adelantarse cultivos de subsistencia de yuca, maíz, arroz de secano, hortalizas, sorgo, caña panelera, frutales etc. Teniendo en cuenta las limitaciones que presentan estos suelos al momento de seleccionar el cultivo, los métodos de preparación y el paquete tecnológico a a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nidades protector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eas de protección y conservación (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eas de protección y conservación de suelos en relieve fuertemente ondulado a fuertemente escarpado con erosión moderada a severa y muy alta susceptibilidad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elos PC. Comprenden la mayor parte de la zona limítrofe con Turbaco en la región de Bajo Gr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hacia San Estanislao existe un área de suelos PC de forma cónica, la cual se ensancha hacia Repel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uencas que alimentan arroyos del municipio son en parte estas áreas por lo que deben ser declaradas como áreas de protección especial para conservarse y reforestarse con especies nativas, manteniéndolas como reservas floristicas y refugio de fau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ueden ser declaradas ecosistemas estratégicos para el mantenimiento del equilibrio ecológico, la biodiversidad y para el abastecimiento de agua de la población las cuencas que alimentan los arroyos de la Zona, con lo cual el Municipio Debe crear un fondo con el 1% de sus ingresos para la adquisición de dichas zonas, (Ley 99 de 1993) para darles el manejo adec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áreas de conservación en Villanueva en un 38% de su superficie aproximadamente en el área más ondulada. Estas áreas también pueden ser declaradas ecosistemas estratégicos para el mantenimiento de flora y fauna con fines ecoturisticos, recreativos e investigativos.</w:t>
      </w:r>
    </w:p>
    <w:p>
      <w:pPr>
        <w:sectPr>
          <w:headerReference w:type="default" r:id="rId14"/>
          <w:headerReference w:type="first" r:id="rId15"/>
          <w:footerReference w:type="default" r:id="rId16"/>
          <w:footerReference w:type="first" r:id="rId17"/>
          <w:footnotePr>
            <w:numFmt w:val="decimal"/>
          </w:footnotePr>
          <w:type w:val="nextPage"/>
          <w:pgSz w:w="12240" w:h="15840"/>
          <w:pgMar w:left="1701" w:right="1701" w:gutter="0" w:header="720" w:top="1701" w:footer="1134"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2758" w:type="dxa"/>
        <w:jc w:val="left"/>
        <w:tblInd w:w="-147" w:type="dxa"/>
        <w:tblLayout w:type="fixed"/>
        <w:tblCellMar>
          <w:top w:w="0" w:type="dxa"/>
          <w:left w:w="70" w:type="dxa"/>
          <w:bottom w:w="0" w:type="dxa"/>
          <w:right w:w="70" w:type="dxa"/>
        </w:tblCellMar>
      </w:tblPr>
      <w:tblGrid>
        <w:gridCol w:w="709"/>
        <w:gridCol w:w="1560"/>
        <w:gridCol w:w="2268"/>
        <w:gridCol w:w="1134"/>
        <w:gridCol w:w="1701"/>
        <w:gridCol w:w="850"/>
        <w:gridCol w:w="1559"/>
        <w:gridCol w:w="142"/>
        <w:gridCol w:w="1276"/>
        <w:gridCol w:w="567"/>
        <w:gridCol w:w="992"/>
      </w:tblGrid>
      <w:tr>
        <w:trPr/>
        <w:tc>
          <w:tcPr>
            <w:tcW w:w="1275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IZACIÓN BIOFÍSICA Y ECOSISTÉMICA DE LOS SUELOS DE VILLANUE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ímbo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ístic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s principa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complementari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restringid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o prohib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de uso agro – pastoril</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6">
                      <wp:simplePos x="0" y="0"/>
                      <wp:positionH relativeFrom="margin">
                        <wp:posOffset>103505</wp:posOffset>
                      </wp:positionH>
                      <wp:positionV relativeFrom="paragraph">
                        <wp:posOffset>341630</wp:posOffset>
                      </wp:positionV>
                      <wp:extent cx="182880" cy="274320"/>
                      <wp:effectExtent l="5080" t="5080" r="5080" b="5080"/>
                      <wp:wrapNone/>
                      <wp:docPr id="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6.9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Mixtos Comerci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y moderadamente quebrado en clima cálido seco</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semiin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tecnificados (Con riego) y de subsistencia.</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p>
            <w:pPr>
              <w:pStyle w:val="Normal"/>
              <w:jc w:val="both"/>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7">
                      <wp:simplePos x="0" y="0"/>
                      <wp:positionH relativeFrom="margin">
                        <wp:posOffset>103505</wp:posOffset>
                      </wp:positionH>
                      <wp:positionV relativeFrom="paragraph">
                        <wp:posOffset>298450</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3.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A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para cultivos de subsistencia, ganadería extensiva y plantación comercial de especies forestales</w:t>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relieve plano a fuertemente ondulado moderadamente quebrado en clima cálido seco con suelos moderadamente profundos a superficiales o drenaje impedido o presencia de sales en sectores</w:t>
            </w:r>
          </w:p>
          <w:p>
            <w:pPr>
              <w:pStyle w:val="Normal"/>
              <w:jc w:val="both"/>
              <w:rPr>
                <w:rFonts w:ascii="Arial" w:hAnsi="Arial" w:cs="Arial"/>
              </w:rPr>
            </w:pPr>
            <w:r>
              <w:rPr>
                <w:rFonts w:cs="Arial" w:ascii="Arial" w:hAnsi="Arial"/>
              </w:rPr>
              <w:t>O Ecosistemas estratégicos para el abastecimiento alimentario de la població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 extensiva Silvopastoril preferiblemente</w:t>
            </w:r>
          </w:p>
          <w:p>
            <w:pPr>
              <w:pStyle w:val="Normal"/>
              <w:jc w:val="both"/>
              <w:rPr>
                <w:rFonts w:ascii="Arial" w:hAnsi="Arial" w:cs="Arial"/>
              </w:rPr>
            </w:pPr>
            <w:r>
              <w:rPr>
                <w:rFonts w:cs="Arial" w:ascii="Arial" w:hAnsi="Arial"/>
              </w:rPr>
              <w:t>Bosque productor</w:t>
            </w:r>
          </w:p>
          <w:p>
            <w:pPr>
              <w:pStyle w:val="Normal"/>
              <w:jc w:val="both"/>
              <w:rPr>
                <w:rFonts w:ascii="Arial" w:hAnsi="Arial" w:cs="Arial"/>
              </w:rPr>
            </w:pPr>
            <w:r>
              <w:rPr>
                <w:rFonts w:cs="Arial" w:ascii="Arial" w:hAnsi="Arial"/>
              </w:rPr>
              <w:t>Cultivos de subsistencia con preparación manual y o prácticas de conservación de suelos.</w:t>
            </w:r>
          </w:p>
          <w:p>
            <w:pPr>
              <w:pStyle w:val="Normal"/>
              <w:jc w:val="both"/>
              <w:rPr>
                <w:rFonts w:ascii="Arial" w:hAnsi="Arial" w:cs="Arial"/>
              </w:rPr>
            </w:pPr>
            <w:r>
              <w:rPr>
                <w:rFonts w:cs="Arial" w:ascii="Arial" w:hAnsi="Arial"/>
              </w:rPr>
              <w:t>Zoocría.</w:t>
            </w:r>
          </w:p>
          <w:p>
            <w:pPr>
              <w:pStyle w:val="Normal"/>
              <w:jc w:val="both"/>
              <w:rPr>
                <w:rFonts w:ascii="Arial" w:hAnsi="Arial" w:cs="Arial"/>
              </w:rPr>
            </w:pPr>
            <w:r>
              <w:rPr>
                <w:rFonts w:cs="Arial" w:ascii="Arial" w:hAnsi="Arial"/>
              </w:rPr>
              <w:t>Ecoturism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ses para riego y almacenamiento de agua</w:t>
            </w:r>
          </w:p>
          <w:p>
            <w:pPr>
              <w:pStyle w:val="Normal"/>
              <w:jc w:val="both"/>
              <w:rPr>
                <w:rFonts w:ascii="Arial" w:hAnsi="Arial" w:cs="Arial"/>
              </w:rPr>
            </w:pPr>
            <w:r>
              <w:rPr>
                <w:rFonts w:cs="Arial" w:ascii="Arial" w:hAnsi="Arial"/>
              </w:rPr>
              <w:t>Construcción de vivienda e infraestructur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er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 que destruyan,  contaminen el suelo, el agua o dañen su capacidad de produc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protector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mc:AlternateContent>
                <mc:Choice Requires="wps">
                  <w:drawing>
                    <wp:anchor behindDoc="0" distT="0" distB="0" distL="114935" distR="114935" simplePos="0" locked="0" layoutInCell="0" allowOverlap="1" relativeHeight="258">
                      <wp:simplePos x="0" y="0"/>
                      <wp:positionH relativeFrom="margin">
                        <wp:posOffset>103505</wp:posOffset>
                      </wp:positionH>
                      <wp:positionV relativeFrom="paragraph">
                        <wp:posOffset>603250</wp:posOffset>
                      </wp:positionV>
                      <wp:extent cx="182880" cy="274320"/>
                      <wp:effectExtent l="5080" t="5080" r="5080" b="5080"/>
                      <wp:wrapNone/>
                      <wp:docPr id="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47.5pt;width:14.35pt;height:21.5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rPr>
              <w:t>P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de protección y conservación de suelos en relieve fuertemente ondulado a fuertemente escarpado con erosión moderada a severa y muy alta susceptibilidad a la misma.</w:t>
            </w:r>
          </w:p>
          <w:p>
            <w:pPr>
              <w:pStyle w:val="Normal"/>
              <w:jc w:val="both"/>
              <w:rPr>
                <w:rFonts w:ascii="Arial" w:hAnsi="Arial" w:cs="Arial"/>
              </w:rPr>
            </w:pPr>
            <w:r>
              <w:rPr>
                <w:rFonts w:cs="Arial" w:ascii="Arial" w:hAnsi="Arial"/>
              </w:rPr>
              <w:t>Se catalogan como áreas de protección especial por susceptibilidad a erosión y para reserva florística y refugio de fauna.</w:t>
            </w:r>
          </w:p>
          <w:p>
            <w:pPr>
              <w:pStyle w:val="Normal"/>
              <w:jc w:val="both"/>
              <w:rPr>
                <w:rFonts w:ascii="Arial" w:hAnsi="Arial" w:cs="Arial"/>
              </w:rPr>
            </w:pPr>
            <w:r>
              <w:rPr>
                <w:rFonts w:cs="Arial" w:ascii="Arial" w:hAnsi="Arial"/>
              </w:rPr>
              <w:t>Contienen loe Ecosistemas estratégicos de las áreas de recarga de los acuíferos de Turbaco y las cuencas de los arroy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restación con especies nativas</w:t>
            </w:r>
          </w:p>
          <w:p>
            <w:pPr>
              <w:pStyle w:val="Normal"/>
              <w:jc w:val="both"/>
              <w:rPr>
                <w:rFonts w:ascii="Arial" w:hAnsi="Arial" w:cs="Arial"/>
              </w:rPr>
            </w:pPr>
            <w:r>
              <w:rPr>
                <w:rFonts w:cs="Arial" w:ascii="Arial" w:hAnsi="Arial"/>
              </w:rPr>
              <w:t>Refugio de fauna nativa</w:t>
            </w:r>
          </w:p>
          <w:p>
            <w:pPr>
              <w:pStyle w:val="Normal"/>
              <w:jc w:val="both"/>
              <w:rPr>
                <w:rFonts w:ascii="Arial" w:hAnsi="Arial" w:cs="Arial"/>
              </w:rPr>
            </w:pPr>
            <w:r>
              <w:rPr>
                <w:rFonts w:cs="Arial" w:ascii="Arial" w:hAnsi="Arial"/>
              </w:rPr>
              <w:t>Mantenimiento de la Biodiversidad.</w:t>
            </w:r>
          </w:p>
          <w:p>
            <w:pPr>
              <w:pStyle w:val="Normal"/>
              <w:jc w:val="both"/>
              <w:rPr>
                <w:rFonts w:ascii="Arial" w:hAnsi="Arial" w:cs="Arial"/>
              </w:rPr>
            </w:pPr>
            <w:r>
              <w:rPr>
                <w:rFonts w:cs="Arial" w:ascii="Arial" w:hAnsi="Arial"/>
              </w:rPr>
              <w:t>Conservación de suelos</w:t>
            </w:r>
          </w:p>
          <w:p>
            <w:pPr>
              <w:pStyle w:val="Normal"/>
              <w:jc w:val="both"/>
              <w:rPr>
                <w:rFonts w:ascii="Arial" w:hAnsi="Arial" w:cs="Arial"/>
              </w:rPr>
            </w:pPr>
            <w:r>
              <w:rPr>
                <w:rFonts w:cs="Arial" w:ascii="Arial" w:hAnsi="Arial"/>
              </w:rPr>
              <w:t>Producción de agua</w:t>
            </w:r>
          </w:p>
          <w:p>
            <w:pPr>
              <w:pStyle w:val="Normal"/>
              <w:jc w:val="both"/>
              <w:rPr>
                <w:rFonts w:ascii="Arial" w:hAnsi="Arial" w:cs="Arial"/>
              </w:rPr>
            </w:pPr>
            <w:r>
              <w:rPr>
                <w:rFonts w:cs="Arial" w:ascii="Arial" w:hAnsi="Arial"/>
              </w:rPr>
              <w:t>Investigación científ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s de recuperación de suelos y control de erosión.</w:t>
            </w:r>
          </w:p>
          <w:p>
            <w:pPr>
              <w:pStyle w:val="Normal"/>
              <w:jc w:val="both"/>
              <w:rPr>
                <w:rFonts w:ascii="Arial" w:hAnsi="Arial" w:cs="Arial"/>
              </w:rPr>
            </w:pPr>
            <w:r>
              <w:rPr>
                <w:rFonts w:cs="Arial" w:ascii="Arial" w:hAnsi="Arial"/>
              </w:rPr>
              <w:t>Producción de germopla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oturismo y contemplación de la naturaleza</w:t>
            </w:r>
          </w:p>
          <w:p>
            <w:pPr>
              <w:pStyle w:val="Normal"/>
              <w:jc w:val="both"/>
              <w:rPr>
                <w:rFonts w:ascii="Arial" w:hAnsi="Arial" w:cs="Arial"/>
              </w:rPr>
            </w:pPr>
            <w:r>
              <w:rPr>
                <w:rFonts w:cs="Arial" w:ascii="Arial" w:hAnsi="Arial"/>
              </w:rPr>
              <w:t>Construcción de embalses con fines ambientales y de producción de agua para consumo humano</w:t>
            </w:r>
          </w:p>
          <w:p>
            <w:pPr>
              <w:pStyle w:val="Normal"/>
              <w:jc w:val="both"/>
              <w:rPr>
                <w:rFonts w:ascii="Arial" w:hAnsi="Arial" w:cs="Arial"/>
              </w:rPr>
            </w:pPr>
            <w:r>
              <w:rPr>
                <w:rFonts w:cs="Arial" w:ascii="Arial" w:hAnsi="Arial"/>
              </w:rPr>
              <w:t xml:space="preserve">Infraestructura y vivienda </w:t>
            </w:r>
          </w:p>
          <w:p>
            <w:pPr>
              <w:pStyle w:val="Normal"/>
              <w:jc w:val="both"/>
              <w:rPr>
                <w:rFonts w:ascii="Arial" w:hAnsi="Arial" w:cs="Arial"/>
              </w:rPr>
            </w:pPr>
            <w:r>
              <w:rPr>
                <w:rFonts w:cs="Arial" w:ascii="Arial" w:hAnsi="Arial"/>
              </w:rPr>
              <w:t>Zoocría para repoblación de fauna</w:t>
            </w:r>
          </w:p>
          <w:p>
            <w:pPr>
              <w:pStyle w:val="Normal"/>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nadería.</w:t>
            </w:r>
          </w:p>
          <w:p>
            <w:pPr>
              <w:pStyle w:val="Normal"/>
              <w:jc w:val="both"/>
              <w:rPr>
                <w:rFonts w:ascii="Arial" w:hAnsi="Arial" w:cs="Arial"/>
              </w:rPr>
            </w:pPr>
            <w:r>
              <w:rPr>
                <w:rFonts w:cs="Arial" w:ascii="Arial" w:hAnsi="Arial"/>
              </w:rPr>
              <w:t>Agricultura</w:t>
            </w:r>
          </w:p>
          <w:p>
            <w:pPr>
              <w:pStyle w:val="Normal"/>
              <w:jc w:val="both"/>
              <w:rPr>
                <w:rFonts w:ascii="Arial" w:hAnsi="Arial" w:cs="Arial"/>
              </w:rPr>
            </w:pPr>
            <w:r>
              <w:rPr>
                <w:rFonts w:cs="Arial" w:ascii="Arial" w:hAnsi="Arial"/>
              </w:rPr>
              <w:t>Mine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Z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ONAS URB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as construidas en los cascos urbanos de la cabecera municipal y los corregimientos</w:t>
            </w:r>
          </w:p>
          <w:p>
            <w:pPr>
              <w:pStyle w:val="Normal"/>
              <w:jc w:val="both"/>
              <w:rPr>
                <w:rFonts w:ascii="Arial" w:hAnsi="Arial" w:cs="Arial"/>
              </w:rPr>
            </w:pPr>
            <w:r>
              <w:rPr>
                <w:rFonts w:cs="Arial" w:ascii="Arial" w:hAnsi="Arial"/>
              </w:rPr>
              <w:t>Contiene el paisaje construid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vienda.</w:t>
            </w:r>
          </w:p>
          <w:p>
            <w:pPr>
              <w:pStyle w:val="Normal"/>
              <w:jc w:val="both"/>
              <w:rPr>
                <w:rFonts w:ascii="Arial" w:hAnsi="Arial" w:cs="Arial"/>
              </w:rPr>
            </w:pPr>
            <w:r>
              <w:rPr>
                <w:rFonts w:cs="Arial" w:ascii="Arial" w:hAnsi="Arial"/>
              </w:rPr>
              <w:t>Comercio.</w:t>
            </w:r>
          </w:p>
          <w:p>
            <w:pPr>
              <w:pStyle w:val="Normal"/>
              <w:jc w:val="both"/>
              <w:rPr>
                <w:rFonts w:ascii="Arial" w:hAnsi="Arial" w:cs="Arial"/>
              </w:rPr>
            </w:pPr>
            <w:r>
              <w:rPr>
                <w:rFonts w:cs="Arial" w:ascii="Arial" w:hAnsi="Arial"/>
              </w:rPr>
              <w:t>Servicios</w:t>
            </w:r>
          </w:p>
          <w:p>
            <w:pPr>
              <w:pStyle w:val="Normal"/>
              <w:jc w:val="both"/>
              <w:rPr>
                <w:rFonts w:ascii="Arial" w:hAnsi="Arial" w:cs="Arial"/>
              </w:rPr>
            </w:pPr>
            <w:r>
              <w:rPr>
                <w:rFonts w:cs="Arial" w:ascii="Arial" w:hAnsi="Arial"/>
              </w:rPr>
              <w:t>Industria Liviana</w:t>
            </w:r>
          </w:p>
          <w:p>
            <w:pPr>
              <w:pStyle w:val="Normal"/>
              <w:jc w:val="both"/>
              <w:rPr>
                <w:rFonts w:ascii="Arial" w:hAnsi="Arial" w:cs="Arial"/>
              </w:rPr>
            </w:pPr>
            <w:r>
              <w:rPr>
                <w:rFonts w:cs="Arial" w:ascii="Arial" w:hAnsi="Arial"/>
              </w:rPr>
              <w:t>Turism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raestructura de servicios públicos y transporte</w:t>
            </w:r>
          </w:p>
          <w:p>
            <w:pPr>
              <w:pStyle w:val="Normal"/>
              <w:jc w:val="both"/>
              <w:rPr>
                <w:rFonts w:ascii="Arial" w:hAnsi="Arial" w:cs="Arial"/>
              </w:rPr>
            </w:pPr>
            <w:r>
              <w:rPr>
                <w:rFonts w:cs="Arial" w:ascii="Arial" w:hAnsi="Arial"/>
              </w:rPr>
              <w:t>Recreación</w:t>
            </w:r>
          </w:p>
          <w:p>
            <w:pPr>
              <w:pStyle w:val="Normal"/>
              <w:jc w:val="both"/>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ustria  mediana y pes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ería</w:t>
            </w:r>
          </w:p>
          <w:p>
            <w:pPr>
              <w:pStyle w:val="Normal"/>
              <w:jc w:val="both"/>
              <w:rPr>
                <w:rFonts w:ascii="Arial" w:hAnsi="Arial" w:cs="Arial"/>
              </w:rPr>
            </w:pPr>
            <w:r>
              <w:rPr>
                <w:rFonts w:cs="Arial" w:ascii="Arial" w:hAnsi="Arial"/>
              </w:rPr>
              <w:t xml:space="preserve">Los que deterioren la calidad de vida o presenten riesgo </w:t>
            </w:r>
          </w:p>
        </w:tc>
      </w:tr>
    </w:tbl>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Pr>
    </w:p>
    <w:p>
      <w:pPr>
        <w:pStyle w:val="Normal"/>
        <w:jc w:val="both"/>
        <w:rPr>
          <w:rFonts w:ascii="Arial" w:hAnsi="Arial" w:cs="Arial"/>
          <w:b/>
          <w:b/>
          <w:sz w:val="24"/>
        </w:rPr>
      </w:pPr>
      <w:r>
        <w:rPr>
          <w:rFonts w:cs="Arial" w:ascii="Arial" w:hAnsi="Arial"/>
          <w:b/>
          <w:sz w:val="24"/>
        </w:rPr>
        <w:t>6.1.5.  Variable Ge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formaciones más antiguas de la zona corresponden al Eoceno Superior, con la formación de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cia la parte Oriental del municipio el Oligoceno esta representado por la formación perdices integrada por areniscas micáceas duras, y arcillas finas, grises, con capas delgadas ferruginosas, encima de Shales pobremente estratificada y Shales ple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fuerte discordancia separa la formación San Cayetano de los sedimentos suprayacentes, en los cuales solo se ha reconocido el Eoceno Superior. El Eoceno Inferior coincide así con  un período de emersión durante el cual la serranía de San Jacinto fue tierra firme. La invasión del mar se reinicia en el Eoceno Superior con la formación San Juan, integrada por conglomerados, areniscas calcáreas, arcillas margosas y caliz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epósitos de este piso están expuestos alrededor de Villanueva y se extienden hasta cerca de San Estanislao, La parte inferior consta de arcillolitas y arcillas macizas de color gris oscuro y marrón que contienen a veces fajas arenosas y margosas.  En su parte superior las intercalaciones calcáreas y lidíticas se vuelven progresivamente más anchas hasta formar las capas domin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Calamar y San Juan Nepomuceno, las capas Miocénicas buzan con gran regularidad hacia el este pero en Arjona, Turbaco y Santa Rosa su dirección y buzamiento son bastante irregulares y cambian con frecuencia. A veces se reconocen estructuras locales como por ejemplo un sinclinal entre Santa Rosa y Villanue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región entre Santa Rosa y Villanueva predominan las arcillolitas y limonitas con incrustaciones de areniscas, foraminíferos y abundante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gión comprendida entre el casco urbano de villanueva y el límite con San Estanislao  está compuesta por las turbiditas de Luruaco compuesta por una sucesión rítmica de areniscas sucias, arcillolitas y areniscas calcáreas, niveles de chert en el techo y limonitas calcáreas en la b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área es se han realizado eventos tectónicos que han originado la orografía, los pliegues y fallas que conforman una estructura geológica compl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s eventos tectónicos afectaron el área: uno muy intenso durante el Eoceno medio correspondiente a la orogenia pre – andina que produjo el plegamiento y fallamiento del anticlinorio de Luruaco; el segundo durante el mio – plioceno correspondiente a la orogenia andina que originó estructuras como el sinclinal de Tubará, anticlinal de Sibarco y sinclinorio de Sabanalarga y el tercero durante el pleistoceno superior en forma de artesa y fracturamiento escaso de dirección E –W presentado al oeste del anticlinorio de Luruaco en el área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 sistema principal de fallas con orientación NE -  SW el cual tiene las fallas de Molinero, Clemencia y Arroyogrande  Mamonal entre otr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  Componente Zonas de  Amenaza y riesg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entiende por amenaza natural la probabilidad de ocurrencia de un fenómeno natural dañino para el hombre, los asentamientos humanos, la seguridad alimentaria del hombre y sus animales domésticos, la infraestructura de servicios, las edificaciones y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1.  Amenaz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amenazas naturales hacen referencia a la probabilidad de ocurrencia  de un fenómeno que pueda originar daños o perjuicios para el hombre, sus poblaciones, sus construcciones o para el medio amb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principales amenazas naturales que se presentan son las originadas por la Topografía del terreno que en pendientes pronunciadas puede generar fenómenos de erosión y remoción en masa </w:t>
      </w:r>
    </w:p>
    <w:p>
      <w:pPr>
        <w:pStyle w:val="Normal"/>
        <w:jc w:val="both"/>
        <w:rPr>
          <w:rFonts w:ascii="Arial" w:hAnsi="Arial" w:cs="Arial"/>
          <w:sz w:val="24"/>
        </w:rPr>
      </w:pPr>
      <w:r>
        <w:rPr>
          <w:rFonts w:cs="Arial" w:ascii="Arial" w:hAnsi="Arial"/>
          <w:sz w:val="24"/>
        </w:rPr>
        <w:t>La construcción de viviendas y obras de infraestructura sin planificación y en espacios que interrumpen los drenajes naturales o en humedales mediante rellenos, originan amenazas por inundación y posibles fenómenos de remoción en masa por inundación de represamiento en zonas altas.</w:t>
      </w:r>
    </w:p>
    <w:p>
      <w:pPr>
        <w:pStyle w:val="Normal"/>
        <w:jc w:val="both"/>
        <w:rPr>
          <w:rFonts w:ascii="Arial" w:hAnsi="Arial" w:cs="Arial"/>
          <w:sz w:val="24"/>
        </w:rPr>
      </w:pPr>
      <w:r>
        <w:rPr>
          <w:rFonts w:cs="Arial" w:ascii="Arial" w:hAnsi="Arial"/>
          <w:sz w:val="24"/>
        </w:rPr>
        <w:t>La presencia de fallas geológicas en Villanueva también crea zonas de amenaza natu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tra amenaza natural que afecta muy fuertemente a Villanueva y que es digna de tenerla en cuenta por su alta probabilidad de ocurrencia (100% </w:t>
        <w:tab/>
        <w:t>en el primer semestre) y por su alto impacto socioeconómico es la sequía que todos los años causa mermas en la producción de carne y leche durante un semestre, impide la agricultura en el primer semestre y la puede afectar gravemente en el segundo y predispone los bosques y potreros a los incendios fores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años críticos esta amenaza natural de sequía se agrava por la posibilidad de incendios forestales y de praderas y por la muerte de ganados y plan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 amenaza pone en peligro la seguridad alimentaria del hombre y de las especies silvestres o domésticas y se ve agravada por el calentamiento global que incrementa la evaporación y reduce la precip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2.  Amenazas Antróp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finen como la probabilidad de ocurrencia de desastres originados o agravados por la acción del hom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se conjugan los factores de una amenaza natural o antropica con la presencia de asentamientos humanos, infraestructuras  intereses humanos o  vulnerables ante la ocurrencia de las amenazas, se configura el Riesgo de ocurrencia de un desast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rredores de servicios como Energía Eléctrica, Acueducto de alta presión (90 libras/pulg</w:t>
      </w:r>
      <w:r>
        <w:rPr>
          <w:rFonts w:cs="Arial" w:ascii="Arial" w:hAnsi="Arial"/>
          <w:sz w:val="24"/>
          <w:vertAlign w:val="superscript"/>
        </w:rPr>
        <w:t>2</w:t>
      </w:r>
      <w:r>
        <w:rPr>
          <w:rFonts w:cs="Arial" w:ascii="Arial" w:hAnsi="Arial"/>
          <w:sz w:val="24"/>
        </w:rPr>
        <w:t>); Gas natural (Que próximamente se instalará en el municipio) también genera amenazas para los asentamientos humanos que queden en su área de influencia y deben dejarse márgenes de seguridad que eviten tragedias de acuerdo al tipo de corredor que se trate.</w:t>
      </w:r>
    </w:p>
    <w:p>
      <w:pPr>
        <w:pStyle w:val="Normal"/>
        <w:jc w:val="both"/>
        <w:rPr>
          <w:rFonts w:ascii="Arial" w:hAnsi="Arial" w:cs="Arial"/>
          <w:sz w:val="24"/>
        </w:rPr>
      </w:pPr>
      <w:r>
        <w:rPr>
          <w:rFonts w:cs="Arial" w:ascii="Arial" w:hAnsi="Arial"/>
          <w:sz w:val="24"/>
        </w:rPr>
        <w:t xml:space="preserve">Las estaciones de servicio o lugares que expenden combustibles deben quedar como mínimo a más de 500 metros de los asentamientos humanos de cualquier tipo.  </w:t>
      </w:r>
    </w:p>
    <w:p>
      <w:pPr>
        <w:pStyle w:val="Normal"/>
        <w:jc w:val="both"/>
        <w:rPr>
          <w:rFonts w:ascii="Arial" w:hAnsi="Arial" w:cs="Arial"/>
          <w:sz w:val="24"/>
        </w:rPr>
      </w:pPr>
      <w:r>
        <w:rPr>
          <w:rFonts w:cs="Arial" w:ascii="Arial" w:hAnsi="Arial"/>
          <w:sz w:val="24"/>
        </w:rPr>
        <w:t>La carretera que comunica a Villanueva con Cartagena y San Estanislao  también es zona de amenaza antrópica por el riesgo de accidentes de vehículos que transporten químicos o combustibles que puedan explotar, originar conflagraciones o contaminar la atmósfera a niveles tóxicos para la vida hum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abecera existe un diagnostico de las zonas de amenaza elaborado por la comisión municipal de atención y prevención de desastres, que detectó la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ectores de los barrios Sitio Nuevo,  Pozo Hondo, Campo Santo y la Calle Real, por inundaciones de Arroyo  Largo que atraviesa el casco urb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Barrios de Concolón, Soplaviento, Pozo Hondo, Las Lomas, el Caño, Corazón de Jesús, el Cabrero el Olivo, invasión que queda detrás del cementerio y caño largo por posibles avalanchas y deslizamientos en los sectores anotados hay viviendas localizadas en las orillas de arroyo y vecinos a represas de agu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s lomas del Olivo, aquí existen 23 viviendas donde viven114 personas con riesgos por deslizamientos provocados por la erosión del ce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El Bajito, en este sector se encuentran 32 viviendas, 216 personas, con riesgo de inundación, deslizamiento y ero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Sagrado Corazón de Jesús:  sufre la amenaza de la erosión e inundaciones en invierno, aquí viven 244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Alto del Caño y Sitio Nuevo: aquí existen 67 viviendas con 400 habitantes las viviendas fueron construidas a orillas del cauce del 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rretera que de Santa Rosa conduce a Villanueva y San Estanislao en toda su extensión de la zona urbana, por accidentes de tráfico, que se presentan con cierta frecuencia y por el transporte de sustancias explosivas, combustibles o tóxicas que por ella se transpor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taciones de servicio o puestos de venta de gasolina o ACPM que cuentan con depósitos de combustible  y se encuentran ubicadas en el casco urbano revisten un alto riesgo por explosión y conflag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se definen como zonas de riesgo los corredores de las líneas de alta tensión y las líneas de conducción de agua a altas pre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 Componente cuencas y  Drenajes Pluv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3.1.  Variable cuencas hidrográ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llanueva conforma parte de la vertiente del Atlántico y sus aguas drenan en dos microcuencas que tributan al Canal del Dique en el 20% del área a través del Arroyo Pita, el 20% tributa al embalse del Guajaro y el 60% tributa sus aguas a la microcuenca de la ciénaga de la virgen a través del arroyo hormiga o la ciénaga del totumo por el arroyo Vueltas y por lo tanto al Mar Carib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3.2.  Variable arroy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el municipio de Villanueva se encuentran 5 Microcuen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rroyo Tabacal</w:t>
      </w:r>
    </w:p>
    <w:p>
      <w:pPr>
        <w:pStyle w:val="Normal"/>
        <w:jc w:val="both"/>
        <w:rPr>
          <w:rFonts w:ascii="Arial" w:hAnsi="Arial" w:cs="Arial"/>
          <w:sz w:val="24"/>
        </w:rPr>
      </w:pPr>
      <w:r>
        <w:rPr>
          <w:rFonts w:cs="Arial" w:ascii="Arial" w:hAnsi="Arial"/>
          <w:sz w:val="24"/>
        </w:rPr>
        <w:t>2.  Arroyo Largo</w:t>
      </w:r>
    </w:p>
    <w:p>
      <w:pPr>
        <w:pStyle w:val="Normal"/>
        <w:jc w:val="both"/>
        <w:rPr>
          <w:rFonts w:ascii="Arial" w:hAnsi="Arial" w:cs="Arial"/>
          <w:sz w:val="24"/>
        </w:rPr>
      </w:pPr>
      <w:r>
        <w:rPr>
          <w:rFonts w:cs="Arial" w:ascii="Arial" w:hAnsi="Arial"/>
          <w:sz w:val="24"/>
        </w:rPr>
        <w:t>3.  Antón de Barro</w:t>
      </w:r>
    </w:p>
    <w:p>
      <w:pPr>
        <w:pStyle w:val="Normal"/>
        <w:jc w:val="both"/>
        <w:rPr>
          <w:rFonts w:ascii="Arial" w:hAnsi="Arial" w:cs="Arial"/>
          <w:sz w:val="24"/>
        </w:rPr>
      </w:pPr>
      <w:r>
        <w:rPr>
          <w:rFonts w:cs="Arial" w:ascii="Arial" w:hAnsi="Arial"/>
          <w:sz w:val="24"/>
        </w:rPr>
        <w:t>4.  Arroyo Vueltas</w:t>
      </w:r>
    </w:p>
    <w:p>
      <w:pPr>
        <w:pStyle w:val="Normal"/>
        <w:jc w:val="both"/>
        <w:rPr>
          <w:rFonts w:ascii="Arial" w:hAnsi="Arial" w:cs="Arial"/>
          <w:sz w:val="24"/>
        </w:rPr>
      </w:pPr>
      <w:r>
        <w:rPr>
          <w:rFonts w:cs="Arial" w:ascii="Arial" w:hAnsi="Arial"/>
          <w:sz w:val="24"/>
        </w:rPr>
        <w:t>5.  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TABACAL:</w:t>
      </w:r>
    </w:p>
    <w:p>
      <w:pPr>
        <w:pStyle w:val="Normal"/>
        <w:jc w:val="both"/>
        <w:rPr>
          <w:rFonts w:ascii="Arial" w:hAnsi="Arial" w:cs="Arial"/>
          <w:sz w:val="24"/>
        </w:rPr>
      </w:pPr>
      <w:r>
        <w:rPr>
          <w:rFonts w:cs="Arial" w:ascii="Arial" w:hAnsi="Arial"/>
          <w:sz w:val="24"/>
        </w:rPr>
        <w:t>Nace en la cuchilla de Cascajal, sector Cienaguita, y desemboca en:   La Ciénaga la Virgen en Cartagena después de atravesar el municipio de Santa Rosa corre en sentido Oriente Occidente. A su cause llegan los arroyos Zamora y el C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ncuentra totalmente deforestado. En sus cabeceras por efectos de los procesos extractivos de madera y el resto por uso irracional del suelo, manifiesto en la tala y quema, por parte de pequeños productores agrícolas y ganad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cuencia de ello, el arroyo permanece con agua solamente durante el período de lluvias, además en su parte media se evidencian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L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ce en la cuchilla de las Chivas en el sector denominado Patón, en límites con el municipio de San Estanislao de Kostka, corre en sentido Oriente Occidente, atraviesa la cabecera municipal de Villanueva en cuyo territorio recibe algunas cañadas, que aumentan su caudal. </w:t>
      </w:r>
    </w:p>
    <w:p>
      <w:pPr>
        <w:pStyle w:val="Normal"/>
        <w:jc w:val="both"/>
        <w:rPr>
          <w:rFonts w:ascii="Arial" w:hAnsi="Arial" w:cs="Arial"/>
          <w:sz w:val="24"/>
        </w:rPr>
      </w:pPr>
      <w:r>
        <w:rPr>
          <w:rFonts w:cs="Arial" w:ascii="Arial" w:hAnsi="Arial"/>
          <w:sz w:val="24"/>
        </w:rPr>
        <w:t>Vierte sus aguas a la ciénaga de la Virgen en la ciudad de Cartag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margen derecho recibe las aguas del arroyo Ariguaya, que también nace en la cuchilla de Cascajal y que a su vez, recibe por su margen izquierdo el arroyo de las Avispas, y por su margen derecho el arroyo de Saladito y Casabo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su lado izquierdo el arroyo Largo recibe los arroyos:  El pueblo que nace en la cuchilla de las Chivas, la Estancia que nace en San Estanislao, pero no llega a su destino por represamiento de su corriente y Guindavela que nace en las lomas del Lo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a la cuenca tanto en la parte alta, media y baja se encuentra deteriorada, por efecto del uso agropecuario que se le da al suelo en especial la ganadería extensiva que se practica en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exceptúa la cabecera del Arroyo del Pueblo que aún conserva un pequeño bosque natural secundario con especies maderables no comer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nto el arroyo principal como sus afluentes presentan en forma sectorial procesos erosivos severos (cárca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Él cauce principal recibe los desechos  aguas servidas, producidas en la cabecera municipal, produciendo contaminación y deterioro del pais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ANTON DE BA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ma este nombre después de recibir los arroyos TIGRE y TIGRILLO.  El Tigre nace en la jurisdicción del municipio de San Estanislao y tiene como afluente el arroyo Tinajas, que viene de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grillo nace en las lomas del Coco, y recibe las aguas del Arroyo Sabaneta que viene del municipio de San Estanislao.  Corre en sentido Oriente a Occidente vertiendo sus aguas en la Ciénaga de la Vir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 aguas no son permanentes, solo corren en época lluvi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anteriores tanto los arroyos de la cabecera como el cauce general se encuentran totalmente deforestados por efectos del uso del suelo en agricultur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presenta en muchos sectores, graves procesos eros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VUEL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nace en el cerro del Frío, sector Peña  Grande, corre en dirección Sur - Norte desemboca en la Ciénaga del Totumo, municipio de Santa Catalina con el nombre de Pozo Ro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recibe como afluentes los siguientes:  Por la derecha, Aguas Vivas, Carrizal, Masato y Pita.</w:t>
      </w:r>
    </w:p>
    <w:p>
      <w:pPr>
        <w:pStyle w:val="Normal"/>
        <w:jc w:val="both"/>
        <w:rPr>
          <w:rFonts w:ascii="Arial" w:hAnsi="Arial" w:cs="Arial"/>
          <w:sz w:val="24"/>
        </w:rPr>
      </w:pPr>
      <w:r>
        <w:rPr>
          <w:rFonts w:cs="Arial" w:ascii="Arial" w:hAnsi="Arial"/>
          <w:sz w:val="24"/>
        </w:rPr>
        <w:t>Por la izquierda las L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 los mismos estados de deforestación y erosión que las anteriores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manecen las aguas solamente en épocas de lluv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YO PESCAD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ocaliza al norte del municipio de Villanueva,  corre en dos direcciones de Oriente-Occidente y de Sur - Norte  y llega al municipio de Santa Catalina con el nombre de Arroyo Chiqu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igual que los demás arroyos, presenta los mismos estados de deforestación y erosión por las mismas cau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algunos de sus sectores permanece con agua constante, ya que, los dueños de las parcelas han venido por tradición conservando los árboles que lo bordean. Pero por no poseer el conocimiento adecuado de su manejo,  hacia el  futuro tienden a desaparecer, ya que en otros lugares la cobertura vegetal en sus orillas no existe debido a las limpias y siembra de cultivos semipermanentes y anuales los cuales no han permitido que estas plantas se desarrollen y cumplan su función de protección, por lo tanto se están viendo los primeros síntomas de erosión al margen del arroy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mportante anotar que todos los arroyos enunciados, en sus partes bajas, presentan abundante sedimentación de sus lechos consecuencia de la erosión en las partes medias y altas, lo que determinan inundaciones por desbordamiento en grandes extensiones de terreno en las partes 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ÑO LE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 pequeño estancamiento de aguas o lago natural, de aguas permanentes, que cubre una extensión aproximada de dos hectáreas, localizado al occidente de la cabecera municipal, a la entrada del poblado. Esta fuente de agua fue durante mucho tiempo el principal abastecedor de agua del  pueblo, hasta cuando se empezó a utilizar las redes del acueducto. En la actualidad fue declarado por la administración municipal como Patrimonio histórico y reserva natural del municipio, con el propósito de proteger su permanencia y recuperar su en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3.  Variable fuentes subterráne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n Villanueva se cuenta con napas freaticas que permiten la construcción de pozos artesianos para múltiples usos. La calidad del agua varía en grado de dureza y en niveles de contaminación dependiendo del área de captación del acuífero respectiv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ntaminación de estos acuíferos es alta por la descarga de las pozas sépticas a las napas freaticas y por el mal manejo de basuras que están originando contaminaciones por químicos y metales pes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4.  Componente Ecosistemas Natu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o el ecosistema está cimentado sobre material de origen sedimentario compuesto por turbiditas, limonitas, calizas fosiliferas de origen marino,  por arcillolitas, areniscas y y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aracterísticas del ecosistema en Villanueva están influenciadas de una parte por las condiciones del clima el cual es un bosque seco tropical y por los suelos, estos a su vez están afectados por la geología, la geomorfología y la tectónica que han constituido dos tipos de paisaje bien definidos especialmente por su topografía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colinas, se encuentra formado por suelos que van desde relieves suavemente ondulados y ondulados con pendientes muy suaves 2  %, hasta  relieves pronunciados con topografía mas accidentada a fuertemente ondulados,  pendientes superiores al 75 %  y alturas superiores a los 200 metros sobre el nivel de mar.</w:t>
      </w:r>
    </w:p>
    <w:p>
      <w:pPr>
        <w:pStyle w:val="Normal"/>
        <w:jc w:val="both"/>
        <w:rPr>
          <w:rFonts w:ascii="Arial" w:hAnsi="Arial" w:cs="Arial"/>
          <w:sz w:val="24"/>
        </w:rPr>
      </w:pPr>
      <w:r>
        <w:rPr>
          <w:rFonts w:cs="Arial" w:ascii="Arial" w:hAnsi="Arial"/>
          <w:sz w:val="24"/>
        </w:rPr>
        <w:t>Por la fuerte degradación a que fue sometido el bosque natural, en este paisaje la vegetación  se presenta en forma de rastrojo,  en donde sobresalen los Guásimos, uvitos, naranjuelos, hobos, zarzas y gramas.</w:t>
      </w:r>
    </w:p>
    <w:p>
      <w:pPr>
        <w:pStyle w:val="Normal"/>
        <w:jc w:val="both"/>
        <w:rPr>
          <w:rFonts w:ascii="Arial" w:hAnsi="Arial" w:cs="Arial"/>
          <w:sz w:val="24"/>
        </w:rPr>
      </w:pPr>
      <w:r>
        <w:rPr>
          <w:rFonts w:cs="Arial" w:ascii="Arial" w:hAnsi="Arial"/>
          <w:sz w:val="24"/>
        </w:rPr>
        <w:t>Los usos del suelo mas extendidos  son el pastoreo extensivo sobre gramas naturales y pastos mejorados, y algunas parcelas de economía campesina.</w:t>
      </w:r>
    </w:p>
    <w:p>
      <w:pPr>
        <w:pStyle w:val="Normal"/>
        <w:jc w:val="both"/>
        <w:rPr>
          <w:rFonts w:ascii="Arial" w:hAnsi="Arial" w:cs="Arial"/>
          <w:sz w:val="24"/>
        </w:rPr>
      </w:pPr>
      <w:r>
        <w:rPr>
          <w:rFonts w:cs="Arial" w:ascii="Arial" w:hAnsi="Arial"/>
          <w:sz w:val="24"/>
        </w:rPr>
        <w:t>El paisaje de colinas. Ocupa la mayor parte del territorio, un 81.94% aproximadamente.</w:t>
      </w:r>
    </w:p>
    <w:p>
      <w:pPr>
        <w:pStyle w:val="Normal"/>
        <w:jc w:val="both"/>
        <w:rPr>
          <w:rFonts w:ascii="Arial" w:hAnsi="Arial" w:cs="Arial"/>
          <w:sz w:val="24"/>
        </w:rPr>
      </w:pPr>
      <w:r>
        <w:rPr>
          <w:rFonts w:cs="Arial" w:ascii="Arial" w:hAnsi="Arial"/>
          <w:sz w:val="24"/>
        </w:rPr>
        <w:t>Se extiende desde el norte en los límites con Santa Catalina, hasta el límite con San Estanislao y Turbaco en el sur, también alcanza el límite con Santa Rosa y se extiende hasta el límite con el Departamento del Atlán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vegetación natural es de bosque tropofilo y de  sabana, la cual ha sido fuertemente intervenida para la agricultura de subsistencia y para el pastoreo mediante prácticas como la tala, quema y siembra de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vestigios de bosque secundario los cuales se encuentran muy afectados por la presión del hombre por la madera y por los impactos de la ganadería y la quema sobre los mismos.</w:t>
      </w:r>
    </w:p>
    <w:p>
      <w:pPr>
        <w:pStyle w:val="Normal"/>
        <w:jc w:val="both"/>
        <w:rPr>
          <w:rFonts w:ascii="Arial" w:hAnsi="Arial" w:cs="Arial"/>
          <w:sz w:val="24"/>
        </w:rPr>
      </w:pPr>
      <w:r>
        <w:rPr>
          <w:rFonts w:cs="Arial" w:ascii="Arial" w:hAnsi="Arial"/>
          <w:sz w:val="24"/>
        </w:rPr>
        <w:t>La erosión de los suelos de este paisaje está muy acelerada por la acción antrópica sobre la vegetación y por la ganade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isaje de pié de monte y llanuras, se localiza al pié de las colinas, con suelos planos o suavemente ondulados en las partes mas inclinadas, pero con erosión moderada o natural.</w:t>
      </w:r>
    </w:p>
    <w:p>
      <w:pPr>
        <w:pStyle w:val="Normal"/>
        <w:jc w:val="both"/>
        <w:rPr>
          <w:rFonts w:ascii="Arial" w:hAnsi="Arial" w:cs="Arial"/>
          <w:sz w:val="24"/>
        </w:rPr>
      </w:pPr>
      <w:r>
        <w:rPr>
          <w:rFonts w:cs="Arial" w:ascii="Arial" w:hAnsi="Arial"/>
          <w:sz w:val="24"/>
        </w:rPr>
        <w:t>Aunque la vegetación natural posee diversidad florística, ha sido reemplazada casi en su totalidad por pastos artificiales, para el uso de la ganadería extensiva. Las especies más comunes  pertenecen a las familias leguminosas, moraceae, y anacardiaceae princip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MITACION.</w:t>
      </w:r>
    </w:p>
    <w:p>
      <w:pPr>
        <w:pStyle w:val="Normal"/>
        <w:jc w:val="both"/>
        <w:rPr>
          <w:rFonts w:ascii="Arial" w:hAnsi="Arial" w:cs="Arial"/>
          <w:sz w:val="24"/>
        </w:rPr>
      </w:pPr>
      <w:r>
        <w:rPr>
          <w:rFonts w:cs="Arial" w:ascii="Arial" w:hAnsi="Arial"/>
          <w:sz w:val="24"/>
        </w:rPr>
        <w:t>El paisaje de pié de monte. Copa el resto del territorio, un 18.06% aproximadamente, se localiza hacia el municipio de Santa Rosa y en los límites que forman estos dos municipios con Turbaco.</w:t>
      </w:r>
    </w:p>
    <w:p>
      <w:pPr>
        <w:pStyle w:val="Normal"/>
        <w:jc w:val="both"/>
        <w:rPr>
          <w:rFonts w:ascii="Arial" w:hAnsi="Arial" w:cs="Arial"/>
          <w:sz w:val="24"/>
        </w:rPr>
      </w:pPr>
      <w:r>
        <w:rPr>
          <w:rFonts w:cs="Arial" w:ascii="Arial" w:hAnsi="Arial"/>
          <w:sz w:val="24"/>
        </w:rPr>
        <w:t>Debido a la acción antrópica, el ecosistema natural de Villanueva fue transformado en un ecosistema construido por la transformación de su flora y el impacto de esta acción sobre la faun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6.4.1.   Variable flo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flora nativa correspondía a la de bosque seco tropical caducifolio conformado por un mosaico de bosque tropofilo  y vegetación de sabana que fue transformada por la acción del hombre en praderas con o sin rastrojos para la ganadería extens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lora presentes en el ecosistema son las siguientes:</w:t>
      </w:r>
    </w:p>
    <w:p>
      <w:pPr>
        <w:pStyle w:val="Normal"/>
        <w:jc w:val="both"/>
        <w:rPr>
          <w:rFonts w:ascii="Arial" w:hAnsi="Arial" w:cs="Arial"/>
          <w:sz w:val="24"/>
        </w:rPr>
      </w:pPr>
      <w:r>
        <w:rPr>
          <w:rFonts w:cs="Arial" w:ascii="Arial" w:hAnsi="Arial"/>
          <w:sz w:val="24"/>
        </w:rPr>
      </w:r>
    </w:p>
    <w:tbl>
      <w:tblPr>
        <w:tblW w:w="7259" w:type="dxa"/>
        <w:jc w:val="left"/>
        <w:tblInd w:w="-45" w:type="dxa"/>
        <w:tblLayout w:type="fixed"/>
        <w:tblCellMar>
          <w:top w:w="0" w:type="dxa"/>
          <w:left w:w="30" w:type="dxa"/>
          <w:bottom w:w="0" w:type="dxa"/>
          <w:right w:w="30" w:type="dxa"/>
        </w:tblCellMar>
      </w:tblPr>
      <w:tblGrid>
        <w:gridCol w:w="1164"/>
        <w:gridCol w:w="2268"/>
        <w:gridCol w:w="1417"/>
        <w:gridCol w:w="2410"/>
      </w:tblGrid>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4"/>
                <w:lang w:eastAsia="es-ES"/>
              </w:rPr>
            </w:pPr>
            <w:r>
              <w:rPr>
                <w:rFonts w:cs="Arial" w:ascii="Arial" w:hAnsi="Arial"/>
                <w:sz w:val="24"/>
                <w:lang w:eastAsia="es-E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mácig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rser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ási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zuma ulmifoli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om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casia farnesian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yacá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iacum officinale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rbás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quinia aristat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ob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pondias mombin</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ajón</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Esterculia apetal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monc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elicocca sp.</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an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manea saman</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nzanill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ppomane mancinell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fístul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sia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tarratón</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iricidia sep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ñaguate</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seadendron chaise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llita de mon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cuthis minor</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acolí</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cardium excelsum</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Quebrach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flaxinifolium</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iba pentandr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oble</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bebuia rosea</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vidivi</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ibidibia coriari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nta cruz</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stronium gravelens</w:t>
            </w:r>
          </w:p>
        </w:tc>
      </w:tr>
      <w:tr>
        <w:trPr>
          <w:trHeight w:val="250" w:hRule="atLeast"/>
        </w:trPr>
        <w:tc>
          <w:tcPr>
            <w:tcW w:w="116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o</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ecomastatus sp.</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tumo</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escentia cujet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astos más comunes son los siguientes:</w:t>
      </w:r>
    </w:p>
    <w:p>
      <w:pPr>
        <w:pStyle w:val="Normal"/>
        <w:jc w:val="both"/>
        <w:rPr>
          <w:rFonts w:ascii="Arial" w:hAnsi="Arial" w:cs="Arial"/>
          <w:sz w:val="24"/>
        </w:rPr>
      </w:pPr>
      <w:r>
        <w:rPr>
          <w:rFonts w:cs="Arial" w:ascii="Arial" w:hAnsi="Arial"/>
          <w:sz w:val="24"/>
        </w:rPr>
      </w:r>
    </w:p>
    <w:tbl>
      <w:tblPr>
        <w:tblW w:w="7346" w:type="dxa"/>
        <w:jc w:val="left"/>
        <w:tblInd w:w="-45" w:type="dxa"/>
        <w:tblLayout w:type="fixed"/>
        <w:tblCellMar>
          <w:top w:w="0" w:type="dxa"/>
          <w:left w:w="30" w:type="dxa"/>
          <w:bottom w:w="0" w:type="dxa"/>
          <w:right w:w="30" w:type="dxa"/>
        </w:tblCellMar>
      </w:tblPr>
      <w:tblGrid>
        <w:gridCol w:w="1136"/>
        <w:gridCol w:w="2422"/>
        <w:gridCol w:w="1572"/>
        <w:gridCol w:w="2216"/>
      </w:tblGrid>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dmirabl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nadil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fasciculat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gleton</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dropogón nodosu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ine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máximum</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aragu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yparrenia rufa</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gol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gitaria decumbens</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ramalóte</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menanche amplacaul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sto argentina</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nodon dactylon</w:t>
            </w:r>
          </w:p>
        </w:tc>
      </w:tr>
      <w:tr>
        <w:trPr>
          <w:trHeight w:val="250" w:hRule="atLeast"/>
        </w:trPr>
        <w:tc>
          <w:tcPr>
            <w:tcW w:w="113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a mona</w:t>
            </w:r>
          </w:p>
        </w:tc>
        <w:tc>
          <w:tcPr>
            <w:tcW w:w="242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eptocloa filiformis</w:t>
            </w:r>
          </w:p>
        </w:tc>
        <w:tc>
          <w:tcPr>
            <w:tcW w:w="157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rá</w:t>
            </w:r>
          </w:p>
        </w:tc>
        <w:tc>
          <w:tcPr>
            <w:tcW w:w="221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nicum purpurascen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pastos se encuentran en coberturas de graminicetum solo y con rastro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6.4.2.  Variable faun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biodiversidad faunistica del bosque nativo era admirable, se fueron reduciendo el número de ejemplares y de especies en la medida en que se transformó el hábitat mediante la tala y quema para la agricultura, la caza y la ganadería.</w:t>
      </w:r>
    </w:p>
    <w:p>
      <w:pPr>
        <w:pStyle w:val="Normal"/>
        <w:jc w:val="both"/>
        <w:rPr>
          <w:rFonts w:ascii="Arial" w:hAnsi="Arial" w:cs="Arial"/>
          <w:sz w:val="24"/>
        </w:rPr>
      </w:pPr>
      <w:r>
        <w:rPr>
          <w:rFonts w:cs="Arial" w:ascii="Arial" w:hAnsi="Arial"/>
          <w:sz w:val="24"/>
        </w:rPr>
        <w:t>Con la llegada de los agroquímicos, se produjo un impacto a la fauna, el cual nunca fue evaluado pero que se presume de gran magnitud por el uso de organofosforados, clorinados, arseniatos mercuriales etc. los cuales afectaron aves y mamíferos entre otras espec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una se ha visto muy reducida por la transformación de los bosques en praderas empleando el fuego, por la caza, por la agresión causada por predatores, parásitos y patógenos que llegaron con el hombre y sus animales domés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fauna en Villanueva que han sido más afectadas por el deterioro ambiental y la caza excesiva son: El venado, el saíno, el ñeque, la guartinaja. el tigrillo, el chiguiro, la babilla, la iguana y otra gran cantidad de mamíferos, reptiles, av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la y quema de los bosques y el cambio de uso de los suelos ha reducido el hábitat de la fauna y ha destruido muchos de los ejemplares. </w:t>
      </w:r>
    </w:p>
    <w:p>
      <w:pPr>
        <w:pStyle w:val="Normal"/>
        <w:jc w:val="both"/>
        <w:rPr>
          <w:rFonts w:ascii="Arial" w:hAnsi="Arial" w:cs="Arial"/>
          <w:sz w:val="24"/>
        </w:rPr>
      </w:pPr>
      <w:r>
        <w:rPr>
          <w:rFonts w:cs="Arial" w:ascii="Arial" w:hAnsi="Arial"/>
          <w:sz w:val="24"/>
        </w:rPr>
        <w:t>El uso y abuso de maquinaria agrícola o agroquímicos sin conocimiento adecuado ha destruido en hábitat o lo ha contaminado matando miles de ejemplares y llevando las especies al borde de la exti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obia del hombre contra las serpientes, las zorras y las aves predatoras se ha manifestado en la reducción de las mismas llevando las poblaciones al borde de la extinción y generando una explosión en la proliferación de ratas, ratones y otras especies que compiten con el hombre por alimento y le transmiten peligrosas enfermedades al invadir los hogares y contaminar los alimentos o servir de hospedero de parásitos como la pulga que a su vez es vector de enfermedades que han diezmado la población humana y afectado adversamente su calidad de v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ves domésticas y con ellas la llegada de sus patógenos y parásitos han afectado la avifauna nativa la cual era rica en: azulejos, oropéndolas, cocineras, chupa huevos, Toches, codornices, diferentes especies de palomas, cotorras, loros, pericos, chamarías, goleros, distintas especies de gavilanes, lechuzas, bú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unas de las especies de la fauna que habitaba el Municipio y la región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82"/>
        <w:gridCol w:w="2260"/>
        <w:gridCol w:w="2083"/>
        <w:gridCol w:w="2208"/>
      </w:tblGrid>
      <w:tr>
        <w:trPr>
          <w:trHeight w:val="250" w:hRule="atLeast"/>
        </w:trPr>
        <w:tc>
          <w:tcPr>
            <w:tcW w:w="8333" w:type="dxa"/>
            <w:gridSpan w:val="4"/>
            <w:tcBorders>
              <w:top w:val="double" w:sz="4" w:space="0" w:color="000000"/>
              <w:left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VES</w:t>
            </w:r>
          </w:p>
        </w:tc>
      </w:tr>
      <w:tr>
        <w:trPr>
          <w:trHeight w:val="146"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uil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ltur barbosu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cán o guazalé</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amphastos sulfur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nari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ingilla granati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a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gyps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ryocop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orens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pin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mpepillus sp</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blanc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ubulcus ib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ra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mus gu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loma torcaz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passeri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brí</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aeneis hirsu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zulej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upis episcop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covad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ntophorus guja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upahuev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yanocorax affin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varri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auna chavari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ch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elgidopteris ruficol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rapat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pirigu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u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nigrogulari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araraun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vilán poller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clipeat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amaya colombian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a macao</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uzo</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alocrocorax olivace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characa o chalac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rtalis garru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rza moren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ea coco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or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azona orchrocephal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net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amus s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jui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ax alberti</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a de tij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regata magnificen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barraque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s discor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yle alci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criollo o real</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rinia mosch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rtín pescador gigante</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ili torcuata t.</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pising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autumnal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ciner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ophaga ani</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 viudit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endrocygna viduat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dorniz</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is cristatus</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va de monte</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nelope Purpurascen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llito de ciénaga</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Jacana jacana</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icos</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na militaris</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ngua azu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rphyrula martinican</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y golero</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rcorampus papa</w:t>
            </w:r>
          </w:p>
        </w:tc>
        <w:tc>
          <w:tcPr>
            <w:tcW w:w="208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urpial</w:t>
            </w:r>
          </w:p>
        </w:tc>
        <w:tc>
          <w:tcPr>
            <w:tcW w:w="220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terus spp.</w:t>
            </w:r>
          </w:p>
        </w:tc>
      </w:tr>
      <w:tr>
        <w:trPr>
          <w:trHeight w:val="250" w:hRule="atLeast"/>
        </w:trPr>
        <w:tc>
          <w:tcPr>
            <w:tcW w:w="1782"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caza o guarumera</w:t>
            </w:r>
          </w:p>
        </w:tc>
        <w:tc>
          <w:tcPr>
            <w:tcW w:w="226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lumba cayennensis</w:t>
            </w:r>
          </w:p>
        </w:tc>
        <w:tc>
          <w:tcPr>
            <w:tcW w:w="208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lang w:eastAsia="es-ES"/>
              </w:rPr>
            </w:pPr>
            <w:r>
              <w:rPr>
                <w:rFonts w:cs="Arial" w:ascii="Arial" w:hAnsi="Arial"/>
                <w:lang w:eastAsia="es-E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ptiles de los que históricamente poblaron la fauna de la región, entre otros son:</w:t>
      </w:r>
    </w:p>
    <w:p>
      <w:pPr>
        <w:pStyle w:val="Normal"/>
        <w:jc w:val="both"/>
        <w:rPr>
          <w:rFonts w:ascii="Arial" w:hAnsi="Arial" w:cs="Arial"/>
          <w:sz w:val="24"/>
        </w:rPr>
      </w:pPr>
      <w:r>
        <w:rPr>
          <w:rFonts w:cs="Arial" w:ascii="Arial" w:hAnsi="Arial"/>
          <w:sz w:val="24"/>
        </w:rPr>
      </w:r>
    </w:p>
    <w:tbl>
      <w:tblPr>
        <w:tblW w:w="8239" w:type="dxa"/>
        <w:jc w:val="left"/>
        <w:tblInd w:w="-45" w:type="dxa"/>
        <w:tblLayout w:type="fixed"/>
        <w:tblCellMar>
          <w:top w:w="0" w:type="dxa"/>
          <w:left w:w="30" w:type="dxa"/>
          <w:bottom w:w="0" w:type="dxa"/>
          <w:right w:w="30" w:type="dxa"/>
        </w:tblCellMar>
      </w:tblPr>
      <w:tblGrid>
        <w:gridCol w:w="1414"/>
        <w:gridCol w:w="2715"/>
        <w:gridCol w:w="1856"/>
        <w:gridCol w:w="2254"/>
      </w:tblGrid>
      <w:tr>
        <w:trPr>
          <w:trHeight w:val="250" w:hRule="atLeast"/>
        </w:trPr>
        <w:tc>
          <w:tcPr>
            <w:tcW w:w="8239" w:type="dxa"/>
            <w:gridSpan w:val="4"/>
            <w:tcBorders>
              <w:top w:val="double" w:sz="4" w:space="0" w:color="000000"/>
              <w:left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REPTIL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abill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an crocodylus fus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ejuquillo</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mantode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paná</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hrops atrox</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a constrictor</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orrocoyes</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eochelone carbonari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imán agu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codylus acut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lamanquej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veninos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scabe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rotalus territicu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pacul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Kinosternon scorpiode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ral</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rurus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docnemis expans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helus fimbriat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ortuga carrachina</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hrynops dali</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coteas</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rachemis scripta callirostris</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atoc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otrops nasutus</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Iguana iguana</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festiva</w:t>
            </w:r>
          </w:p>
        </w:tc>
      </w:tr>
      <w:tr>
        <w:trPr>
          <w:trHeight w:val="250" w:hRule="atLeast"/>
        </w:trPr>
        <w:tc>
          <w:tcPr>
            <w:tcW w:w="141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ija</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certa sp.</w:t>
            </w:r>
          </w:p>
        </w:tc>
        <w:tc>
          <w:tcPr>
            <w:tcW w:w="18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Lagarto o lobito</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meiba ameiba</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amíferos que abundaron y de los cuales quedan algunas especies son:</w:t>
      </w:r>
    </w:p>
    <w:p>
      <w:pPr>
        <w:pStyle w:val="Normal"/>
        <w:jc w:val="both"/>
        <w:rPr>
          <w:rFonts w:ascii="Arial" w:hAnsi="Arial" w:cs="Arial"/>
          <w:sz w:val="24"/>
        </w:rPr>
      </w:pPr>
      <w:r>
        <w:rPr>
          <w:rFonts w:cs="Arial" w:ascii="Arial" w:hAnsi="Arial"/>
          <w:sz w:val="24"/>
        </w:rPr>
      </w:r>
    </w:p>
    <w:tbl>
      <w:tblPr>
        <w:tblW w:w="8333" w:type="dxa"/>
        <w:jc w:val="left"/>
        <w:tblInd w:w="-45" w:type="dxa"/>
        <w:tblLayout w:type="fixed"/>
        <w:tblCellMar>
          <w:top w:w="0" w:type="dxa"/>
          <w:left w:w="30" w:type="dxa"/>
          <w:bottom w:w="0" w:type="dxa"/>
          <w:right w:w="30" w:type="dxa"/>
        </w:tblCellMar>
      </w:tblPr>
      <w:tblGrid>
        <w:gridCol w:w="1731"/>
        <w:gridCol w:w="2520"/>
        <w:gridCol w:w="1733"/>
        <w:gridCol w:w="2349"/>
      </w:tblGrid>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p>
            <w:pPr>
              <w:pStyle w:val="Normal"/>
              <w:jc w:val="both"/>
              <w:rPr>
                <w:rFonts w:ascii="Arial" w:hAnsi="Arial" w:cs="Arial"/>
                <w:lang w:eastAsia="es-ES"/>
              </w:rPr>
            </w:pPr>
            <w:r>
              <w:rPr>
                <w:rFonts w:cs="Arial" w:ascii="Arial" w:hAnsi="Arial"/>
                <w:lang w:eastAsia="es-ES"/>
              </w:rPr>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omú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Nombre científico</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dill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ciurus granat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onche o chigui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idrochaeris hidrochae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rmadill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us novemcinc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igrill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Felis pard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Cafuche </w:t>
            </w:r>
          </w:p>
          <w:p>
            <w:pPr>
              <w:pStyle w:val="Normal"/>
              <w:jc w:val="both"/>
              <w:rPr>
                <w:rFonts w:ascii="Arial" w:hAnsi="Arial" w:cs="Arial"/>
                <w:lang w:eastAsia="es-ES"/>
              </w:rPr>
            </w:pPr>
            <w:r>
              <w:rPr>
                <w:rFonts w:cs="Arial" w:ascii="Arial" w:hAnsi="Arial"/>
                <w:lang w:eastAsia="es-ES"/>
              </w:rPr>
              <w:t>Bocablanc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yassu tajacu</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docoileus virginian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brasiliensi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Venad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azama geozoubir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nej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ylvilagus florida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aino collarej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ycotyles tajacu</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ato pardo o</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Tigrillo mojos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Herpailurus yagouaroundi</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baya </w:t>
            </w:r>
          </w:p>
          <w:p>
            <w:pPr>
              <w:pStyle w:val="Normal"/>
              <w:jc w:val="both"/>
              <w:rPr>
                <w:rFonts w:ascii="Arial" w:hAnsi="Arial" w:cs="Arial"/>
                <w:lang w:eastAsia="es-ES"/>
              </w:rPr>
            </w:pPr>
            <w:r>
              <w:rPr>
                <w:rFonts w:cs="Arial" w:ascii="Arial" w:hAnsi="Arial"/>
                <w:lang w:eastAsia="es-ES"/>
              </w:rPr>
              <w:t>o zorra perr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rdocyon to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uartinaj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gouti pac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Zorra chucha </w:t>
            </w:r>
          </w:p>
          <w:p>
            <w:pPr>
              <w:pStyle w:val="Normal"/>
              <w:jc w:val="both"/>
              <w:rPr>
                <w:rFonts w:ascii="Arial" w:hAnsi="Arial" w:cs="Arial"/>
                <w:lang w:eastAsia="es-ES"/>
              </w:rPr>
            </w:pPr>
            <w:r>
              <w:rPr>
                <w:rFonts w:cs="Arial" w:ascii="Arial" w:hAnsi="Arial"/>
                <w:lang w:eastAsia="es-ES"/>
              </w:rPr>
              <w:t>o pelada</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idelphis marsupial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 xml:space="preserve">Mico aullador </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louatta senicl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Zorra manglera o mapache</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rocycon cancrivoru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maic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ebus capucin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Atreibeus planirostris</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ico tití</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aguinus oedip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arolia pretspicillat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Ñeque</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Dasyprocta colombi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Glossophaga sorisina</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Oso hormigu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Tamandua mexicana</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Murciélago</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Sturmira sp.</w:t>
            </w:r>
          </w:p>
        </w:tc>
      </w:tr>
      <w:tr>
        <w:trPr>
          <w:trHeight w:val="250" w:hRule="atLeast"/>
        </w:trPr>
        <w:tc>
          <w:tcPr>
            <w:tcW w:w="173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erezoso o perico ligero</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Bradipus variegatus</w:t>
            </w:r>
          </w:p>
        </w:tc>
        <w:tc>
          <w:tcPr>
            <w:tcW w:w="173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Puerco espín</w:t>
            </w:r>
          </w:p>
        </w:tc>
        <w:tc>
          <w:tcPr>
            <w:tcW w:w="2349"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eastAsia="es-ES"/>
              </w:rPr>
            </w:pPr>
            <w:r>
              <w:rPr>
                <w:rFonts w:cs="Arial" w:ascii="Arial" w:hAnsi="Arial"/>
                <w:lang w:eastAsia="es-ES"/>
              </w:rPr>
              <w:t>Coendu restrit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ces: Se encuentran algunas especies propias de los arroyos.</w:t>
      </w:r>
    </w:p>
    <w:p>
      <w:pPr>
        <w:pStyle w:val="Normal"/>
        <w:jc w:val="both"/>
        <w:rPr>
          <w:rFonts w:ascii="Arial" w:hAnsi="Arial" w:cs="Arial"/>
          <w:sz w:val="24"/>
        </w:rPr>
      </w:pPr>
      <w:r>
        <w:rPr>
          <w:rFonts w:cs="Arial" w:ascii="Arial" w:hAnsi="Arial"/>
          <w:sz w:val="24"/>
        </w:rPr>
        <w:t>Los insectos han sido afectados por la transformación del hábitat, ya que en el caso de las mariposas y abejas se ha reducido la oferta de néctar y polen al transformarse la vegetación nativa en praderas de gramí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roducción de abejas africanizadas al Brasil y su fuga accidental ha provocado la migración de enjambres por toda la región y en Villanueva también se han presentado atacando a veces al hombre y a sus animales domésticos.</w:t>
      </w:r>
    </w:p>
    <w:p>
      <w:pPr>
        <w:pStyle w:val="Normal"/>
        <w:jc w:val="both"/>
        <w:rPr>
          <w:rFonts w:ascii="Arial" w:hAnsi="Arial" w:cs="Arial"/>
          <w:sz w:val="24"/>
        </w:rPr>
      </w:pPr>
      <w:r>
        <w:rPr>
          <w:rFonts w:cs="Arial" w:ascii="Arial" w:hAnsi="Arial"/>
          <w:sz w:val="24"/>
        </w:rPr>
        <w:t xml:space="preserve">La cercanía al puerto de Cartagena de Indias ha permitido que con los barcos lleguen plagas tan dañinas como el Picudo del algodonero causando tremendos impactos económicos (que redujeron la rentabilidad del cultivo) y ambientales por la aplicación de medidas de control químico.  </w:t>
      </w:r>
    </w:p>
    <w:p>
      <w:pPr>
        <w:pStyle w:val="Normal"/>
        <w:jc w:val="both"/>
        <w:rPr>
          <w:rFonts w:ascii="Arial" w:hAnsi="Arial" w:cs="Arial"/>
          <w:sz w:val="24"/>
        </w:rPr>
      </w:pPr>
      <w:r>
        <w:rPr>
          <w:rFonts w:cs="Arial" w:ascii="Arial" w:hAnsi="Arial"/>
          <w:sz w:val="24"/>
        </w:rPr>
        <w:t>Los insectos plagas de la agricultura han sido controlados con productos químicos que destruyen a los predatores naturales y potencian los rebrotes sin control de plagas cada vez más resistentes al químico.</w:t>
      </w:r>
    </w:p>
    <w:p>
      <w:pPr>
        <w:pStyle w:val="Normal"/>
        <w:jc w:val="both"/>
        <w:rPr>
          <w:rFonts w:ascii="Arial" w:hAnsi="Arial" w:cs="Arial"/>
          <w:sz w:val="24"/>
        </w:rPr>
      </w:pPr>
      <w:r>
        <w:rPr>
          <w:rFonts w:cs="Arial" w:ascii="Arial" w:hAnsi="Arial"/>
          <w:sz w:val="24"/>
        </w:rPr>
        <w:t>En el caso de la mosca doméstica, de establo y silvestre, se ha visto favorecida por el mal manejo de basuras y por el incremento de materias fecales expuestas a las posturas de las mismas, esto es especialmente grave en la época de lluvias donde la proliferación de moscas afecta la salud pública y la calidad de vida de to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allinaza húmeda y el estiércol también son substratos ideales para la oviposición de la mosca, la cual también tiene como ventaja adicional la destrucción de sus predatores por la aplicación de venenos y por la modificación del hábit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especies animales introducidas por el hombre que más impacto causan al medio ambiente son los bovinos; los equinos; los porcinos; los caninos; los felinos domésticos; y algunas plagas como ratas y moscas que son difundidas por los medios de transporte que usa el hombre como barcos, aviones y vehículos terrestr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 xml:space="preserve">6. 5.  Variable Cli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5.1.  Vi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unicipio de Villanueva se encuentran variaciones en la interferencia de los vientos en los diferentes meses del año tenemos que de diciembre a marzo soplan del Norte correspondiente a los Alisios que recogen la humedad reinante en el ambiente provocando una fuerte sequía hasta mediados de abril o principios del mes de mayo cuando inician las primera lluv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meses de agosto a noviembre, intervienen los vientos del Sudoeste que en ocasiones cruzan con violencia ocasionando derrumbamiento de arboles y arranque de techos de las viviendas, estos vientos aumentan las precipitaciones de la z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2. HUMEDAD REL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umedad relativa promedio anual en el municipio de Villanueva es del 80% aproximadamente, presentándose variaciones en la época lluviosa donde esta aumenta más del 85% y en épocas secas se presentan variaciones por debajo del 70% esta se ve influenciada por otros factores reinantes en el med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3.  PRECIPIT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principal fuente de agua en Villanueva es la lluvia, es la fuente más importante y de mayor cubrimiento con que cuenta el municipio que alcanza los 800 a 1200 mm anuales con un semestre lluvioso y uno seco, llegando a una precipitación promedio de 810 mm anuales</w:t>
      </w:r>
      <w:r>
        <w:rPr>
          <w:rStyle w:val="FootnoteCharacters"/>
          <w:rStyle w:val="FootnoteAnchor"/>
          <w:rFonts w:cs="Arial" w:ascii="Arial" w:hAnsi="Arial"/>
          <w:sz w:val="24"/>
        </w:rPr>
        <w:footnoteReference w:id="7"/>
      </w:r>
      <w:r>
        <w:rPr>
          <w:rFonts w:cs="Arial" w:ascii="Arial" w:hAnsi="Arial"/>
          <w:sz w:val="24"/>
        </w:rPr>
        <w:t>.</w:t>
      </w:r>
    </w:p>
    <w:p>
      <w:pPr>
        <w:pStyle w:val="Normal"/>
        <w:jc w:val="both"/>
        <w:rPr/>
      </w:pPr>
      <w:r>
        <w:rPr>
          <w:rFonts w:cs="Arial" w:ascii="Arial" w:hAnsi="Arial"/>
          <w:sz w:val="24"/>
        </w:rPr>
        <w:t>Con esta precipitación promedio se estima que la cuenca puede producir un caudal de 26.74 l/seg/Km</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sta producción es baja comparada con la media de la región caribe que llega a 42.40 l/seg./ Km</w:t>
      </w:r>
      <w:r>
        <w:rPr>
          <w:rFonts w:cs="Arial" w:ascii="Arial" w:hAnsi="Arial"/>
          <w:sz w:val="24"/>
          <w:vertAlign w:val="superscript"/>
        </w:rPr>
        <w:t>2</w:t>
      </w:r>
      <w:r>
        <w:rPr>
          <w:rFonts w:cs="Arial" w:ascii="Arial" w:hAnsi="Arial"/>
          <w:sz w:val="24"/>
        </w:rPr>
        <w:t>. Y pone de manifiesto el déficit hídrico que corresponde en la clasificación climática de THORNTWAITE al clima semiárido con precipitaciones inferiores a 50 mm durante los meses comprendidos de diciembre a marzo y un régimen pluviométrico cercano a los 150 mm en septiembre que suele ser el mes más lluv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éficit hídrico se presenta durante la mayor parte del año como lo demuestra el factor de humedad (precipitación – evapotranspiración) que es de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CO"/>
        </w:rPr>
      </w:pPr>
      <w:r>
        <w:rPr>
          <w:rFonts w:cs="Arial" w:ascii="Arial" w:hAnsi="Arial"/>
          <w:sz w:val="24"/>
          <w:lang w:val="es-CO"/>
        </w:rPr>
        <w:t>La ubicación de Villanueva dentro del ecosistema de bosque seco tropical de la planillanura Caribe, hace que se presenten dos períodos con marcadas diferencias en los niveles de precipitación, dando como resultado un déficit hídrico en el primer semestre y un suministro abundante en segundo semestre pero que puede  estar mal distribuido al caer en aguaceros torrenciales y al presentarse períodos relativamente largos sin lluvias que pueden afectar significativamente la producción aun en el período lluvioso.</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Las lluvias son del tipo torrencial y puede limitarse la precipitación o distanciarse una de otra por 15 días o más, por lo anterior, para una agricultura segura se requiere la adecuación para riego y drenaje o el uso de cultivos resistentes a la sequía.</w:t>
      </w:r>
    </w:p>
    <w:p>
      <w:pPr>
        <w:pStyle w:val="Normal"/>
        <w:jc w:val="both"/>
        <w:rPr>
          <w:rFonts w:ascii="Arial" w:hAnsi="Arial" w:cs="Arial"/>
          <w:sz w:val="24"/>
        </w:rPr>
      </w:pPr>
      <w:r>
        <w:rPr>
          <w:rFonts w:cs="Arial" w:ascii="Arial" w:hAnsi="Arial"/>
          <w:sz w:val="24"/>
        </w:rPr>
        <w:t>La precipitación tiende a ser más intensa hacia los límites con Turbaco donde puede alcanzar los 1000 a 1200 mm anuales y se reduce en los límites con el Departamento del Atlántico donde llega a los 700mm anuales.</w:t>
      </w:r>
    </w:p>
    <w:p>
      <w:pPr>
        <w:pStyle w:val="Normal"/>
        <w:jc w:val="both"/>
        <w:rPr>
          <w:rFonts w:ascii="Arial" w:hAnsi="Arial" w:cs="Arial"/>
          <w:sz w:val="24"/>
        </w:rPr>
      </w:pPr>
      <w:r>
        <w:rPr>
          <w:rFonts w:cs="Arial" w:ascii="Arial" w:hAnsi="Arial"/>
          <w:sz w:val="24"/>
        </w:rPr>
        <w:t>En los meses de mayo a noviembre se presenta casi la totalidad de las lluvias efectuándose en el mes de junio disminución de las precipitaciones y siendo los meses de septiembre y octubre donde se observa la mayor cantidad de precipitaciones.</w:t>
      </w:r>
    </w:p>
    <w:p>
      <w:pPr>
        <w:pStyle w:val="Normal"/>
        <w:jc w:val="both"/>
        <w:rPr>
          <w:rFonts w:ascii="Arial" w:hAnsi="Arial" w:cs="Arial"/>
          <w:sz w:val="24"/>
        </w:rPr>
      </w:pPr>
      <w:r>
        <w:rPr>
          <w:rFonts w:cs="Arial" w:ascii="Arial" w:hAnsi="Arial"/>
          <w:sz w:val="24"/>
        </w:rPr>
        <w:t>Los meses de diciembre a marzo son las más secos, con lluvias esporádicas la duración de la época biológicamente seca se extiende entre 6-7 meses y con 50 a 60 días con lluvias al año en la parte norte y entre 50 y 100 al límite con Turba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4">
            <wp:simplePos x="0" y="0"/>
            <wp:positionH relativeFrom="column">
              <wp:posOffset>291465</wp:posOffset>
            </wp:positionH>
            <wp:positionV relativeFrom="paragraph">
              <wp:posOffset>144145</wp:posOffset>
            </wp:positionV>
            <wp:extent cx="4972685" cy="2552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4" r="-7" b="-14"/>
                    <a:stretch>
                      <a:fillRect/>
                    </a:stretch>
                  </pic:blipFill>
                  <pic:spPr bwMode="auto">
                    <a:xfrm>
                      <a:off x="0" y="0"/>
                      <a:ext cx="4972685" cy="2552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5">
            <wp:simplePos x="0" y="0"/>
            <wp:positionH relativeFrom="column">
              <wp:posOffset>108585</wp:posOffset>
            </wp:positionH>
            <wp:positionV relativeFrom="paragraph">
              <wp:posOffset>-77470</wp:posOffset>
            </wp:positionV>
            <wp:extent cx="5086350" cy="26670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7" t="-13" r="-7" b="-13"/>
                    <a:stretch>
                      <a:fillRect/>
                    </a:stretch>
                  </pic:blipFill>
                  <pic:spPr bwMode="auto">
                    <a:xfrm>
                      <a:off x="0" y="0"/>
                      <a:ext cx="5086350" cy="2667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aprecia que los pastos por tener acceso a profundidades menores de suelo, (0,4m aproximadamente) sufren déficit hídrico desde el mes de noviembre o diciembre, mientras que los árboles que pueden tener acceso a capas más profundas de suelo, 1,5 m o más) y aprovechar el agua almacenada en ellas, sufren un déficit hídrico mucho menor y durante menos tiempo que los p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4. TEMP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temperatura media anual en Villanueva es de 26.58ºC con máximas superiores mensuales que superan los 35ºC y mínimas hasta 25º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5.  EVAPOTRANSPIR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Evapotranspiración potencial oscila entre 1500-1800 mm anuales aproximadamente para una media anual de 1648 mm. La relación entre la Evapotranspiración real y la Evapotranspiración potencial se encuentra en un rango del 25-50%.  </w:t>
      </w:r>
    </w:p>
    <w:p>
      <w:pPr>
        <w:pStyle w:val="Normal"/>
        <w:jc w:val="both"/>
        <w:rPr>
          <w:rFonts w:ascii="Arial" w:hAnsi="Arial" w:cs="Arial"/>
          <w:sz w:val="24"/>
        </w:rPr>
      </w:pPr>
      <w:r>
        <w:rPr>
          <w:rFonts w:cs="Arial" w:ascii="Arial" w:hAnsi="Arial"/>
          <w:sz w:val="24"/>
        </w:rPr>
        <w:t>La zonificación climática según TUORNTHWAITE corresponde al código D o Semiárido con un factor de humedad (precipitación – evaporación)del –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lima se caracteriza por una precipitación inferior a 50 mm en los meses comprendidos entre diciembre y marzo y un máximo pluviométrico cercano a los 150 mm en septiembre, el déficit hídrico es elevado la mayor parte de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unicipio se encuentra localizado en las zonas de vida denominadas bosque seco premontano transición cálida y bosque seco tropical según HOLDRID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6. Brillo so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ubicación tropical de Villanueva y las condiciones de nubosidad hacen que el municipio tenga más de 2000 horas de brillo solar al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7. Otros Fenómenos Climáticos.</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jc w:val="both"/>
        <w:rPr>
          <w:rFonts w:ascii="Arial" w:hAnsi="Arial" w:cs="Arial"/>
          <w:sz w:val="24"/>
        </w:rPr>
      </w:pPr>
      <w:r>
        <w:rPr>
          <w:rFonts w:cs="Arial" w:ascii="Arial" w:hAnsi="Arial"/>
          <w:sz w:val="24"/>
        </w:rPr>
        <w:t>El cielo permanece casi despejado, pero en la época seca o menos lluviosa, se presenta una especie de neblina llamada CALIMA, que llega a cubrir todo el territorio. Este fenómeno se atribuye ala costumbre generalizada en el área de limpiar la tierra con quemas; pero es más posible que se deba a partículas de humedad esparcidas en el aire y arrastradas por los vientos. Al llegar la estación lluviosa comienzan a formarse las nubes y con unas pocas tempestades disipan la CAL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4"/>
      <w:footerReference w:type="default" r:id="rId2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160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  DOCUMENTO TÉCNICO SOPO</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RTE </w:t>
    </w:r>
  </w:p>
  <w:p>
    <w:pPr>
      <w:pStyle w:val="Footer"/>
      <w:ind w:right="360" w:hanging="0"/>
      <w:jc w:val="center"/>
      <w:rPr>
        <w:rFonts w:ascii="Tahoma" w:hAnsi="Tahoma" w:cs="Tahoma"/>
        <w:b/>
        <w:b/>
        <w:sz w:val="22"/>
      </w:rPr>
    </w:pPr>
    <w:r>
      <w:rPr>
        <w:rFonts w:cs="Tahoma" w:ascii="Tahoma" w:hAnsi="Tahoma"/>
        <w:b/>
        <w:sz w:val="22"/>
      </w:rPr>
      <w:t>- DIAGNOSTIC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1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244">
              <wp:simplePos x="0" y="0"/>
              <wp:positionH relativeFrom="column">
                <wp:posOffset>382905</wp:posOffset>
              </wp:positionH>
              <wp:positionV relativeFrom="paragraph">
                <wp:posOffset>-74930</wp:posOffset>
              </wp:positionV>
              <wp:extent cx="4846320" cy="0"/>
              <wp:effectExtent l="0" t="9525" r="635" b="9525"/>
              <wp:wrapNone/>
              <wp:docPr id="18"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rFonts w:ascii="Tahoma" w:hAnsi="Tahoma" w:cs="Tahoma"/>
        <w:b/>
        <w:b/>
        <w:sz w:val="22"/>
      </w:rPr>
    </w:pPr>
    <w:r>
      <mc:AlternateContent>
        <mc:Choice Requires="wps">
          <w:drawing>
            <wp:anchor behindDoc="1" distT="0" distB="0" distL="114935" distR="114935" simplePos="0" locked="0" layoutInCell="0" allowOverlap="1" relativeHeight="169">
              <wp:simplePos x="0" y="0"/>
              <wp:positionH relativeFrom="column">
                <wp:posOffset>382905</wp:posOffset>
              </wp:positionH>
              <wp:positionV relativeFrom="paragraph">
                <wp:posOffset>-74930</wp:posOffset>
              </wp:positionV>
              <wp:extent cx="4846320" cy="0"/>
              <wp:effectExtent l="0" t="9525" r="635" b="9525"/>
              <wp:wrapNone/>
              <wp:docPr id="2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5.9pt" to="411.7pt,-5.9pt" stroked="t" o:allowincell="f" style="position:absolute">
              <v:stroke color="black" weight="19080" joinstyle="miter" endcap="flat"/>
              <v:fill o:detectmouseclick="t" on="false"/>
              <w10:wrap type="none"/>
            </v:line>
          </w:pict>
        </mc:Fallback>
      </mc:AlternateContent>
    </w:r>
    <w:r>
      <w:rPr>
        <w:rFonts w:cs="Tahoma" w:ascii="Tahoma" w:hAnsi="Tahoma"/>
        <w:b/>
        <w:sz w:val="22"/>
      </w:rPr>
      <w:t xml:space="preserve">LIBRO I  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rPr>
    </w:pPr>
    <w:r>
      <w:rPr>
        <w:rFonts w:cs="Tahoma" w:ascii="Tahoma" w:hAnsi="Tahoma"/>
        <w:b/>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2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246">
              <wp:simplePos x="0" y="0"/>
              <wp:positionH relativeFrom="column">
                <wp:posOffset>288290</wp:posOffset>
              </wp:positionH>
              <wp:positionV relativeFrom="paragraph">
                <wp:posOffset>2150110</wp:posOffset>
              </wp:positionV>
              <wp:extent cx="5029200" cy="0"/>
              <wp:effectExtent l="0" t="9525" r="0" b="9525"/>
              <wp:wrapNone/>
              <wp:docPr id="2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62610</wp:posOffset>
              </wp:positionH>
              <wp:positionV relativeFrom="paragraph">
                <wp:posOffset>2241550</wp:posOffset>
              </wp:positionV>
              <wp:extent cx="4754880" cy="0"/>
              <wp:effectExtent l="0" t="14605" r="635" b="14605"/>
              <wp:wrapNone/>
              <wp:docPr id="28"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245">
              <wp:simplePos x="0" y="0"/>
              <wp:positionH relativeFrom="column">
                <wp:posOffset>565150</wp:posOffset>
              </wp:positionH>
              <wp:positionV relativeFrom="paragraph">
                <wp:posOffset>4373245</wp:posOffset>
              </wp:positionV>
              <wp:extent cx="4846320" cy="0"/>
              <wp:effectExtent l="0" t="9525" r="0" b="9525"/>
              <wp:wrapNone/>
              <wp:docPr id="29"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282">
              <wp:simplePos x="0" y="0"/>
              <wp:positionH relativeFrom="column">
                <wp:posOffset>205740</wp:posOffset>
              </wp:positionH>
              <wp:positionV relativeFrom="paragraph">
                <wp:posOffset>107950</wp:posOffset>
              </wp:positionV>
              <wp:extent cx="7489190" cy="3175"/>
              <wp:effectExtent l="635" t="9525" r="635" b="9525"/>
              <wp:wrapNone/>
              <wp:docPr id="30" name=""/>
              <a:graphic xmlns:a="http://schemas.openxmlformats.org/drawingml/2006/main">
                <a:graphicData uri="http://schemas.microsoft.com/office/word/2010/wordprocessingShape">
                  <wps:wsp>
                    <wps:cNvSpPr/>
                    <wps:spPr>
                      <a:xfrm flipV="1">
                        <a:off x="0" y="0"/>
                        <a:ext cx="748908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5pt" to="605.85pt,8.7pt" stroked="t" o:allowincell="f" style="position:absolute;flip:y">
              <v:stroke color="black" weight="19080" joinstyle="miter" endcap="flat"/>
              <v:fill o:detectmouseclick="t" on="false"/>
              <w10:wrap type="none"/>
            </v:line>
          </w:pict>
        </mc:Fallback>
      </mc:AlternateContent>
    </w:r>
  </w:p>
  <w:p>
    <w:pPr>
      <w:pStyle w:val="Footer"/>
      <w:ind w:right="360" w:hanging="0"/>
      <w:jc w:val="center"/>
      <w:rPr>
        <w:rFonts w:ascii="Tahoma" w:hAnsi="Tahoma" w:cs="Tahoma"/>
        <w:b/>
        <w:b/>
        <w:sz w:val="20"/>
      </w:rPr>
    </w:pPr>
    <w:r>
      <w:rPr>
        <w:rFonts w:cs="Tahoma" w:ascii="Tahoma" w:hAnsi="Tahoma"/>
        <w:b/>
        <w:sz w:val="20"/>
      </w:rPr>
      <w:t>LIBRO I DOCUMENTO TÉCNICO SOPERTE</w:t>
    </w:r>
  </w:p>
  <w:p>
    <w:pPr>
      <w:pStyle w:val="Footer"/>
      <w:ind w:right="360" w:hanging="0"/>
      <w:jc w:val="center"/>
      <w:rPr>
        <w:rFonts w:ascii="Tahoma" w:hAnsi="Tahoma" w:cs="Tahoma"/>
        <w:b/>
        <w:b/>
        <w:sz w:val="20"/>
      </w:rPr>
    </w:pPr>
    <w:r>
      <w:rPr>
        <w:rFonts w:cs="Tahoma" w:ascii="Tahoma" w:hAnsi="Tahoma"/>
        <w:b/>
        <w:sz w:val="20"/>
      </w:rPr>
      <w:t>- DIAGNOSTICO  -</w:t>
    </w:r>
  </w:p>
  <w:p>
    <w:pPr>
      <w:pStyle w:val="Footer"/>
      <w:ind w:right="360" w:hanging="0"/>
      <w:jc w:val="center"/>
      <w:rPr>
        <w:rFonts w:ascii="Tahoma" w:hAnsi="Tahoma" w:eastAsia="Tahoma" w:cs="Tahoma"/>
        <w:b/>
        <w:b/>
        <w:color w:val="0000FF"/>
        <w:sz w:val="20"/>
      </w:rPr>
    </w:pPr>
    <w:r>
      <w:rPr>
        <w:rFonts w:eastAsia="Tahoma" w:cs="Tahoma" w:ascii="Tahoma" w:hAnsi="Tahoma"/>
        <w:b/>
        <w:color w:val="0000FF"/>
        <w:sz w:val="20"/>
      </w:rPr>
      <w:t xml:space="preserve"> </w:t>
    </w:r>
  </w:p>
  <w:p>
    <w:pPr>
      <w:pStyle w:val="Footer"/>
      <w:rPr>
        <w:rFonts w:ascii="Tahoma" w:hAnsi="Tahoma" w:cs="Tahoma"/>
        <w:b/>
        <w:b/>
        <w:color w:val="0000FF"/>
        <w:sz w:val="20"/>
      </w:rPr>
    </w:pPr>
    <w:r>
      <w:rPr>
        <w:rFonts w:cs="Tahoma" w:ascii="Tahoma" w:hAnsi="Tahoma"/>
        <w:b/>
        <w:color w:val="0000FF"/>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sz w:val="22"/>
      </w:rPr>
    </w:pPr>
    <w:r>
      <w:rPr>
        <w:rFonts w:cs="Tahoma" w:ascii="Tahoma" w:hAnsi="Tahoma"/>
        <w:b/>
        <w:sz w:val="22"/>
      </w:rPr>
      <w:t>____________________________________________________________</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03200"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1.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jc w:val="center"/>
      <w:rPr/>
    </w:pPr>
    <w:r>
      <mc:AlternateContent>
        <mc:Choice Requires="wps">
          <w:drawing>
            <wp:anchor behindDoc="1" distT="0" distB="0" distL="114935" distR="114935" simplePos="0" locked="0" layoutInCell="0" allowOverlap="1" relativeHeight="334">
              <wp:simplePos x="0" y="0"/>
              <wp:positionH relativeFrom="column">
                <wp:posOffset>288290</wp:posOffset>
              </wp:positionH>
              <wp:positionV relativeFrom="paragraph">
                <wp:posOffset>2150110</wp:posOffset>
              </wp:positionV>
              <wp:extent cx="5029200" cy="0"/>
              <wp:effectExtent l="0" t="9525" r="0" b="9525"/>
              <wp:wrapNone/>
              <wp:docPr id="35"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169.3pt" to="418.65pt,169.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62610</wp:posOffset>
              </wp:positionH>
              <wp:positionV relativeFrom="paragraph">
                <wp:posOffset>2241550</wp:posOffset>
              </wp:positionV>
              <wp:extent cx="4754880" cy="0"/>
              <wp:effectExtent l="0" t="14605" r="0" b="14605"/>
              <wp:wrapNone/>
              <wp:docPr id="36"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176.5pt" to="418.65pt,176.5pt" stroked="t" o:allowincell="f" style="position:absolute">
              <v:stroke color="black" weight="28440" joinstyle="miter" endcap="flat"/>
              <v:fill o:detectmouseclick="t" on="false"/>
              <w10:wrap type="none"/>
            </v:line>
          </w:pict>
        </mc:Fallback>
      </mc:AlternateContent>
    </w:r>
    <w:r>
      <w:rPr>
        <w:rFonts w:cs="Tahoma" w:ascii="Tahoma" w:hAnsi="Tahoma"/>
        <w:b/>
        <w:sz w:val="22"/>
      </w:rPr>
      <w:t xml:space="preserve">LIBRO I </w:t>
    </w:r>
    <w:r>
      <w:rPr>
        <w:rFonts w:cs="Tahoma" w:ascii="Tahoma" w:hAnsi="Tahoma"/>
        <w:b/>
        <w:vanish/>
        <w:sz w:val="22"/>
      </w:rPr>
      <w:fldChar w:fldCharType="begin"/>
    </w:r>
    <w:r>
      <w:rPr>
        <w:sz w:val="22"/>
        <w:b/>
        <w:vanish/>
        <w:rFonts w:cs="Tahoma" w:ascii="Tahoma" w:hAnsi="Tahoma"/>
      </w:rPr>
      <w:instrText xml:space="preserve"> PAGE \* ARABIC </w:instrText>
    </w:r>
    <w:r>
      <w:rPr>
        <w:sz w:val="22"/>
        <w:b/>
        <w:vanish/>
        <w:rFonts w:cs="Tahoma" w:ascii="Tahoma" w:hAnsi="Tahoma"/>
      </w:rPr>
      <w:fldChar w:fldCharType="separate"/>
    </w:r>
    <w:r>
      <w:rPr>
        <w:sz w:val="22"/>
        <w:b/>
        <w:vanish/>
        <w:rFonts w:cs="Tahoma" w:ascii="Tahoma" w:hAnsi="Tahoma"/>
      </w:rPr>
      <w:t>0</w:t>
    </w:r>
    <w:r>
      <w:rPr>
        <w:sz w:val="22"/>
        <w:b/>
        <w:vanish/>
        <w:rFonts w:cs="Tahoma" w:ascii="Tahoma" w:hAnsi="Tahoma"/>
      </w:rPr>
      <w:fldChar w:fldCharType="end"/>
    </w:r>
    <w:r>
      <w:rPr>
        <w:rFonts w:cs="Tahoma" w:ascii="Tahoma" w:hAnsi="Tahoma"/>
        <w:b/>
        <w:sz w:val="22"/>
      </w:rPr>
      <w:t xml:space="preserve">DOCUMENTO TÉCNICO SOPERTE </w:t>
    </w:r>
  </w:p>
  <w:p>
    <w:pPr>
      <w:pStyle w:val="Footer"/>
      <w:ind w:right="360" w:hanging="0"/>
      <w:jc w:val="center"/>
      <w:rPr>
        <w:rFonts w:ascii="Tahoma" w:hAnsi="Tahoma" w:cs="Tahoma"/>
        <w:b/>
        <w:b/>
        <w:sz w:val="22"/>
      </w:rPr>
    </w:pPr>
    <w:r>
      <w:rPr>
        <w:rFonts w:cs="Tahoma" w:ascii="Tahoma" w:hAnsi="Tahoma"/>
        <w:b/>
        <w:sz w:val="22"/>
      </w:rPr>
      <w:t>- DIAGNOSTICO  -</w:t>
    </w:r>
  </w:p>
  <w:p>
    <w:pPr>
      <w:pStyle w:val="Footer"/>
      <w:ind w:right="360" w:hanging="0"/>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1" distT="0" distB="0" distL="114935" distR="114935" simplePos="0" locked="0" layoutInCell="0" allowOverlap="1" relativeHeight="317">
              <wp:simplePos x="0" y="0"/>
              <wp:positionH relativeFrom="column">
                <wp:posOffset>565150</wp:posOffset>
              </wp:positionH>
              <wp:positionV relativeFrom="paragraph">
                <wp:posOffset>4373245</wp:posOffset>
              </wp:positionV>
              <wp:extent cx="4846320" cy="0"/>
              <wp:effectExtent l="0" t="9525" r="635" b="9525"/>
              <wp:wrapNone/>
              <wp:docPr id="37"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44.35pt" to="426.05pt,344.35pt" stroked="t" o:allowincell="f" style="position:absolute">
              <v:stroke color="black" weight="190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Asentamientos pequeños; Cipacoa y Algarrobo. </w:t>
      </w:r>
    </w:p>
  </w:footnote>
  <w:footnote w:id="3">
    <w:p>
      <w:pPr>
        <w:pStyle w:val="Footnote"/>
        <w:rPr/>
      </w:pPr>
      <w:r>
        <w:rPr>
          <w:rStyle w:val="FootnoteCharacters"/>
        </w:rPr>
        <w:footnoteRef/>
      </w:r>
      <w:r>
        <w:rPr/>
        <w:t xml:space="preserve"> </w:t>
      </w:r>
      <w:r>
        <w:rPr/>
        <w:t>Plan de Desarrollo Educativo</w:t>
      </w:r>
    </w:p>
  </w:footnote>
  <w:footnote w:id="4">
    <w:p>
      <w:pPr>
        <w:pStyle w:val="Footnote"/>
        <w:rPr/>
      </w:pPr>
      <w:r>
        <w:rPr>
          <w:rStyle w:val="FootnoteCharacters"/>
        </w:rPr>
        <w:t>a</w:t>
      </w:r>
      <w:r>
        <w:rPr>
          <w:rStyle w:val="FootnoteCharacters"/>
        </w:rPr>
        <w:t xml:space="preserve"> </w:t>
      </w:r>
      <w:r>
        <w:rPr/>
        <w:t xml:space="preserve">Requieren prácticas de conservación de suelos y manejo de escorrentías </w:t>
      </w:r>
    </w:p>
  </w:footnote>
  <w:footnote w:id="5">
    <w:p>
      <w:pPr>
        <w:pStyle w:val="Footnote"/>
        <w:rPr/>
      </w:pPr>
      <w:r>
        <w:rPr>
          <w:rStyle w:val="FootnoteCharacters"/>
        </w:rPr>
        <w:t>b</w:t>
      </w:r>
      <w:r>
        <w:rPr/>
        <w:t xml:space="preserve"> </w:t>
      </w:r>
      <w:r>
        <w:rPr/>
        <w:t>Son los que ofrecen mínima protección al suelo, requieren preparación optima de tierras y mucho control de malezas</w:t>
      </w:r>
    </w:p>
  </w:footnote>
  <w:footnote w:id="6">
    <w:p>
      <w:pPr>
        <w:pStyle w:val="Footnote"/>
        <w:rPr/>
      </w:pPr>
      <w:r>
        <w:rPr>
          <w:rStyle w:val="FootnoteCharacters"/>
        </w:rPr>
        <w:t>c</w:t>
      </w:r>
      <w:r>
        <w:rPr/>
        <w:t xml:space="preserve"> </w:t>
      </w:r>
      <w:r>
        <w:rPr/>
        <w:t>Ofrecen poca protección a los suelos, puede mejorase la misma con coberturas de leguminosas p/ej. Kudzú tropical, Canavalia</w:t>
      </w:r>
    </w:p>
  </w:footnote>
  <w:footnote w:id="7">
    <w:p>
      <w:pPr>
        <w:pStyle w:val="Footnote"/>
        <w:rPr/>
      </w:pPr>
      <w:r>
        <w:rPr>
          <w:rStyle w:val="FootnoteCharacters"/>
        </w:rPr>
        <w:footnoteRef/>
      </w:r>
      <w:r>
        <w:rPr/>
        <w:t xml:space="preserve"> </w:t>
      </w:r>
      <w:r>
        <w:rPr/>
        <w:t xml:space="preserve">Atlas de Colombia. Instituto Geográfico Agustín Codazz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91">
              <wp:simplePos x="0" y="0"/>
              <wp:positionH relativeFrom="column">
                <wp:posOffset>22860</wp:posOffset>
              </wp:positionH>
              <wp:positionV relativeFrom="paragraph">
                <wp:posOffset>254000</wp:posOffset>
              </wp:positionV>
              <wp:extent cx="4937760" cy="0"/>
              <wp:effectExtent l="0" t="9525" r="0" b="9525"/>
              <wp:wrapNone/>
              <wp:docPr id="7"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63">
              <wp:simplePos x="0" y="0"/>
              <wp:positionH relativeFrom="column">
                <wp:posOffset>22860</wp:posOffset>
              </wp:positionH>
              <wp:positionV relativeFrom="paragraph">
                <wp:posOffset>254000</wp:posOffset>
              </wp:positionV>
              <wp:extent cx="4937760" cy="0"/>
              <wp:effectExtent l="0" t="9525" r="635" b="9525"/>
              <wp:wrapNone/>
              <wp:docPr id="9"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75">
              <wp:simplePos x="0" y="0"/>
              <wp:positionH relativeFrom="column">
                <wp:posOffset>22860</wp:posOffset>
              </wp:positionH>
              <wp:positionV relativeFrom="paragraph">
                <wp:posOffset>254000</wp:posOffset>
              </wp:positionV>
              <wp:extent cx="4937760" cy="0"/>
              <wp:effectExtent l="0" t="9525" r="0" b="9525"/>
              <wp:wrapNone/>
              <wp:docPr id="11"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 xml:space="preserve">Esquema de Ordenamiento Territorial </w:t>
    </w:r>
  </w:p>
  <w:p>
    <w:pPr>
      <w:pStyle w:val="Header"/>
      <w:widowControl/>
      <w:jc w:val="center"/>
      <w:rPr>
        <w:rFonts w:ascii="Tahoma" w:hAnsi="Tahoma" w:cs="Tahoma"/>
        <w:b/>
        <w:b/>
        <w:sz w:val="22"/>
        <w:lang w:val="es-MX"/>
      </w:rPr>
    </w:pPr>
    <w:r>
      <mc:AlternateContent>
        <mc:Choice Requires="wps">
          <w:drawing>
            <wp:anchor behindDoc="1" distT="0" distB="0" distL="114935" distR="114935" simplePos="0" locked="0" layoutInCell="0" allowOverlap="1" relativeHeight="281">
              <wp:simplePos x="0" y="0"/>
              <wp:positionH relativeFrom="column">
                <wp:posOffset>22860</wp:posOffset>
              </wp:positionH>
              <wp:positionV relativeFrom="paragraph">
                <wp:posOffset>254000</wp:posOffset>
              </wp:positionV>
              <wp:extent cx="4937760" cy="0"/>
              <wp:effectExtent l="0" t="9525" r="0" b="9525"/>
              <wp:wrapNone/>
              <wp:docPr id="1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0pt" to="390.55pt,20pt" stroked="t" o:allowincell="f" style="position:absolute">
              <v:stroke color="black" weight="19080" joinstyle="miter" endcap="flat"/>
              <v:fill o:detectmouseclick="t" on="false"/>
              <w10:wrap type="none"/>
            </v:line>
          </w:pict>
        </mc:Fallback>
      </mc:AlternateContent>
    </w:r>
    <w:r>
      <w:rPr>
        <w:rFonts w:cs="Tahoma" w:ascii="Tahoma" w:hAnsi="Tahoma"/>
        <w:b/>
        <w:sz w:val="22"/>
        <w:lang w:val="es-MX"/>
      </w:rPr>
      <w:t>Villanueva Bolív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167">
              <wp:simplePos x="0" y="0"/>
              <wp:positionH relativeFrom="column">
                <wp:posOffset>17145</wp:posOffset>
              </wp:positionH>
              <wp:positionV relativeFrom="paragraph">
                <wp:posOffset>35560</wp:posOffset>
              </wp:positionV>
              <wp:extent cx="4937760" cy="0"/>
              <wp:effectExtent l="0" t="9525" r="0" b="9525"/>
              <wp:wrapNone/>
              <wp:docPr id="15"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sz w:val="28"/>
        <w:lang w:val="en-US" w:eastAsia="en-US"/>
      </w:rPr>
    </w:pPr>
    <w:r>
      <w:rPr>
        <w:rFonts w:cs="Tahoma" w:ascii="Tahoma" w:hAnsi="Tahoma"/>
        <w:b/>
        <w:sz w:val="28"/>
        <w:lang w:val="en-US" w:eastAsia="en-US"/>
      </w:rPr>
      <mc:AlternateContent>
        <mc:Choice Requires="wps">
          <w:drawing>
            <wp:anchor behindDoc="1" distT="0" distB="0" distL="114935" distR="114935" simplePos="0" locked="0" layoutInCell="0" allowOverlap="1" relativeHeight="92">
              <wp:simplePos x="0" y="0"/>
              <wp:positionH relativeFrom="column">
                <wp:posOffset>17145</wp:posOffset>
              </wp:positionH>
              <wp:positionV relativeFrom="paragraph">
                <wp:posOffset>35560</wp:posOffset>
              </wp:positionV>
              <wp:extent cx="4937760" cy="0"/>
              <wp:effectExtent l="0" t="9525" r="0" b="9525"/>
              <wp:wrapNone/>
              <wp:docPr id="16"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pt" to="390.1pt,2.8pt"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168">
              <wp:simplePos x="0" y="0"/>
              <wp:positionH relativeFrom="column">
                <wp:posOffset>202565</wp:posOffset>
              </wp:positionH>
              <wp:positionV relativeFrom="paragraph">
                <wp:posOffset>35560</wp:posOffset>
              </wp:positionV>
              <wp:extent cx="4937760" cy="0"/>
              <wp:effectExtent l="0" t="9525" r="0" b="9525"/>
              <wp:wrapNone/>
              <wp:docPr id="24"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rPr>
        <w:rFonts w:ascii="Tahoma" w:hAnsi="Tahoma" w:cs="Tahoma"/>
        <w:b/>
        <w:b/>
        <w:color w:val="0000FF"/>
        <w:sz w:val="28"/>
        <w:lang w:val="en-US" w:eastAsia="en-US"/>
      </w:rPr>
    </w:pPr>
    <w:r>
      <w:rPr>
        <w:rFonts w:cs="Tahoma" w:ascii="Tahoma" w:hAnsi="Tahoma"/>
        <w:b/>
        <w:color w:val="0000FF"/>
        <w:sz w:val="28"/>
        <w:lang w:val="en-US" w:eastAsia="en-US"/>
      </w:rPr>
      <mc:AlternateContent>
        <mc:Choice Requires="wps">
          <w:drawing>
            <wp:anchor behindDoc="1" distT="0" distB="0" distL="114935" distR="114935" simplePos="0" locked="0" layoutInCell="0" allowOverlap="1" relativeHeight="283">
              <wp:simplePos x="0" y="0"/>
              <wp:positionH relativeFrom="column">
                <wp:posOffset>105410</wp:posOffset>
              </wp:positionH>
              <wp:positionV relativeFrom="paragraph">
                <wp:posOffset>127000</wp:posOffset>
              </wp:positionV>
              <wp:extent cx="7772400" cy="0"/>
              <wp:effectExtent l="635" t="9525" r="0" b="9525"/>
              <wp:wrapNone/>
              <wp:docPr id="2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pt,10pt" to="620.25pt,10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ahoma" w:hAnsi="Tahoma" w:cs="Tahoma"/>
        <w:b/>
        <w:b/>
        <w:sz w:val="22"/>
        <w:lang w:val="es-MX"/>
      </w:rPr>
    </w:pPr>
    <w:r>
      <w:rPr>
        <w:rFonts w:cs="Tahoma" w:ascii="Tahoma" w:hAnsi="Tahoma"/>
        <w:b/>
        <w:sz w:val="22"/>
        <w:lang w:val="es-MX"/>
      </w:rPr>
      <w:t>Esquema de Ordenamiento Territorial</w:t>
    </w:r>
  </w:p>
  <w:p>
    <w:pPr>
      <w:pStyle w:val="Header"/>
      <w:widowControl/>
      <w:jc w:val="center"/>
      <w:rPr>
        <w:rFonts w:ascii="Tahoma" w:hAnsi="Tahoma" w:cs="Tahoma"/>
        <w:b/>
        <w:b/>
        <w:sz w:val="22"/>
        <w:lang w:val="es-MX"/>
      </w:rPr>
    </w:pPr>
    <w:r>
      <w:rPr>
        <w:rFonts w:cs="Tahoma" w:ascii="Tahoma" w:hAnsi="Tahoma"/>
        <w:b/>
        <w:sz w:val="22"/>
        <w:lang w:val="es-MX"/>
      </w:rPr>
      <w:t>Villanueva Bolívar</w:t>
    </w:r>
  </w:p>
  <w:p>
    <w:pPr>
      <w:pStyle w:val="Header"/>
      <w:widowControl/>
      <w:jc w:val="center"/>
      <w:rPr>
        <w:rFonts w:ascii="Tahoma" w:hAnsi="Tahoma" w:cs="Tahoma"/>
        <w:b/>
        <w:b/>
        <w:color w:val="0000FF"/>
        <w:sz w:val="22"/>
        <w:lang w:val="en-US" w:eastAsia="en-US"/>
      </w:rPr>
    </w:pPr>
    <w:r>
      <w:rPr>
        <w:rFonts w:cs="Tahoma" w:ascii="Tahoma" w:hAnsi="Tahoma"/>
        <w:b/>
        <w:color w:val="0000FF"/>
        <w:sz w:val="22"/>
        <w:lang w:val="en-US" w:eastAsia="en-US"/>
      </w:rPr>
      <mc:AlternateContent>
        <mc:Choice Requires="wps">
          <w:drawing>
            <wp:anchor behindDoc="1" distT="0" distB="0" distL="114935" distR="114935" simplePos="0" locked="0" layoutInCell="0" allowOverlap="1" relativeHeight="368">
              <wp:simplePos x="0" y="0"/>
              <wp:positionH relativeFrom="column">
                <wp:posOffset>202565</wp:posOffset>
              </wp:positionH>
              <wp:positionV relativeFrom="paragraph">
                <wp:posOffset>35560</wp:posOffset>
              </wp:positionV>
              <wp:extent cx="4937760" cy="0"/>
              <wp:effectExtent l="0" t="9525" r="635" b="9525"/>
              <wp:wrapNone/>
              <wp:docPr id="3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2.8pt" to="404.7pt,2.8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40"/>
        </w:tabs>
        <w:ind w:left="740" w:hanging="740"/>
      </w:pPr>
      <w:rPr/>
    </w:lvl>
    <w:lvl w:ilvl="1">
      <w:start w:val="14"/>
      <w:numFmt w:val="decimal"/>
      <w:lvlText w:val="%1.%2."/>
      <w:lvlJc w:val="left"/>
      <w:pPr>
        <w:tabs>
          <w:tab w:val="num" w:pos="740"/>
        </w:tabs>
        <w:ind w:left="740" w:hanging="740"/>
      </w:pPr>
      <w:rPr/>
    </w:lvl>
    <w:lvl w:ilvl="2">
      <w:start w:val="7"/>
      <w:numFmt w:val="decimal"/>
      <w:lvlText w:val="%1.%2.%3."/>
      <w:lvlJc w:val="left"/>
      <w:pPr>
        <w:tabs>
          <w:tab w:val="num" w:pos="740"/>
        </w:tabs>
        <w:ind w:left="740" w:hanging="7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rFonts w:ascii="Arial" w:hAnsi="Arial" w:cs="Arial"/>
      <w:i/>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u w:val="single"/>
      <w:lang w:val="es-ES_tradnl"/>
    </w:rPr>
  </w:style>
  <w:style w:type="character" w:styleId="WW8Num1z0">
    <w:name w:val="WW8Num1z0"/>
    <w:qFormat/>
    <w:rPr>
      <w:rFonts w:ascii="Lucida Console" w:hAnsi="Lucida Console" w:cs="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lang w:val="es-MX"/>
    </w:rPr>
  </w:style>
  <w:style w:type="paragraph" w:styleId="TextBody">
    <w:name w:val="Body Text"/>
    <w:basedOn w:val="Normal"/>
    <w:pPr/>
    <w:rPr>
      <w:b/>
      <w:sz w:val="28"/>
      <w:lang w:val="es-MX"/>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Subtitle">
    <w:name w:val="Subtitle"/>
    <w:basedOn w:val="Normal"/>
    <w:next w:val="TextBody"/>
    <w:qFormat/>
    <w:pPr>
      <w:jc w:val="center"/>
    </w:pPr>
    <w:rPr>
      <w:rFonts w:ascii="Arial" w:hAnsi="Arial" w:cs="Arial"/>
      <w:b/>
      <w:sz w:val="24"/>
      <w:lang w:val="es-CO"/>
    </w:rPr>
  </w:style>
  <w:style w:type="paragraph" w:styleId="Textoindependiente3">
    <w:name w:val="Texto independiente 3"/>
    <w:basedOn w:val="Normal"/>
    <w:qFormat/>
    <w:pPr>
      <w:jc w:val="both"/>
    </w:pPr>
    <w:rPr>
      <w:rFonts w:ascii="Arial" w:hAnsi="Arial" w:cs="Arial"/>
      <w:sz w:val="1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kern w:val="2"/>
      <w:sz w:val="24"/>
      <w:lang w:val="es-ES_tradnl"/>
    </w:rPr>
  </w:style>
  <w:style w:type="paragraph" w:styleId="TextBodyIndent">
    <w:name w:val="Body Text Indent"/>
    <w:basedOn w:val="Normal"/>
    <w:pPr>
      <w:widowControl w:val="false"/>
      <w:jc w:val="both"/>
    </w:pPr>
    <w:rPr>
      <w:rFonts w:ascii="Arial" w:hAnsi="Arial" w:cs="Arial"/>
      <w:sz w:val="22"/>
      <w:lang w:val="es-ES_tradnl"/>
    </w:rPr>
  </w:style>
  <w:style w:type="paragraph" w:styleId="Footnote">
    <w:name w:val="Footnote Text"/>
    <w:basedOn w:val="Normal"/>
    <w:pPr/>
    <w:rPr>
      <w:rFonts w:ascii="Arial" w:hAnsi="Arial" w:cs="Arial"/>
    </w:rPr>
  </w:style>
  <w:style w:type="paragraph" w:styleId="Header">
    <w:name w:val="Head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ind w:left="750" w:hanging="0"/>
      <w:jc w:val="both"/>
    </w:pPr>
    <w:rPr>
      <w:rFonts w:ascii="Arial" w:hAnsi="Arial" w:cs="Arial"/>
      <w:sz w:val="22"/>
    </w:rPr>
  </w:style>
  <w:style w:type="paragraph" w:styleId="Textodebloque">
    <w:name w:val="Texto de bloque"/>
    <w:basedOn w:val="Normal"/>
    <w:qFormat/>
    <w:pPr>
      <w:tabs>
        <w:tab w:val="clear" w:pos="708"/>
        <w:tab w:val="left" w:pos="567" w:leader="none"/>
      </w:tabs>
      <w:spacing w:before="80" w:after="20"/>
      <w:ind w:left="567" w:right="57" w:hanging="0"/>
      <w:jc w:val="both"/>
    </w:pPr>
    <w:rPr>
      <w:rFonts w:ascii="Arial" w:hAnsi="Arial" w:cs="Arial"/>
      <w:sz w:val="22"/>
    </w:rPr>
  </w:style>
  <w:style w:type="paragraph" w:styleId="Epgrafe">
    <w:name w:val="Epígrafe"/>
    <w:basedOn w:val="Normal"/>
    <w:next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28:00Z</dcterms:created>
  <dc:creator>ok</dc:creator>
  <dc:description/>
  <dc:language>en-US</dc:language>
  <cp:lastModifiedBy>ARMANDO CANABAL</cp:lastModifiedBy>
  <cp:lastPrinted>2003-06-10T15:52:00Z</cp:lastPrinted>
  <dcterms:modified xsi:type="dcterms:W3CDTF">2003-06-10T20:53:00Z</dcterms:modified>
  <cp:revision>3</cp:revision>
  <dc:subject/>
  <dc:title>DIAGNOSTICO GENERAL  VILLANUEVA</dc:title>
</cp:coreProperties>
</file>