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2.5. ANALISIS DOFA BIOFISICO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2268"/>
        <w:gridCol w:w="2410"/>
        <w:gridCol w:w="3969"/>
      </w:tblGrid>
      <w:tr>
        <w:trPr/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UBSISTEMA BIOFISIC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ONENTE GEOMERFOLOGÍA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ariables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otencialidades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mitantes</w:t>
            </w:r>
          </w:p>
        </w:tc>
      </w:tr>
      <w:tr>
        <w:trPr>
          <w:trHeight w:val="69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talez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Inter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ortu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Extern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il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Intern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enaz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Externo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POGRAF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eve ondulado que favorece el drenaje y permite un clima más fresco que al nivel del m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efecto paisajistico y climático de la Topografía hace a Villanueva ideal para la construcción de vivienda suburbana de alto niv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opografía permite la construcción de embalses para almacenamiento de aguas lluv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opografía quebrada favorece la erosión y limita el uso de los suelos para agricultura, ganadería y construc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cambios de uso del suelo que implican remoción de grandes masas como la minería extractiva modifican la topografía y degradan el paisaj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anadería erosiona aceleradamente los suelos e impacta negativamente el ecosistema y los humedales de la cuenca del caribe que reciben los sólidos en suspensión y arrast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pendientes superiores al 25% representan una amenaza para los asentamientos humanos y para la construcción de infraestructur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EL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suelos son generalmente bien drenados y de fertilidad media a alta, hay suelos aptos para agricultura, ganadería y bos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ercanía a Cartagena y Barranquilla, hace que puedan desarrollarse proyectos productivos con fácil mercado y cerca de pue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suelos presentan restricciones por topografía, profundidad efectiva y déficit hídric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conflictos de uso y las prácticas no sostenibles están deteriorando la productividad de los suel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esencia de arcillas expansivas eleva los costos de construcción y daña el sistema radicular de los cultivo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OLOG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eología de Villanueva es rica en areniscas que sirven como recurso no renovable para la construcción y su permeabilidad permite la acumulación de mantos acuíferos importan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bién hay arcillas que pueden emplearse en alfarerí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presencia de areniscas permite el desarrollo de la minería para la construcción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recursos geológicos son limitados y su explotación causa deterioro de los suelos, de las aguas, del paisaje y puede producir contaminación ambien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xplotación inadecuada de los recursos geológicos causa daños ambientales y colmata los cuerpos de agu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arcillolitas del tipo Montmorrillonita generan amenazas por arcillas expansivas que afectan la construcción encareciéndola y reduciendo su vida úti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985"/>
        <w:gridCol w:w="2268"/>
        <w:gridCol w:w="5103"/>
      </w:tblGrid>
      <w:tr>
        <w:trPr/>
        <w:tc>
          <w:tcPr>
            <w:tcW w:w="1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UBSISTEMA BIOFISIC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ONENTE ZONAS DE RIEZGO Y AMENAZAS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ariables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otencialidades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mitantes</w:t>
            </w:r>
          </w:p>
        </w:tc>
      </w:tr>
      <w:tr>
        <w:trPr>
          <w:trHeight w:val="69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talez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Intern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ortu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Exter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il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Intern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enaz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Externo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ENAZAS NATUR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resentan amenazas por remoción en masa, por fallas geológicas por arcillas expansivas, por huracanes, por sequías y por inund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ha construido sin respetar los drenajes y humedales naturales y sin construir drenajes artificiales que recojan las nuevas cargas originadas por la reducción de la capacidad de almacenamiento de agua del suelo al ser construido o paviment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strucción de viviendas sin técnicas para aislarlas de los mantos de arcillas expansivas o protegerlas de los efectos dañinos, deteriora los asentamientos humanos en Villanuev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uso inadecuado del suelo y de los recursos geológicos está erosionando y deteriorando la oferta ambienta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ENAZ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TRÓPIC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 amenazas por acción antrópica como la contaminación, la conflagración por depósito de combustibles y químicos, por los corredores de servicios, por las vías en las que transitan vehículos cargados con sustancias peligrosas etc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TO RIES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strucción de infraestructuras, asentamientos o poblaciones en zonas de amenaza genera factores de riesgo debido a la vulnerabilidad de los mism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principales riesgos detectados son causados por la inundación de viviendas, la remoción en masa, la conflagración, la contaminación biológica o química, la destrucción o el deterioro de asentamientos por las arcillas expansivas y los riesgos de muerte de semovientes por sequías y ambrunas agravadas por el deterioro antrópico del medi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410"/>
        <w:gridCol w:w="2551"/>
        <w:gridCol w:w="3544"/>
        <w:gridCol w:w="2835"/>
      </w:tblGrid>
      <w:tr>
        <w:trPr/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UBSISTEMA BIOFISIC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ONENTE CUENCAS Y DRENAJES PLUVIALES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riable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otencialidades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mitantes</w:t>
            </w:r>
          </w:p>
        </w:tc>
      </w:tr>
      <w:tr>
        <w:trPr>
          <w:trHeight w:val="69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talez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Intern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ortu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Extern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il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Intern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enaz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Externo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UENCAS HIDROGRAFIC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nueva tiene cuencas que pueden embalsarse para almacenar agua con fines agropecuarios y para el consumo huma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xplotación adecuada de las cuencas para la producción o el ecoturismo es viable y sostenib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opografía de las cuencas y el clima limitan las opciones de uso de los suelos de la cuenca e imponen restricciones importan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cuencas son de caudales estacionales por lo que se secan en la época más crítica de déficit hídr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conflictos de uso y las prácticas de explotación inadecuadas están deteriorando la oferta ambiental de las cuencas y contaminando recursos tan valiosos como el hídric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ROY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unicipio tiene arroyos estacionales muy valiosos como fuente de agua y como recursos para el ecoturismo y la produc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den implementarse proyectos integrales de desarrollo que aprovechen las potencialidades de los arroyos para la producción agropecuaria, ictia y el ecoturis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rroyos disminuyen mucho su caudal en verano quedando secos en las épocas crític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taminación y la erosión de origen antrópico está reduciendo la oferta de agua y la calidad de la misma. Adicionalmente deteriora el paisaje y contamina la atmósfera. También colmata los cuerpos de aguas por la carga de sólidos en arrastre y suspensió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EN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TERRANE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 mantos freaticos útiles por la geología del municip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den emplearse estos recursos para el riego, el consumo humano y animal si sus calidades lo permiten, si se impide su contaminación y se estima la dureza de las agu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recursos son limitados y ricos en carbonatos y sales que pueden dificultar su utilización en riego o para el consumo hum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hombre los contamina con las aguas residuales, los lixiviados de las basuras y cadáveres y con el vertimiento de químicos a la atmósfera, al suelo y a los cuerpos de aguas superficiales que drenan en los mantos freatic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2126"/>
        <w:gridCol w:w="2693"/>
        <w:gridCol w:w="3827"/>
      </w:tblGrid>
      <w:tr>
        <w:trPr/>
        <w:tc>
          <w:tcPr>
            <w:tcW w:w="1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UBSISTEMA BIOFISIC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ONENTE ECOSISTEMAS NATURALES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riabl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tencialidades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mitantes</w:t>
            </w:r>
          </w:p>
        </w:tc>
      </w:tr>
      <w:tr>
        <w:trPr>
          <w:trHeight w:val="69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talez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Intern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ortu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Extern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bil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Intern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enaz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Externo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L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oferta florística es variada y abundante en cant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de aprovecharse la biodiversidad para procesos biotecnológicos, ecoturisticos o productiv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emestre seco limita la productividad de forrajes y cultivos, la fragilidad de los ecosistemas restringe su uso y la diversidad limita el numero de especies aprovechables por unidad de áre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ambio de uso de los suelos de bosque a ganadería, el deterioro de los mismos y las prácticas no sostenibles como aplicación indiscriminada de herbicídas, la tala y quema está acabando la oferta ambiental de flor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U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auna nativa es variada y valio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den desarrollarse proyectos para la utilización sostenible de la fauna nativa y para ecoturism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especies son frágiles y se afectan por los cambios de hábitat y por la competencia de las especies domesticas o exótic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strucción de los ecosistemas, la sobreexplotación de la fauna y la introducción de especies exóticas están reduciendo al oferta ambiental de faun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LI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zona cuenta con un clima seco y abundante brillo sola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se cuenta con riego permite obtener buenas producciones y reduce costos o daños por malezas y enfermedad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emestre seco limita la productividad del ecosiste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forestación y la modificación de la topografía por procesos extractivos aumentan la temperatura al reducir la fronda vegetal y la altura del terre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20" w:top="1701" w:footer="1134" w:bottom="170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22"/>
        <w:lang w:val="es-ES_tradnl"/>
      </w:rPr>
    </w:pPr>
    <w:r>
      <w:rPr>
        <w:rFonts w:cs="Tahoma" w:ascii="Tahoma" w:hAnsi="Tahoma"/>
        <w:sz w:val="22"/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82905</wp:posOffset>
              </wp:positionH>
              <wp:positionV relativeFrom="paragraph">
                <wp:posOffset>-11430</wp:posOffset>
              </wp:positionV>
              <wp:extent cx="786384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15pt,-0.9pt" to="649.3pt,-0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LIBRO II  DOCUMENTO TÉCNICO SOPORTE</w:t>
    </w:r>
  </w:p>
  <w:p>
    <w:pPr>
      <w:pStyle w:val="Foot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FASE DE PROSPECCIÓN ANÁLISIS DOF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w:rPr>
        <w:rFonts w:cs="Tahoma" w:ascii="Tahoma" w:hAnsi="Tahoma"/>
        <w:b/>
        <w:sz w:val="22"/>
        <w:lang w:val="es-ES_tradnl"/>
      </w:rPr>
      <w:t>ESQUEMA DE ORDENAMIENTO TERRITORIAL</w:t>
    </w:r>
  </w:p>
  <w:p>
    <w:pPr>
      <w:pStyle w:val="Header"/>
      <w:jc w:val="center"/>
      <w:rPr>
        <w:rFonts w:ascii="Tahoma" w:hAnsi="Tahoma" w:cs="Tahoma"/>
        <w:b/>
        <w:b/>
        <w:sz w:val="22"/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74345</wp:posOffset>
              </wp:positionH>
              <wp:positionV relativeFrom="paragraph">
                <wp:posOffset>203835</wp:posOffset>
              </wp:positionV>
              <wp:extent cx="7772400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35pt,16.05pt" to="649.3pt,16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22"/>
        <w:lang w:val="es-ES_tradnl"/>
      </w:rPr>
      <w:t>VILLANUEVA BOLÍ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2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21:39:00Z</dcterms:created>
  <dc:creator>PERSONAL</dc:creator>
  <dc:description/>
  <dc:language>en-US</dc:language>
  <cp:lastModifiedBy>Acer</cp:lastModifiedBy>
  <cp:lastPrinted>2000-06-05T13:21:00Z</cp:lastPrinted>
  <dcterms:modified xsi:type="dcterms:W3CDTF">2000-06-05T19:24:00Z</dcterms:modified>
  <cp:revision>9</cp:revision>
  <dc:subject/>
  <dc:title>MATRIZ DOFA BIOFISICO</dc:title>
</cp:coreProperties>
</file>