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4.  ESCENARIO TENDENCIAL BIOFÌSICO</w:t>
      </w:r>
    </w:p>
    <w:tbl>
      <w:tblPr>
        <w:tblW w:w="1304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23"/>
        <w:gridCol w:w="2268"/>
        <w:gridCol w:w="2409"/>
        <w:gridCol w:w="3969"/>
        <w:gridCol w:w="241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sistem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ri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ndenc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mitá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us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icadores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Biofísico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guridad ciudad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eterioro de calidad de vid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fragmentación del tejido soci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usencia De Estrategias Y Políticas De Seguridad Ciudadana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Perdidas Y  Valores  De La Ética Ciudadana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Pobreza, corrupción y vicios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Desempleo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Migraciones por violencia y miser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Baja Presencia Del Estad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Escasez De Recurs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Marginalidad Y Pobrez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Concentración de la riquez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Acumulación de riquezas mediante actividades ilícitas y concentración de la propieda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Carencia  de una educación que fomente la competitividad y cimiente los valores y el respeto a la Le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a reducción de la oferta ambient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mbio Funcional De La Estructura Vial y De Transpor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Incremento Del Conflicto Armado En El Paí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Fomento del consumo de alcohol y drogas estupefacien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 xml:space="preserve">Desplazamiento por la violencia y la crisis del camp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ncremento De Delitos Contra El Patrimonio Económic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isminución De Inversión Públ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Presencia E Incremento De Desplazad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Demandas medico - quirúrgicas  mayores por violenc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Formación de pandillas y bandas delictiva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Incremento de los índices de desemple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Incremento de la desnutrició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6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Deterioro gradual del clima de la regió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mbios bruscos de temperatu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mpacto en la diversidad biológ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ultura Insostenible De Los Recurso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Baja Gestión De Los Manejos Ambienta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nadecuados Patrones De Apropiación Del Territori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eforestación y cambios en la geomorfología que deterioran el clim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ltos Índices De Deforestación En El Territori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usencia De Institucionalidad Para El Manejo De La Gestió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roceso De Urbanización Sin Criterios De Manejos Ambienta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Uso Inadecuado De Los Potenciales De Los Recursos Naturales Del Territor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ambios Geo -morfológicos Originados Por La Explotación Extractiva  En Los Procesos Miner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Quemas Del Suelo Para Cultivos  Tradicion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rementos De La Temperatura Media Anu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minución De La Oferta Hídri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minución De La Altitud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pografí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Cambios topográficos notables como un gran impacto en los sistemas naturales de drenaje, morfología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ambios no sostenibles en el uso del suelo, disminución de la biodiversidad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enencia De La Tierr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Desconocimiento De La Población De Sistema  Sostenibles Para Producció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Explotaciones Con Fines Económicos Sin Estimar El Costo Ambiental Ni  Su Impacto En La Geomorfologí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cesos De Urbanización Sin Planeación Integra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Modelos De Usos De El Territorio Insostenible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Baja Institucionalida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Animo De Lucro, Ignorancia Y Pobre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mbios De La Morfología Territorial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eterioro De La Calidad Del Paisaj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ducción De Alturas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04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15"/>
        <w:gridCol w:w="2268"/>
        <w:gridCol w:w="2977"/>
        <w:gridCol w:w="368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siste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riab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nden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mit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us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icadore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ofís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nas de amenaza natural, amenazas antrópicas y riesg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ncremento del riesgo por acciones antrópicas que potencian las natura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ncremento de zonas y de población en riesgo por amenazas antrópic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menazas Naturales Difícil Mente Mitigables como remoción en masa, arcillas expansivas o inundacion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rencia De Institucionalida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migración De Poblaciones De Escasos Recurs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esconocimiento E Ignorancia De Las Fragilidades Del Territori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obrez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Violencia Que Origina Desplazamien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usencia De Programas De Vivienda De Interés Socia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Debilidad Institucional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iones  antrópicas  Que Potencian Amenazas Natura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Inexistencia De Planeación Y Desconocimiento Normativ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Animo De Lucr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3 iviendas En Zonas De inundación, 316 en zonas de  erosió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40 Viviendas En Zonas De Amenazas Por Paso De Líneas De Alta Tensió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0 Vivienda Sobre El Corredor De Servici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Zonas Urbanizadas Sobre Fallas Geológicas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Erosión En Grados De Ligera A Severas, viviendas en suelos con arcillas expansiva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ofís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natur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eterioro y desaparición de los ecosistemas y de la biodiversidad del medi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Reducción de la oferta ambiental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Creación de normas ambientales para la defensa de los recursos sin impacto significat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gnorancia de la població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vulnerabilidad de la    població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flujos migratorio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Modelo de apropiación insostenibl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Falta de una cultura ambiental y de respeto a la Le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eforestació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onflictos de uso de los suel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Falta de conocimiento sobre la oferta ambiental y sus formas de explotación sostenib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Explotación de los recursos sin balance sostenib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Inadecuados manejos de los de los potenciales del territorio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obreza e ignoranc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reducción de la biodiversidad  tanto en numero de especies como en cantidad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destrucción de la variabilidad genétic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ierras deforestada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mbios climátic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esaparición de la fauna y la flora nativa especies como el tigrillo y la guartinaja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troducción de especies exótica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troducción de predadores patógenos plagas y enfermedades ajenas al ecosistemas 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ofísi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drología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reducción de la oferta hídrica del municipi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ontaminación de las fuentes de agu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Modificación de la hidrología natural mediante presas y desvío de cauces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Déficit hídric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ivatización de recursos hídricos públic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ontaminación de las agu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ncultura ciudadan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Ausencia de saneamiento básico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arencia institucionalidad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eforestació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eficiencia y ausencia de servicios públic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nadecuado modelo de apropiación de los recursos hídric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Uso de los lechos de los arroyos como basurero por parte de la població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Desarrollo de urbanizaciones en zonas de arroyos y humedal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Modificación de cauc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Uso inadecuado de suelos erodables en ganadería y agricultu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1640  posas séptica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iformes fecales y  totales en las agu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esencia de sólidos en suspensión y  de arrastre en las corrientes hídrica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presamientos y encharcamientos por interrupción de drenajes naturales y desaparición de 4 arroyos 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cia de metales pesados y otros contaminantes en las agu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erioro paisajistico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lores ofensivos en los cauces contaminado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ducción de la infiltración por captación y perdida de la materia orgáni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regulación de los caudales por reforestació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udales torrenciales en invierno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seg y sequías en vera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4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15"/>
        <w:gridCol w:w="2410"/>
        <w:gridCol w:w="3260"/>
        <w:gridCol w:w="326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siste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riab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nde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mitá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us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icadore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ofís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ora y faun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Extinción y deterioro de los últimos vestigios de la flora y fauna en el municipio de Villanuev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Introducción de especies exótica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Conservación puntual de la flora y fauna atreves de proyecto privado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enencia de la tierr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ultura extractiva con ánimo de lucr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gnorancia y pobre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Intereses económico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Sobre explotación de los recursos con fines de consum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Cambio de uso de los suelo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Deficiente control ambienta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Pobrez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Ignoranc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Animo de lucr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Extinción de especies natural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Existencia de parajes naturales de inversionistas privad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trucción de ecosistemas naturales y  transformación  en ecosistemas cultivados y construido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cia de especies ajenas y dañinas al ecosistema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ofís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tividad agropecuar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ncremento de la actividad ganadera en detrimento de las potencialidades del territori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Explotación agrícola con tendencia al autoconsumo y manejo reducido de excedentes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Latifundi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líticas agropecuaria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ltos costos financier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Deficiente infraestructura de servicio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arencia de culturas adaptativas y técnicas sostenibles de explotació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oncentración de la tierra y la riquez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onflicto de usos del suel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arencia de asistencia técnica y tecnológ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Baja rentabilidad  de la producción agríco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Especulación con el mercado de capitales y de tierr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Mayor área cultivada en past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Reducción del área y de la producción de cultiv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Incremento de la deforestación, erosión y colmatación de humeda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royo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erioro de la oferta hídrica tanto cuantitativa como cualitativam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Problema cultur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arencia de acueducto, alcantarillado sanitario y tratamiento de aguas residual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arencia de un sistema de recolección de residuos sólido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Alto grado de analfabetismo y déficit cultura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Pobrez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Deterioro social y migraciones por violencia y miser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Falta de institucionalidad y recurs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lidad y cantidad de la oferta hídric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lores ofensiv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undaciones de invierno y sequías en veran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4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15"/>
        <w:gridCol w:w="2410"/>
        <w:gridCol w:w="3260"/>
        <w:gridCol w:w="326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siste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riab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nde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mitá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us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icadore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encas hidrográfica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orestación, contaminación  y erosión de las cuenc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s restricciones por topografía, suelos y por déficit hídric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encia de alcantarillado sanitario y tratamiento de aguas servida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cultura del vertimiento de basuras y efluentes en los suelos y las agu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Geológicas, Geomorfológicas  y climátic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Falta de gestión estatal. La carencia de educació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a problemática de violencia y mise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DBO y DQO de las agu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% de suelo erosionado. Censo poblacional de inmigrantes y desplazad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Área deforestada, producción agropecuaria por hectáre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oblación que se sustenta del camp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elo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orestació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rosión,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actació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centración de la propie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ácticas culturales insostenibles como la ganadería en zonas de lomerío, la tala, la quem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l Cambio de uso de lo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elos para la urbanización y para la minerí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ignoranc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a pobrez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a Ganadería y la mecanización de suelos erodab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a especulación con la tierr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a concentración de la riqueza proveniente de actividades ilícit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ctáreas deforestadas y erosionad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ctáreas compactad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maño de los predios , número y origen de los propietario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ologí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Impactos en la geomorfología por la minería y los fenómenos erosiv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o inadecuado de los recursos del suelo y subsuel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pografía y material parent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esencia de materiales de construcción en la geología de Villanue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Falta de respeto por la Le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Falta de control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eras sin licencias ambientales y sin planes de manejo adecuad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dificaciones en la morfologí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os cúbicos de productos no renovables explotados. Metros cúbicos de sólidos erodado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ntes subterránea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aminación y reducción de la ofer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aminación de mantos freaticos y deforestación de las zonas de recarga de los mismo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Falta de cultura ambienta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Pobreza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arencia de servicios de alcantarillado y tratamiento de aguas residual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BO, DQO, y coliformes fecales o total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os cúbicos explotado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ure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397" w:header="720" w:top="1701" w:footer="720" w:bottom="170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2"/>
        <w:lang w:val="es-ES_tradnl"/>
      </w:rPr>
    </w:pPr>
    <w:r>
      <w:rPr>
        <w:rFonts w:cs="Arial" w:ascii="Arial" w:hAnsi="Arial"/>
        <w:b/>
        <w:sz w:val="22"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0515</wp:posOffset>
              </wp:positionH>
              <wp:positionV relativeFrom="paragraph">
                <wp:posOffset>107950</wp:posOffset>
              </wp:positionV>
              <wp:extent cx="74980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9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45pt,8.5pt" to="614.8pt,8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2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sz w:val="22"/>
        <w:lang w:val="es-ES_tradnl"/>
      </w:rPr>
    </w:pPr>
    <w:r>
      <w:rPr>
        <w:rFonts w:cs="Arial" w:ascii="Arial" w:hAnsi="Arial"/>
        <w:b/>
        <w:sz w:val="22"/>
        <w:lang w:val="es-ES_tradnl"/>
      </w:rPr>
      <w:t>LIBRO II DOCUMENTO TECNICO SOPORTE</w:t>
    </w:r>
  </w:p>
  <w:p>
    <w:pPr>
      <w:pStyle w:val="Footer"/>
      <w:jc w:val="center"/>
      <w:rPr>
        <w:rFonts w:ascii="Arial" w:hAnsi="Arial" w:cs="Arial"/>
        <w:b/>
        <w:b/>
        <w:sz w:val="22"/>
        <w:lang w:val="es-ES_tradnl"/>
      </w:rPr>
    </w:pPr>
    <w:r>
      <w:rPr>
        <w:rFonts w:cs="Arial" w:ascii="Arial" w:hAnsi="Arial"/>
        <w:b/>
        <w:sz w:val="22"/>
        <w:lang w:val="es-ES_tradnl"/>
      </w:rPr>
      <w:t>FASE  DE  PROSPECCIÓN  ESCENARIO TENDENC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ESQUEMA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1955</wp:posOffset>
              </wp:positionH>
              <wp:positionV relativeFrom="paragraph">
                <wp:posOffset>203835</wp:posOffset>
              </wp:positionV>
              <wp:extent cx="7406640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6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65pt,16.05pt" to="614.8pt,16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VILLANUEVA BOLI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4. Tendencial biofisico Villanueva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6:55:00Z</dcterms:created>
  <dc:creator>PERSONAL</dc:creator>
  <dc:description/>
  <dc:language>en-US</dc:language>
  <cp:lastModifiedBy>Acer</cp:lastModifiedBy>
  <cp:lastPrinted>2000-06-05T14:55:00Z</cp:lastPrinted>
  <dcterms:modified xsi:type="dcterms:W3CDTF">2000-06-05T20:58:00Z</dcterms:modified>
  <cp:revision>5</cp:revision>
  <dc:subject/>
  <dc:title>2</dc:title>
</cp:coreProperties>
</file>