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jc w:val="center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Heading1"/>
        <w:rPr/>
      </w:pPr>
      <w:r>
        <w:rPr/>
        <w:t xml:space="preserve">MOMENTO ESTRATEGICO POLITICO - ADMINISTRATIVO 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551"/>
        <w:gridCol w:w="2552"/>
        <w:gridCol w:w="2126"/>
        <w:gridCol w:w="2268"/>
      </w:tblGrid>
      <w:tr>
        <w:trPr/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VARIABLE 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SCENARIO ALTERNATIVO </w:t>
            </w:r>
          </w:p>
        </w:tc>
        <w:tc>
          <w:tcPr>
            <w:tcW w:w="2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POLITICA 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OBJETIVO 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META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 xml:space="preserve">ESTRATEGIAS </w:t>
            </w:r>
          </w:p>
        </w:tc>
      </w:tr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36"/>
                <w:lang w:val="en-US"/>
              </w:rPr>
            </w:pPr>
            <w:r>
              <w:rPr>
                <w:b/>
                <w:color w:val="0000FF"/>
                <w:sz w:val="36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6"/>
                <w:lang w:val="en-US"/>
              </w:rPr>
            </w:pPr>
            <w:r>
              <w:rPr>
                <w:b/>
                <w:color w:val="0000FF"/>
                <w:sz w:val="36"/>
                <w:lang w:val="en-US"/>
              </w:rPr>
              <w:t xml:space="preserve">G E S T I O N     I N S T I T U C I O N A L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6"/>
                <w:lang w:val="en-US"/>
              </w:rPr>
            </w:pPr>
            <w:r>
              <w:rPr>
                <w:b/>
                <w:color w:val="0000FF"/>
                <w:sz w:val="36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36"/>
                <w:lang w:val="en-US"/>
              </w:rPr>
            </w:pPr>
            <w:r>
              <w:rPr>
                <w:b/>
                <w:color w:val="0000FF"/>
                <w:sz w:val="36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72" w:hanging="0"/>
              <w:jc w:val="both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Municipio como ente regulador de las actuaciones de los particulares y garante del cumplimiento de sus competencias.  Como factores interesantes a la construcción de ciudadanía.</w:t>
            </w:r>
          </w:p>
          <w:p>
            <w:pPr>
              <w:pStyle w:val="Normal"/>
              <w:ind w:right="72" w:hanging="0"/>
              <w:jc w:val="both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1" w:right="128" w:hanging="0"/>
              <w:jc w:val="both"/>
              <w:rPr>
                <w:i/>
                <w:i/>
                <w:color w:val="0000FF"/>
                <w:lang w:val="es-ES_tradnl"/>
              </w:rPr>
            </w:pPr>
            <w:r>
              <w:rPr>
                <w:i/>
                <w:color w:val="0000FF"/>
                <w:lang w:val="es-ES_tradnl"/>
              </w:rPr>
              <w:t xml:space="preserve">Municipio como ente de construcción ciudadana y facilitador del desarrollo físico territorial, para ofrecer bienestar y calidad de vida. 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right="213" w:hanging="0"/>
              <w:jc w:val="both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 xml:space="preserve">Consolidar y preservar la Institucionalidad. 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2" w:hanging="0"/>
              <w:rPr>
                <w:i/>
                <w:i/>
                <w:color w:val="0000FF"/>
                <w:lang w:val="es-ES_tradnl"/>
              </w:rPr>
            </w:pPr>
            <w:r>
              <w:rPr>
                <w:i/>
                <w:color w:val="0000FF"/>
                <w:lang w:val="es-ES_tradnl"/>
              </w:rPr>
              <w:t xml:space="preserve">Administración Municipal eficaz y eficiente, con capacidad de respuesta a la demanda de los ciudadanos.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Reestructuración de la estructura administra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Mejoramiento de la oferta de bienes públicos (especialmente los servicios públicos domiciliario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Reorganización  de las finanzas públicas municipal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Fomentar y consolidar procesos de participación ciudadana. </w:t>
            </w:r>
          </w:p>
          <w:p>
            <w:pPr>
              <w:pStyle w:val="Normal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268"/>
      </w:tblGrid>
      <w:tr>
        <w:trPr/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VARIABLE 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SCENARIO ALTERNATIVO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STRATEGIA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s-ES_tradnl"/>
              </w:rPr>
            </w:pPr>
            <w:r>
              <w:rPr>
                <w:b/>
                <w:color w:val="0000FF"/>
                <w:sz w:val="36"/>
                <w:lang w:val="es-ES_tradnl"/>
              </w:rPr>
              <w:t>PLANEACIÓ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s-ES_tradnl"/>
              </w:rPr>
            </w:pPr>
            <w:r>
              <w:rPr>
                <w:b/>
                <w:color w:val="0000FF"/>
                <w:sz w:val="36"/>
                <w:lang w:val="es-ES_tradnl"/>
              </w:rPr>
              <w:t>MUNICCIPAL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lang w:val="es-ES_tradnl"/>
              </w:rPr>
            </w:pPr>
            <w:r>
              <w:rPr>
                <w:b/>
                <w:color w:val="0000FF"/>
                <w:sz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lang w:val="es-ES_tradnl"/>
              </w:rPr>
            </w:pPr>
            <w:r>
              <w:rPr>
                <w:b/>
                <w:color w:val="0000FF"/>
                <w:sz w:val="40"/>
                <w:lang w:val="es-ES_tradnl"/>
              </w:rPr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2" w:right="214" w:hanging="0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 xml:space="preserve">Planeación como Secretaría, que constituye el eje de la gestión municipal.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Liderazg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Coordinación Instituc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Reestructuración orgánica y operativ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Equipam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Implementar sistema de evaluación y control gestión públ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Rendición de cuent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Ejecutor del POT. </w:t>
            </w:r>
          </w:p>
          <w:p>
            <w:pPr>
              <w:pStyle w:val="Normal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FINANZAS MUNICIPALES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2" w:right="214" w:hanging="0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 xml:space="preserve">Municipio autónomo, con capacidad de atender competencias y responsabilidades.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Creación de Hacienda Municip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Estatuto Tributario Municipal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Optimizar gestiones de recaud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Aplicación de Valorización y Plusvalía.</w:t>
            </w:r>
          </w:p>
          <w:p>
            <w:pPr>
              <w:pStyle w:val="Normal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s-ES_tradnl"/>
              </w:rPr>
            </w:pPr>
            <w:r>
              <w:rPr>
                <w:b/>
                <w:color w:val="0000FF"/>
                <w:sz w:val="36"/>
                <w:lang w:val="es-ES_tradnl"/>
              </w:rPr>
              <w:t xml:space="preserve">SALUD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s-ES_tradnl"/>
              </w:rPr>
            </w:pPr>
            <w:r>
              <w:rPr>
                <w:b/>
                <w:color w:val="0000FF"/>
                <w:sz w:val="36"/>
                <w:lang w:val="es-ES_tradnl"/>
              </w:rPr>
              <w:t xml:space="preserve">Y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s-ES_tradnl"/>
              </w:rPr>
            </w:pPr>
            <w:r>
              <w:rPr>
                <w:b/>
                <w:color w:val="0000FF"/>
                <w:sz w:val="36"/>
                <w:lang w:val="es-ES_tradnl"/>
              </w:rPr>
              <w:t xml:space="preserve">SEGURIDAD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s-ES_tradnl"/>
              </w:rPr>
            </w:pPr>
            <w:r>
              <w:rPr>
                <w:b/>
                <w:color w:val="0000FF"/>
                <w:sz w:val="36"/>
                <w:lang w:val="es-ES_tradnl"/>
              </w:rPr>
              <w:t xml:space="preserve">SOCIAL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s-ES_tradnl"/>
              </w:rPr>
            </w:pPr>
            <w:r>
              <w:rPr>
                <w:b/>
                <w:color w:val="0000FF"/>
                <w:sz w:val="36"/>
                <w:lang w:val="es-ES_tradnl"/>
              </w:rPr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2" w:right="214" w:hanging="0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 xml:space="preserve">Sistema de Salud y Seguridad Social eficiente y sostenible.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Autonomía fiscal y sostenibilidad financie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Conversar en E.S.E. del Centro local de Salu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Articulaciones con el sistema de Planeación Municipal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Reestructuración Orgánica de la Secretaría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Capacitación y actualización del recurso humano.</w:t>
            </w:r>
          </w:p>
          <w:p>
            <w:pPr>
              <w:pStyle w:val="Normal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693"/>
      </w:tblGrid>
      <w:tr>
        <w:trPr/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VARIABLE 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SCENARIO ALTERNATIV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STRATEGIAS </w:t>
            </w:r>
          </w:p>
        </w:tc>
      </w:tr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DUCACION    CULTURA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RECREACION   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DEPORTES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2" w:right="214" w:hanging="0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 xml:space="preserve">Proceso de gestión administrativa eficiente, racional que propicie la construcción del capital social de Villanueva. </w:t>
            </w:r>
          </w:p>
        </w:tc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Reestructuración administrativa, organizacional y financier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Implementación del P.E.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Equipamento logíst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Sistematización de Proces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Monitoreo y control a los P.E.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Programa de mantenimiento de la infraestructu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Evaluación y desempeño a funcionarios y docent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Seguimiento y control a los costos pensional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Articulación con Plane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 xml:space="preserve">Rescate valores culturales del Municipio. </w:t>
            </w:r>
          </w:p>
          <w:p>
            <w:pPr>
              <w:pStyle w:val="Normal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  <w:p>
            <w:pPr>
              <w:pStyle w:val="Normal"/>
              <w:ind w:left="214" w:hanging="214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</w:tc>
      </w:tr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PARTICIPACIO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CIUDADANA 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2" w:right="214" w:hanging="0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 xml:space="preserve">Participación ciudadana representativa, con capacidad de interlocución ante el Gobierno Municipal. </w:t>
            </w:r>
          </w:p>
          <w:p>
            <w:pPr>
              <w:pStyle w:val="Normal"/>
              <w:ind w:left="72" w:right="214" w:hanging="0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Organización y capacitación para la participación ciudada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Construcción de ciudadaní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Promoción y aplicación de JAL, JAC y Veedurías Ciudada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Reestructuración orgánica de las dependenci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Fortalecer instancias como el Consejo Territorial de Planeación, JUME, Comités Consultivos.</w:t>
            </w:r>
          </w:p>
          <w:p>
            <w:pPr>
              <w:pStyle w:val="Normal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693"/>
      </w:tblGrid>
      <w:tr>
        <w:trPr/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VARIABLE 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SCENARIO ALTERNATIVO </w:t>
            </w:r>
          </w:p>
        </w:tc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ESTRATEGIAS </w:t>
            </w:r>
          </w:p>
        </w:tc>
      </w:tr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ATENCION A LA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POBLACION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 xml:space="preserve">VULNERABLE 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2" w:right="214" w:hanging="0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 xml:space="preserve">Capacidad de respuesta a la demanda de la población vulnerables </w:t>
            </w:r>
          </w:p>
        </w:tc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Reestructurar oficina de Asuntos Soci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Articulación con Planeación, Salud y Educ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Equipamento y apoyo logíst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3" w:hanging="213"/>
              <w:rPr>
                <w:color w:val="0000FF"/>
                <w:sz w:val="28"/>
                <w:lang w:val="es-ES_tradnl"/>
              </w:rPr>
            </w:pPr>
            <w:r>
              <w:rPr>
                <w:color w:val="0000FF"/>
                <w:sz w:val="28"/>
                <w:lang w:val="es-ES_tradnl"/>
              </w:rPr>
              <w:t>Captación de recursos nacionales e internacionales.</w:t>
            </w:r>
          </w:p>
          <w:p>
            <w:pPr>
              <w:pStyle w:val="Normal"/>
              <w:rPr>
                <w:rFonts w:eastAsia="Arial"/>
                <w:color w:val="0000FF"/>
                <w:sz w:val="28"/>
                <w:lang w:val="es-ES_tradnl"/>
              </w:rPr>
            </w:pPr>
            <w:r>
              <w:rPr>
                <w:rFonts w:eastAsia="Arial"/>
                <w:color w:val="0000FF"/>
                <w:sz w:val="28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1701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32"/>
      <w:szCs w:val="20"/>
      <w:vertAlign w:val="subscript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0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3:04:00Z</dcterms:created>
  <dc:creator>Cielo</dc:creator>
  <dc:description/>
  <dc:language>en-US</dc:language>
  <cp:lastModifiedBy>OK</cp:lastModifiedBy>
  <cp:lastPrinted>1999-12-09T10:15:00Z</cp:lastPrinted>
  <dcterms:modified xsi:type="dcterms:W3CDTF">2000-06-12T21:28:00Z</dcterms:modified>
  <cp:revision>9</cp:revision>
  <dc:subject/>
  <dc:title>ESCENARIO TENDENCIAL</dc:title>
</cp:coreProperties>
</file>