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</w:rPr>
        <w:t>4.2. MOMENTO ESTRATÉGICO URBANO VILLANUE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693"/>
        <w:gridCol w:w="2410"/>
        <w:gridCol w:w="1984"/>
        <w:gridCol w:w="2835"/>
        <w:gridCol w:w="212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ENARIO ALTERN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ATEGI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ICACIÓN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metro Urb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*Demarcación clara y reglamentada del perímetro urbano y áreas de expansión urbana, en concordancia con las cualidades del territor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inir el marco espacial de funcionamiento de la estructura urb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yectar el desarrollo basado en la potencialidad del suelo urbanizabl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6 años definir y demarcar funcionalmente la estructura urbana de Villanueva y la del perímetro expandido (proyecta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Erradicación definitiva en las zonas de riesgo y manejo ambient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solidación de las densidades del perímetro urba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royectar infraestructura solo hasta las áreas de expansión definidas y controlar las conexiones ilegal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ódigo de Urbanismo Element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Trabajo conjunto con las empresas prestadoras de servicio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articipación ciudadana para la recuperación ambiental de las zonas de riesgo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s del Sue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novación y recuperación de las áreas urbanas en conflicto urbanización-medio natu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Definición de compatibilidad y permisividad de usos y actividades entre diversas zonas del asentamiento urbano, considerando el valor de la riqueza natu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*Preservación del medio ambiente urba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formar áreas de reserva y protección natural, con usos definidos por suscepti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marcar los límites del espacio verde y sus contactos con el área urbanizad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eguir en 6 años la protección y reglamentación de uso de las zonas verdes valiosas (ecológicas) en el área urba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Declarar y consolidar zonas de protección y manejo ambient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forestación urba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novación de las cuencas de arroyos (Largo, Estancia, MalPaso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forestación con especies nativas de árboles y arbus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Mantenimiento constante de los arroyos (sistema de concesión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cuperación de la fauna nativa silvestr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 de Saneamiento Ambienta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693"/>
        <w:gridCol w:w="2410"/>
        <w:gridCol w:w="1984"/>
        <w:gridCol w:w="2835"/>
        <w:gridCol w:w="212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ENARIO ALTERN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ATEGI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/UBICACIÓN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lic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Definición reglamentada de los usos del suelo urbano, para permitir funcionalidad óptima (complementación de usos) de la estructura urb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*Recuperación del carácter residencial del puebl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terminar la mejor disposición y ubicación complementaria de los usos urbanos, para optimizar el comportamiento funcional del asent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rradicar y renovar los usos que degraden el carácter urbano tradicion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6 años definir y demarcar funcionalmente la estructura urbana de Villanueva y la del perímetro expandido (proyecta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mplementar esquemas de recuperación y renovación semilla en los sectores degradad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certar con la población la mejor disposición de los usos urbanos complementario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novación urbana de la vía principal y la plaza loc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formación y delimitación de zonas, comerciales, institucionales, industriales y de servic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gregar zonas peatonales y recreativas a los sectores conformad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plicación de plusvalía en la renovación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ques y Pla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rticulación y conformación de un sistema de recuperación, revalorización y mantenimiento constante del conjunto urbano del espacio públ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mpliación de la infraestructu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scentralizar el manejo del espacio colectivo y delegarlo a grupos sectoriales para su revitalización y aprovech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estionar la consecución de recursos, mediante mecanismos de acción participativa para destinarlos a inversión social-recreativa-deportiv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eguir en 6 años que la comunidad, los colegios y los agentes privados y públicos lideren y administren la mejor utilización del espacio colectiv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cuperación de la dotación urbana actu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cremento de las unidades deportivas, sociales y recreativ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reación de Juntas sociales encargadas y responsables directas del asunt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reación de la Oficina del Espacio Público Colectivo, con agentes veedor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centivos a las entidades que patrocinen el cuidado y desarrollo del espacio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Grupos de trabajo comunitario para el mantenimiento urban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693"/>
        <w:gridCol w:w="2552"/>
        <w:gridCol w:w="1842"/>
        <w:gridCol w:w="2694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ENARIO ALTERNAT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ATEGI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/UBICACIÓN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a Vivie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ficit Viviend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eación sectorial para el desarrollo urbano futuro con control y manejo del área habitacional en especial; ofreciendo los servicios requerid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ubicación de los asentamientos informales y recuperación de las zonas afecta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rocesos graduales de dotación y recuperación de las viviendas deteriora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Búsqueda de mecanismos para disminuir el déficit de vivienda en la cabecera, apoyados en planes sociales y económicos a favor de las condiciones de vida de la población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ejorar para el futuro las condiciones físicas para la ubicación y funcionamiento adecuados de la vivienda de interés social y tradic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ner en marcha planes de acción social para reubicación de familias y financiación de vivien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ejorar el estado y la condición física de las viviendas, valorando su carácter tradicional y patrimon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ctivar la participación comunitaria, como mecanismo para colaborar en la recuperación del ambiente urbano tradicional de barrios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eguir en 6 años la definición estructural urbana de las áreas residenciales patrimoniales, tradicionales y de interés social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Estructuración de una junta de valoración de vivienda patrimonial y tradicio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Gestionar proyectos comunitarios de mejoramiento de vivien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delantar los estudios para el desarrollo más conveniente de proyectos residenci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venios con entes privados para el desarrollo de vivienda de interés social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ventario Urbano del Patrimonio arquitectón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articipación ciudadana en la recuperación y desarrollo de viviendas, apoyado en sistemas de subsidio y financiación comunitari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Vivienda de Interés So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Sistema de Control y Fomento de Viviend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apacitación comunitaria para adelantar procesos de autoconstrucción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V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tegración de los modelos vial y de transporte urbano de modo operativo, según los recursos con que se cuent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poyar la integración urbana con una malla vial funciona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iseñar un modelo sencillo y eficiente capaz de articular la movilidad de los distintos sectores funcionales del asent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inir y jerarquizar las especificaciones funcionales técnicas de las vías actuales y las proyectada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olidar en 6 años una estructura vial primaria y en 9 años completar el Plan Vial Gener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Sistema vial apoyado en la trama actu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Definición clara del funcionamiento y especificaciones para cada vía, dentro de su sector urba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Sistema de transporte que responda a las necesidades de la població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Vías principales intermunicipales con llegadas sólo a la cabecera (carga y pasajeros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Estación de Transpor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 Vial a largo plazo (9 años) con etapas sucesiv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 de Transporte Públic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693"/>
        <w:gridCol w:w="2552"/>
        <w:gridCol w:w="1842"/>
        <w:gridCol w:w="2694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ENARIO ALTERNAT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ATEGI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/UBICACIÓN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antarill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Habilitación progresiva de un sistema colectivo recolector de aguas servidas y de su infraestructura elemental de funcion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aneamiento ambienta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estionar la consecución de recursos para poner en marcha la elaboración del proyecto básico de alcantarill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iorizar en el saneamiento de los puntos críticos de contaminación y los principales focos de enfermedad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eguir el saneamiento ambiental y la totalidad del sistema de Alcantarillado en los 9 años de vigencia del P.O.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cuperación de los puntos críticos del casco urba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strucción por etapas con participación ciudadana y apoyo externo, de un sistema colector de residuos líquidos, apropiado al asentamien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secución de la infraestructura básica de apoyo para poner a funcionar el proyec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lcantarillado de Villanueva (cabecer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Búsqueda de apoyo para financiar 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 Básico de Saneamiento Ambiental, liderado por una entidad especialista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eo y Basu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uesta en marcha de un sistema de recolección, manejo, tratamiento y disposición de los desechos produci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cuperación ambiental de las zonas contaminada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estionar la búsqueda de recursos para crear o contratar el servicio de aseo y recolección de bas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iorizar en el saneamiento de los puntos críticos de contaminación y los principales focos de enfermedad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9 años tener en funcionamiento el sistema local de aseo y recolección de desechos sólidos, para todo el casco urban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ampañas educativas para la producción y evacuación de los desechos residenci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centivar la "producción limpia" en el comercio y la industria principalmen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sociaciones comunitarias para la eliminación de las basur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lleno Sanitari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Grupos de Aseo y Recolección de Basuras, dotados con infraestructur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ampañas en escuelas, hospitales, conferencias populares, propagandas..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rgí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ejoramiento y optimización del servici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seguir cobertura total y de buena calidad para toda la cabecer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 6 años obtener cobertura total y eficiente del servici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Gestiones ante la empresa prestadora del servicio (Electrificadora de la Costa-CORELCA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articipación ciudada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mpliación de redes domiciliarias, con las especificaciones requeri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Alumbrado Públ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Subestación pequeña para la cabecer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4980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598.9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/>
    </w:pPr>
    <w:r>
      <w:rPr>
        <w:rFonts w:cs="Tahoma" w:ascii="Tahoma" w:hAnsi="Tahoma"/>
        <w:b/>
        <w:sz w:val="22"/>
        <w:lang w:val="es-ES_tradnl"/>
      </w:rPr>
      <w:t>FASE DE PROSPECCIÓN MOMENTO ESTRATEG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8585</wp:posOffset>
              </wp:positionH>
              <wp:positionV relativeFrom="paragraph">
                <wp:posOffset>295275</wp:posOffset>
              </wp:positionV>
              <wp:extent cx="7315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3.25pt" to="584.5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5:56:00Z</dcterms:created>
  <dc:creator>HERNAN GONZALEZ</dc:creator>
  <dc:description/>
  <dc:language>en-US</dc:language>
  <cp:lastModifiedBy>Acer</cp:lastModifiedBy>
  <dcterms:modified xsi:type="dcterms:W3CDTF">2000-06-06T15:52:00Z</dcterms:modified>
  <cp:revision>58</cp:revision>
  <dc:subject/>
  <dc:title>MOMENTO ESTRATÉGICO URBANO VILLANUEVA</dc:title>
</cp:coreProperties>
</file>