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rFonts w:eastAsia="Arial"/>
          <w:b/>
          <w:sz w:val="56"/>
        </w:rPr>
        <w:t xml:space="preserve"> </w:t>
      </w:r>
      <w:r>
        <w:rPr>
          <w:b/>
          <w:sz w:val="56"/>
        </w:rPr>
        <w:t xml:space="preserve">CAPITULO III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ESCENARIO TENDENCIAL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1 ESCENARIO TENDENCIAL ESPACIAL FUNCION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4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309"/>
        <w:gridCol w:w="2618"/>
        <w:gridCol w:w="2431"/>
        <w:gridCol w:w="2992"/>
        <w:gridCol w:w="243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riabl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n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mi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usa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es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debloque"/>
              <w:rPr/>
            </w:pPr>
            <w:r>
              <w:rPr/>
              <w:t>ESPACIAL FUNCIONAL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stema urbano-regiona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eficiente estructura de desarrollo para afrontar las nuevas condiciones de la dinámica urbano region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cursos económ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Deficiente estructura urbana y region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se natur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Legislación natural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bil capacidad de gest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Falta de liderazgo institucional en proyectos de desarrollo regional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cremento de intercambio de bienes servicios en la reg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rmas urbanística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lapso urbano por deficiente manejo del código urban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rmulación e implementación  del P. O. T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ormas urbanísticas ajenas a la cultura ciudadan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ultura de la informalidad del municip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rrupción administrativ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lta de cultura urban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torgamiento de licencia de construcción colectiv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terioro de la vivienda patrimoni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icencias de construcción de proyectos en zonas de alto ries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2. ESCENARIO TENDENCIAL URBAN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2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122"/>
        <w:gridCol w:w="2618"/>
        <w:gridCol w:w="2431"/>
        <w:gridCol w:w="3366"/>
        <w:gridCol w:w="2618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ste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den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ant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usa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dores</w:t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SPACIAL FUNCION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Usos del suel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ropiación del suelo sin tener en cuenta su potencial y debilidad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- Cambios de uso sin contar con la infraestructura y condiciones necesarias para este nuevo u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ndecia del uso del suelo para vivienda en zonas inadecuadas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nencia de la tier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- Corrupción político administrativa en el control de la normativ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ficiente planeación y bajo control del desarrollo urbano.</w:t>
            </w:r>
          </w:p>
          <w:p>
            <w:pPr>
              <w:pStyle w:val="Normal"/>
              <w:ind w:firstLine="9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ambio de uso de la avenida Pastrana de residencial a comerci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xplotaciones mineras en zonas de reserva ecológ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8000 unidades de vivienda en proyecto.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icit y demanda de vivienda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cremento sostenido del Déficit de viviend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ipología de vivienda incongruente al contexto urbano, territorial y cultur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recimiento de la inversión en vivienda sin disponibilidad de servicio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o de crecimiento en viviendas informales en zonas de alto ries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umento de la demanda de vivienda prosedente de cartagena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a capacidad de educ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apacidad de planific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usencia de planeación intersectori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recimiento de la migr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cos programas de mejoramiento y saneamiento básico de la viviend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apacidad  y calidad de los servicios públicos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empleo  y  nivel de educ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lvido e ignorancia de los manejos bioclimaticos alternativos y ambientales.</w:t>
            </w:r>
          </w:p>
          <w:p>
            <w:pPr>
              <w:pStyle w:val="Textoindependiente2"/>
              <w:jc w:val="left"/>
              <w:rPr>
                <w:sz w:val="20"/>
              </w:rPr>
            </w:pPr>
            <w:r>
              <w:rPr>
                <w:sz w:val="20"/>
              </w:rPr>
              <w:t>- Baja capacidad institucional de plane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cremento del conflicto armad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Falsa especulacion de la demanda de vivienda en Turbac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speculacion por parte  de los inversionistas en proyectos de construciion de vivienda de interes social , para  equilibrar el fenómeno  del bajo mercado para las soluciones de viviena estratos medios y altos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lta informalidad económica y desemple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a calidad del habi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17 proyectos  para el desarrollo de vivenda de interes soci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ferta de 8000 unidades de vivienda, para una demanda  minim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496"/>
        <w:gridCol w:w="3179"/>
        <w:gridCol w:w="2805"/>
        <w:gridCol w:w="2431"/>
        <w:gridCol w:w="2404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riabl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nci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mitant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usa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es</w:t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ESPACIAL FUNCION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icios público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UEDUCTO : disminución de  la prestación de servicio tanto en cobertura como en calidad del liquid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terioro de la infraestructu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o disponibilidad  para el futuro del servic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O: Disminución de la prestación del servic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definicion del relleno sanitar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cremento de la contaminación ambiental en gener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ANTARILLADO: Incremento del uso de un sistema no convencional, contribuyendo al deterioro ambient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definicion de la construcción de un sistema alcantarillado apto para el municip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A – GAS –TELE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isponibilidad para futuros proyec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ejoramiento de la calidad y cobertu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umento en las tarifas del servic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UMBRADO PUBLICO: disminución de la cobertura en detrimento del espacio public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ficiencia institucional, estructura regional de servici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bil institucionali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l manejo y disposición final de los residuos sólid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posición del suel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os recursos disponibles por parte de la administr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ultura del no pa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o nivel de ingres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lta de una planificación intersectori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a capacidad de recau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ula gestión de recursos para la invers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lta de control por parte de los entes ambienta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a capacidad de recaud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tilización de los lotes baldíos como botaderos de basu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trol de la implementación del servic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ca gestión administrativa por parte de la alcaldí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3"/>
              <w:jc w:val="left"/>
              <w:rPr/>
            </w:pPr>
            <w:r>
              <w:rPr/>
              <w:t>- Prestación del servicio entre 15 y 45 dí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aja calidad del servic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bertura del 10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fraestructura no apta para el servic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xistencia de mas de 4500 pozas séptic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o hay alcantarillad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cremento de cortes de servici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18" w:right="1418" w:gutter="0" w:header="720" w:top="1701" w:footer="720" w:bottom="1701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lang w:val="es-ES_tradnl"/>
      </w:rPr>
    </w:pPr>
    <w:r>
      <w:rPr>
        <w:b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970</wp:posOffset>
              </wp:positionH>
              <wp:positionV relativeFrom="paragraph">
                <wp:posOffset>60325</wp:posOffset>
              </wp:positionV>
              <wp:extent cx="8046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75pt" to="634.65pt,4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lang w:val="es-ES_tradnl"/>
      </w:rPr>
    </w:pPr>
    <w:r>
      <w:rPr>
        <w:b/>
        <w:lang w:val="es-ES_tradnl"/>
      </w:rPr>
      <w:t>LIBRO II  DOCUMENTO TECNICO SOPORTE</w:t>
    </w:r>
  </w:p>
  <w:p>
    <w:pPr>
      <w:pStyle w:val="Footer"/>
      <w:jc w:val="center"/>
      <w:rPr>
        <w:b/>
        <w:b/>
        <w:lang w:val="es-ES_tradnl"/>
      </w:rPr>
    </w:pPr>
    <w:r>
      <w:rPr>
        <w:b/>
        <w:lang w:val="es-ES_tradnl"/>
      </w:rPr>
      <w:t>FASE DE PROSPECCIÓN CAPITULO III ESCENARIO TENDENC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lang w:val="es-ES_tradnl"/>
      </w:rPr>
    </w:pPr>
    <w:r>
      <w:rPr>
        <w:b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970</wp:posOffset>
              </wp:positionH>
              <wp:positionV relativeFrom="paragraph">
                <wp:posOffset>60325</wp:posOffset>
              </wp:positionV>
              <wp:extent cx="804672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75pt" to="634.65pt,4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lang w:val="es-ES_tradnl"/>
      </w:rPr>
    </w:pPr>
    <w:r>
      <w:rPr>
        <w:b/>
        <w:lang w:val="es-ES_tradnl"/>
      </w:rPr>
      <w:t>LIBRO II  DOCUMENTO TECNICO SOPORTE</w:t>
    </w:r>
  </w:p>
  <w:p>
    <w:pPr>
      <w:pStyle w:val="Footer"/>
      <w:jc w:val="center"/>
      <w:rPr>
        <w:b/>
        <w:b/>
        <w:lang w:val="es-ES_tradnl"/>
      </w:rPr>
    </w:pPr>
    <w:r>
      <w:rPr>
        <w:b/>
        <w:lang w:val="es-ES_tradnl"/>
      </w:rPr>
      <w:t>FASE DE PROSPECCIÓN CAPITULO III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  <w:t>PLAN BASICO DE ORDENAMIENTO TERRITORIAL</w:t>
    </w:r>
  </w:p>
  <w:p>
    <w:pPr>
      <w:pStyle w:val="Header"/>
      <w:jc w:val="center"/>
      <w:rPr>
        <w:b/>
        <w:b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5410</wp:posOffset>
              </wp:positionH>
              <wp:positionV relativeFrom="paragraph">
                <wp:posOffset>197485</wp:posOffset>
              </wp:positionV>
              <wp:extent cx="79552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5.55pt" to="634.65pt,15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s-ES_tradnl"/>
      </w:rPr>
      <w:t>TURBACO BOLIV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  <w:t>PLAN BASICO DE ORDENAMIENTO TERRITORIAL</w:t>
    </w:r>
  </w:p>
  <w:p>
    <w:pPr>
      <w:pStyle w:val="Header"/>
      <w:jc w:val="center"/>
      <w:rPr>
        <w:b/>
        <w:b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5410</wp:posOffset>
              </wp:positionH>
              <wp:positionV relativeFrom="paragraph">
                <wp:posOffset>197485</wp:posOffset>
              </wp:positionV>
              <wp:extent cx="79552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5.55pt" to="634.65pt,15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18"/>
    </w:rPr>
  </w:style>
  <w:style w:type="paragraph" w:styleId="Textoindependiente3">
    <w:name w:val="Texto independiente 3"/>
    <w:basedOn w:val="Normal"/>
    <w:qFormat/>
    <w:pPr>
      <w:jc w:val="center"/>
    </w:pPr>
    <w:rPr>
      <w:sz w:val="20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4:47:00Z</dcterms:created>
  <dc:creator>ARMANDO CANABAL</dc:creator>
  <dc:description/>
  <dc:language>en-US</dc:language>
  <cp:lastModifiedBy>OK</cp:lastModifiedBy>
  <cp:lastPrinted>2000-07-11T00:00:00Z</cp:lastPrinted>
  <dcterms:modified xsi:type="dcterms:W3CDTF">2000-07-11T18:29:00Z</dcterms:modified>
  <cp:revision>5</cp:revision>
  <dc:subject/>
  <dc:title>Subsistema</dc:title>
</cp:coreProperties>
</file>