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BIBLIOGRAFI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Ley de desarrollo territorial y decretos reglamentarios – Ley 388 de 1997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Ley orgánica de planeación   -  Ley 152  de 1994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Desarrollo regional entre la competitividad y el Ordenamiento Territorial Presidencia de la República – 16 a 1997, Santa Fé de Bogotá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Ordenamiento Territorial, región y procesos de construcción, Angel Massiris.  Revista Perspectiv geográfica, Convenio IGAC – UPTC – 1997, Santa Fé de Bogotá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El impacto ambiental en el Planeamiento Urbanístico.  Fundación Cultural COAM Madrid, 1996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FONADE, Guía para la formulación de planes de ordenamiento territorial, 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UNDACIÓN SOCIAL, Municipios y Regiones de Colombia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TRAUSS CLARCE, Ordenamiento Territorial sustenatables, los limites de lo posible en chile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GAC, Plan de ordenamiento de TAUSA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ER, Planificación Estratégica Urbana. Barcelona diciembre de 199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AP, La Política y la Ciudad. Bogotá diciembre de 1997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La Manzana Residencial, Revista Urbanismo COAM, #30, Madrid 1997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mbiente y desarrollo – Ideade.  Mayo- septiembre- 1995 Universidad  Javerian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Lineamiento de Diseño  Urbano.  Carlos Corral y Beceker,  UNAM  Mexico – Sept de 1989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La política y la ciudad – Fabio Giraldo Isaza ESAP Nov. De 1997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Guía metodológica para LA ELABORACIÓN DEL Plan de Ordenamiento Territorial Municipal.  IGAC 1999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Guía metodológica para la elaboración del Plan de Ordenamiento Territorial Urbano aplicable a ciudades.  IGAC 1997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lan Municipal de Desarrollo econ{omico y social 1998 – 2.000 “Por un Turbaco Líder”.  Junio de 1998. Planeación Municipal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lan sectorial de Salud de Turbaco 1997. UMAS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Plan Educativo municipal PEM.  Municipio de Turbaco 1998.  Secretaría de Educación Municipal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lan General de Desarrollo  “Por un Bolívar Grande”  1998 – 2.000.  Planeación Departamental 199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Estratificación Socio Económica, Municipio de Turbaco 199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restación del Servicio de Agua Potable, cobertura tarifas en el municipio de Turbaco 1.998.  Alcaldía de Turbac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Estudio general de suelos Departamento de Bolívar IGAC 1998 (ojo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rograma agropecuario municipal UMAR – Rturbaco 199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genda ambiental municipal 1998.  Cardique Municipio de Turbac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Estudio Geomorfológico del Norte de Bolívar.  Ingeambiente – Cardique 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0:04:00Z</dcterms:created>
  <dc:creator>ZZZZZ</dc:creator>
  <dc:description/>
  <dc:language>en-US</dc:language>
  <cp:lastModifiedBy>OK</cp:lastModifiedBy>
  <cp:lastPrinted>2000-06-19T05:03:00Z</cp:lastPrinted>
  <dcterms:modified xsi:type="dcterms:W3CDTF">2000-06-19T10:04:00Z</dcterms:modified>
  <cp:revision>3</cp:revision>
  <dc:subject/>
  <dc:title>BIBLIOGRAFIA CONSULTADA</dc:title>
</cp:coreProperties>
</file>