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5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9"/>
        <w:gridCol w:w="3457"/>
        <w:gridCol w:w="3323"/>
        <w:gridCol w:w="3131"/>
      </w:tblGrid>
      <w:tr>
        <w:trPr/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USBSISTEMA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VARIABLE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SCENARIO TENDENCIAL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SCENARIO ALTERNATIVO</w:t>
            </w:r>
          </w:p>
        </w:tc>
      </w:tr>
      <w:tr>
        <w:trPr/>
        <w:tc>
          <w:tcPr>
            <w:tcW w:w="2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1"/>
              <w:ind w:left="113" w:right="113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CONOMICO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LÍTICA FISCAL</w:t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esequilibrada hacia el saneamiento de las finanzas municipales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tablecimiento De Una Política Fiscal Asociada Al Territorio Que Posibilite La Competitividad Sostenibilidad Del Mismo Y Le Permita Al  Municipio Cumplir Con Sus Funciones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SPECTOS MONETARIOS Y CREDITICIOS</w:t>
            </w:r>
          </w:p>
          <w:p>
            <w:pPr>
              <w:pStyle w:val="Heading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rPr/>
            </w:pPr>
            <w:r>
              <w:rPr/>
              <w:t>Deterioro del crédito y fortalecimiento de mecanismos informales de financiamiento y comercialización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rPr/>
            </w:pPr>
            <w:r>
              <w:rPr/>
              <w:t>Consolidar La Incorporación De Los Agentes Productivos Al Sistema Económico</w:t>
            </w:r>
          </w:p>
        </w:tc>
      </w:tr>
      <w:tr>
        <w:trPr/>
        <w:tc>
          <w:tcPr>
            <w:tcW w:w="2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ODUCCIÓN AGROPECUARIA</w:t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evalecencia de técnicas tradicionales para la producción agropecuaria con Nulos procesos de modernización de la producción e Incremento de la  ganadería extensiva en detrimento de las potencialidades del territorio.</w:t>
            </w:r>
          </w:p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activar  La Producción Basado En Criterios De Desarrollo Sustentabl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22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47"/>
        <w:gridCol w:w="2992"/>
        <w:gridCol w:w="3366"/>
        <w:gridCol w:w="3179"/>
        <w:gridCol w:w="24"/>
      </w:tblGrid>
      <w:tr>
        <w:trPr/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USBSISTEMA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VARIABLE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SCENARIO TENDENCIAL</w:t>
            </w:r>
          </w:p>
        </w:tc>
        <w:tc>
          <w:tcPr>
            <w:tcW w:w="3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SCENARIO ALTERNATIVO</w:t>
            </w:r>
          </w:p>
        </w:tc>
      </w:tr>
      <w:tr>
        <w:trPr/>
        <w:tc>
          <w:tcPr>
            <w:tcW w:w="2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1"/>
              <w:ind w:left="113" w:right="113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CONOMICO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xplotación Minera</w:t>
            </w:r>
          </w:p>
          <w:p>
            <w:pPr>
              <w:pStyle w:val="Heading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rPr/>
            </w:pPr>
            <w:r>
              <w:rPr/>
              <w:t>Aumento de la explotación de canteras sin control ni mecanismos de regulación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oducción Minera Formalizada Sostenible Y Económicamente Viabl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oducción Agroindustrial</w:t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esarrollo y crecimiento sin tener en cuenta las cadenas productivas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nsolidar Proceso Productivo En La Perspectiva De Generar Empleo E Ingresos Al Municipio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oducción Industrial</w:t>
            </w:r>
          </w:p>
          <w:p>
            <w:pPr>
              <w:pStyle w:val="Heading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rPr/>
            </w:pPr>
            <w:r>
              <w:rPr/>
              <w:t xml:space="preserve">- poca capacidad de crecimiento de la inversión en el  sector industrial  por los factores de competitividad del territorio (servicios públicos, vías, reglas claras en materia tributaria etc) </w:t>
            </w:r>
          </w:p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omoción De La Inversión Industrial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USBSISTEMA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VARIABLE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SCENARIO TENDENCIAL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SCENARIO ALTERNATIVO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1"/>
              <w:ind w:left="113" w:right="113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CONOMICO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mercio Y Servicios</w:t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talecimiento del sector sin infraestructura inpactando la morfologia urbana, Configurandose  de dos polos o áreas definidas (av pastrana y area de influencia de l atroncal hasta el parque carlos velez)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ormalización Competitividad Y Sostenibilidad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icro Y Pequeña Empresa (Mipe)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rPr/>
            </w:pPr>
            <w:r>
              <w:rPr/>
              <w:t>Crecimiento informal e insostenible  hacia el mediano y largo plazo.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oducción Sostenible Y Capacidad De Inserción En El Mercado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mpleo</w:t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istorsión del mercado laboral por la Baja capacidad de generación de empleo e incremento de la informalidad económica en la demanda y una  Deficiente formación de la mano de obra por parte de la oferta.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crementar El Empleo Municipal En Condiciones De Calidad Y Sostenibilidad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coturismo</w:t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Incipiente  desarrollo espontaneo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osesionar Al Ecoturismo Como Alternativa De Generación De Ingresos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1701" w:right="1701" w:gutter="0" w:header="720" w:top="1701" w:footer="1134" w:bottom="1701"/>
      <w:pgNumType w:start="9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Tahoma" w:hAnsi="Tahoma" w:cs="Tahoma"/>
        <w:b/>
        <w:b/>
        <w:sz w:val="22"/>
      </w:rPr>
    </w:pPr>
    <w:r>
      <w:rPr>
        <w:rFonts w:cs="Tahoma" w:ascii="Tahoma" w:hAnsi="Tahoma"/>
        <w:b/>
        <w:sz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55270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527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1pt;height:13.8pt;mso-wrap-distance-left:0pt;mso-wrap-distance-right:0pt;mso-wrap-distance-top:0pt;mso-wrap-distance-bottom:0pt;margin-top:0.05pt;mso-position-vertical-relative:text;margin-left:60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>
        <w:rFonts w:ascii="Tahoma" w:hAnsi="Tahoma" w:cs="Tahoma"/>
        <w:b/>
        <w:b/>
        <w:sz w:val="2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108585</wp:posOffset>
              </wp:positionH>
              <wp:positionV relativeFrom="paragraph">
                <wp:posOffset>-41275</wp:posOffset>
              </wp:positionV>
              <wp:extent cx="7589520" cy="0"/>
              <wp:effectExtent l="0" t="9525" r="0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895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.55pt,-3.25pt" to="606.1pt,-3.2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ahoma" w:ascii="Tahoma" w:hAnsi="Tahoma"/>
        <w:b/>
        <w:sz w:val="22"/>
      </w:rPr>
      <w:t>LIBRO II DOCUMENTO TECNICO SOPORTE</w:t>
    </w:r>
  </w:p>
  <w:p>
    <w:pPr>
      <w:pStyle w:val="Footer"/>
      <w:ind w:right="360" w:hanging="0"/>
      <w:jc w:val="center"/>
      <w:rPr>
        <w:rFonts w:ascii="Tahoma" w:hAnsi="Tahoma" w:cs="Tahoma"/>
        <w:b/>
        <w:b/>
        <w:sz w:val="22"/>
      </w:rPr>
    </w:pPr>
    <w:r>
      <w:rPr>
        <w:rFonts w:cs="Tahoma" w:ascii="Tahoma" w:hAnsi="Tahoma"/>
        <w:b/>
        <w:sz w:val="22"/>
      </w:rPr>
      <w:t>FASE DE PROSPECCIÓN CAPITULO V SINTESIS DE ESCENARIO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lang w:val="es-ES_tradnl"/>
      </w:rPr>
    </w:pPr>
    <w:r>
      <w:rPr>
        <w:b/>
        <w:lang w:val="es-ES_tradnl"/>
      </w:rPr>
      <w:t>PLAN BASICO DE ORDENAMIENTO TERRITORIAL</w:t>
    </w:r>
  </w:p>
  <w:p>
    <w:pPr>
      <w:pStyle w:val="Header"/>
      <w:jc w:val="center"/>
      <w:rPr>
        <w:b/>
        <w:b/>
        <w:lang w:val="es-ES_tradnl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08585</wp:posOffset>
              </wp:positionH>
              <wp:positionV relativeFrom="paragraph">
                <wp:posOffset>288925</wp:posOffset>
              </wp:positionV>
              <wp:extent cx="7589520" cy="0"/>
              <wp:effectExtent l="0" t="9525" r="0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895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.55pt,22.75pt" to="606.1pt,22.7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lang w:val="es-ES_tradnl"/>
      </w:rPr>
      <w:t>TURBACO BOLIVA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8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cs="Times New Roman"/>
      <w:szCs w:val="20"/>
    </w:rPr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4T03:08:00Z</dcterms:created>
  <dc:creator>ARMANDO CANABAL</dc:creator>
  <dc:description/>
  <dc:language>en-US</dc:language>
  <cp:lastModifiedBy>OK</cp:lastModifiedBy>
  <cp:lastPrinted>2000-07-13T22:12:00Z</cp:lastPrinted>
  <dcterms:modified xsi:type="dcterms:W3CDTF">2000-07-14T03:21:00Z</dcterms:modified>
  <cp:revision>3</cp:revision>
  <dc:subject/>
  <dc:title>SUSBSISTEMA</dc:title>
</cp:coreProperties>
</file>