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.5. MOMENTO ESTARTEGICO POLITICO ADMNISTRA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417"/>
        <w:gridCol w:w="2224"/>
        <w:gridCol w:w="2020"/>
        <w:gridCol w:w="2019"/>
        <w:gridCol w:w="2154"/>
        <w:gridCol w:w="1480"/>
      </w:tblGrid>
      <w:tr>
        <w:trPr>
          <w:trHeight w:val="91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SCENARIO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</w:tc>
      </w:tr>
      <w:tr>
        <w:trPr>
          <w:trHeight w:val="268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GESTIÍON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INSTITUCIONA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stado regulador  de las actuaciones de los particulares  y   garante del cumplimiento de sus responsabilidades y competencias para el logro de la consolidación de la adminidstración municipal para  el aumento de la calidad de vida de los Turbaqueros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 fascilitador del desarrollo físico municipal de cara  la consolidación del municipio como centro autonomo de servicios subregionales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recuperar  y preservar la institucionalida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istración central eficiente con capacidad de respuesta a los requerimientos de la ciudadan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estructuración político – administra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solidación de los procesos de participación ciudad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ejoramiento de la oferta de bienes públic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organización de las finanzas municipales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entro de Aministración Municip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- estatuto tributari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701" w:right="1701" w:gutter="0" w:header="720" w:top="1701" w:footer="1134" w:bottom="1701"/>
          <w:pgNumType w:start="79" w:fmt="decimal"/>
          <w:formProt w:val="false"/>
          <w:textDirection w:val="lrTb"/>
          <w:docGrid w:type="default" w:linePitch="360" w:charSpace="0"/>
        </w:sectPr>
      </w:pP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6"/>
        <w:gridCol w:w="3528"/>
        <w:gridCol w:w="16"/>
        <w:gridCol w:w="4252"/>
        <w:gridCol w:w="19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</w:tr>
      <w:tr>
        <w:trPr>
          <w:trHeight w:val="191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neación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eación como eje conductor de la gestión del Gobierno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solidar La Cultura De Plane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peración De Sistemas De Información Y Evalu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Apoyo Logístic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ordinación Interinstitu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ideraz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construcción Operativa – Operativa</w:t>
            </w:r>
          </w:p>
        </w:tc>
      </w:tr>
      <w:tr>
        <w:trPr>
          <w:trHeight w:val="191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anzas Municipale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icipio Autónomo Y Sostenible Con  Capacidad De Atender Servicios Y Competencias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liación De La Base Tributa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ptimización Del Sistema De Recaud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cionalidad Del Gasto Y La Deuda Públ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ación Del PAC, Comité De Hacienda, P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licación Plusvalía Y Valorización </w:t>
            </w:r>
          </w:p>
        </w:tc>
      </w:tr>
      <w:tr>
        <w:trPr>
          <w:trHeight w:val="191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visión Territori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unicipio Con Funcionalidad Urbano Rural 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istema De Comunicaciones Cabecera – Zonas Rur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tegración Económica Espa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Articulación Zonas Suburbanas – Rural – Cabecera </w:t>
            </w:r>
          </w:p>
        </w:tc>
      </w:tr>
      <w:tr>
        <w:trPr>
          <w:trHeight w:val="1912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ROL INTERN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stión de Gobierno bajo  criterios de eficacia y rendición de cuenta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ma de reporte geren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ma de evaluación y desemp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ción de indicadores de gest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ndición de cuentas (informes anuales de gestión)</w:t>
            </w:r>
          </w:p>
        </w:tc>
      </w:tr>
      <w:tr>
        <w:trPr>
          <w:trHeight w:val="1912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nsito Y Transpor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stema De Transporte Competitivo, Diversificado Y Que Garantice Seguridad A Los Usuario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licar Normatividad Jurídica Vig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rtación Entre Usuarios Empresas Y Administr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o Educativo  A Usuario Y Transportado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iculación Con El Plan V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iculación Del Sistema De Transporte Con El Corredor De Carga Y La Varian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icios De Apoyo Logístico Al Transporte Integ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 De Contingencia Ante Desvío De Ruta A Cartagena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544"/>
        <w:gridCol w:w="411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</w:tr>
      <w:tr>
        <w:trPr>
          <w:trHeight w:val="191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icipación Ciudada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icipación Ciudadana Libre, Representativa, Con Capacidad De Interlocución Y Control Ante El Gobierno Municip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rganización Y Capacitación Para La Participación Ciudad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omoción Y Aplicación De Jals, JAC, Y VEEDURIA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rtalecer Instancias De Participación (Jume, Consejo Territorial De Planeación, Comité Consultivo POT, Juntas De Entes Descentralizados</w:t>
            </w:r>
          </w:p>
        </w:tc>
      </w:tr>
      <w:tr>
        <w:trPr>
          <w:trHeight w:val="191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retaría Del Interi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stión De Gobierno Que Garantice La Seguridad Ciudadana, El Uso Adecuado Del Espacio Público, Y La Prevención De Desastares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ordinación Con Autoridades Policivas Y Judici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stablecer CAI Por Comu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Aplicar Normas Sobre Espacio Público En Coordinación Con Planeació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Municip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Monitoreo Y Seguimiento A Las Zonas De Amenazas Y Ries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estructuración Administrativa De La Secretaria</w:t>
            </w:r>
          </w:p>
        </w:tc>
      </w:tr>
      <w:tr>
        <w:trPr>
          <w:trHeight w:val="191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retaria De Educ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tión De Gobierno Bajo Racionalidad Administrativa  Alto Desempeñ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estructuración Organizativa Administrativa Y Financie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istematización De Proces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Implementación Del Pem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Monitoreo Y Control a Los Pe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ograma De Mantenimiento De Infraestructur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stablecer Servicios De Apoyo Logíst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gramas De Capacitación Y Actualización Area Administrati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istema De Evaluación Y Desempeño Funcionarios Doce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Control Y Monitoreo A Los Costos Prestacionales  Pensionales </w:t>
            </w:r>
          </w:p>
        </w:tc>
      </w:tr>
      <w:tr>
        <w:trPr>
          <w:trHeight w:val="191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ma Municipal De Salud Integral Eficiente Y Sostenibl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Coherencia Con El Sistema De Planeación Loc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utónoma Fiscal Y Sostenibilidad Financie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ordinación E  Integralidad De Los Regíme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mpetencia Como Sinónimo De Calidad Por El Servic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apacitación  Actualización Del Capital Humano.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397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585</wp:posOffset>
              </wp:positionH>
              <wp:positionV relativeFrom="paragraph">
                <wp:posOffset>2592070</wp:posOffset>
              </wp:positionV>
              <wp:extent cx="521208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04.1pt" to="418.9pt,20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8585</wp:posOffset>
              </wp:positionH>
              <wp:positionV relativeFrom="paragraph">
                <wp:posOffset>2687955</wp:posOffset>
              </wp:positionV>
              <wp:extent cx="521208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11.65pt" to="418.9pt,21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8585</wp:posOffset>
              </wp:positionH>
              <wp:positionV relativeFrom="paragraph">
                <wp:posOffset>2687955</wp:posOffset>
              </wp:positionV>
              <wp:extent cx="521208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11.65pt" to="418.9pt,21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127635</wp:posOffset>
              </wp:positionV>
              <wp:extent cx="57607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0.05pt" to="454.9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0025</wp:posOffset>
              </wp:positionH>
              <wp:positionV relativeFrom="paragraph">
                <wp:posOffset>2519045</wp:posOffset>
              </wp:positionV>
              <wp:extent cx="51206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98.35pt" to="418.9pt,198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1465</wp:posOffset>
              </wp:positionH>
              <wp:positionV relativeFrom="paragraph">
                <wp:posOffset>2629535</wp:posOffset>
              </wp:positionV>
              <wp:extent cx="59436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5pt,207.05pt" to="490.9pt,207.0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FASE DE PROSPECCIÓN CAPITULO IV ESCENARIO ALTERNATIV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08585</wp:posOffset>
              </wp:positionH>
              <wp:positionV relativeFrom="paragraph">
                <wp:posOffset>2592070</wp:posOffset>
              </wp:positionV>
              <wp:extent cx="5212080" cy="4445"/>
              <wp:effectExtent l="63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04.1pt" to="418.9pt,20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8585</wp:posOffset>
              </wp:positionH>
              <wp:positionV relativeFrom="paragraph">
                <wp:posOffset>2687955</wp:posOffset>
              </wp:positionV>
              <wp:extent cx="5212080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11.65pt" to="418.9pt,21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8585</wp:posOffset>
              </wp:positionH>
              <wp:positionV relativeFrom="paragraph">
                <wp:posOffset>2687955</wp:posOffset>
              </wp:positionV>
              <wp:extent cx="5212080" cy="0"/>
              <wp:effectExtent l="635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11.65pt" to="418.9pt,21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145</wp:posOffset>
              </wp:positionH>
              <wp:positionV relativeFrom="paragraph">
                <wp:posOffset>127635</wp:posOffset>
              </wp:positionV>
              <wp:extent cx="576072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0.05pt" to="454.9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00025</wp:posOffset>
              </wp:positionH>
              <wp:positionV relativeFrom="paragraph">
                <wp:posOffset>2519045</wp:posOffset>
              </wp:positionV>
              <wp:extent cx="512064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98.35pt" to="418.9pt,198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91465</wp:posOffset>
              </wp:positionH>
              <wp:positionV relativeFrom="paragraph">
                <wp:posOffset>2629535</wp:posOffset>
              </wp:positionV>
              <wp:extent cx="5943600" cy="0"/>
              <wp:effectExtent l="0" t="38100" r="0" b="381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5pt,207.05pt" to="490.9pt,207.0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FASE DE PROSPECCIÓN CAPITULO IV ESCENARIO ALTERNATI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Á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295275</wp:posOffset>
              </wp:positionV>
              <wp:extent cx="55778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3.25pt" to="440.5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Á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295275</wp:posOffset>
              </wp:positionV>
              <wp:extent cx="55778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3.25pt" to="440.5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1:49:00Z</dcterms:created>
  <dc:creator>jose maria campuzano pestana </dc:creator>
  <dc:description/>
  <dc:language>en-US</dc:language>
  <cp:lastModifiedBy>OK</cp:lastModifiedBy>
  <cp:lastPrinted>2000-07-13T21:28:00Z</cp:lastPrinted>
  <dcterms:modified xsi:type="dcterms:W3CDTF">2000-07-14T02:29:00Z</dcterms:modified>
  <cp:revision>5</cp:revision>
  <dc:subject/>
  <dc:title>Items</dc:title>
</cp:coreProperties>
</file>