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s-ES_tradnl"/>
        </w:rPr>
      </w:pPr>
      <w:r>
        <w:rPr>
          <w:rFonts w:ascii="Arial" w:hAnsi="Arial"/>
          <w:b/>
          <w:sz w:val="24"/>
          <w:lang w:val="es-ES_tradnl"/>
        </w:rPr>
        <w:t>3.1. Descripción Escenario Tendencial Social</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El Subsistema social, en las variables tratadas en este trabajo ( población, salud, educación, seguiridad, cultura, recreación y deporte), poseen una dinamica que al momento de pensar en él de manera prospectiva en la categoría tendencial</w:t>
      </w:r>
      <w:r>
        <w:rPr>
          <w:rStyle w:val="FootnoteAnchor"/>
          <w:rFonts w:ascii="Arial" w:hAnsi="Arial"/>
          <w:sz w:val="24"/>
          <w:lang w:val="es-ES_tradnl"/>
        </w:rPr>
        <w:footnoteReference w:id="2"/>
      </w:r>
      <w:r>
        <w:rPr>
          <w:rFonts w:ascii="Arial" w:hAnsi="Arial"/>
          <w:sz w:val="24"/>
          <w:lang w:val="es-ES_tradnl"/>
        </w:rPr>
        <w:t xml:space="preserve"> su futuro es incierto; esto se origina en la baja gobernabilidad y la debilidad institucional del Municipio de Turbaco, en contravía de los propósitos del mandato constitucional de 1991;    En donde la formación del capital humano, el acceso a oportunidades e igualdad, es un elemento central del llamado “estado social de    derecho”. A continuación explicaremos brevemente la tabla que describe el escenario tendencial municipal:</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pPr>
      <w:r>
        <w:rPr>
          <w:rFonts w:ascii="Arial" w:hAnsi="Arial"/>
          <w:sz w:val="24"/>
          <w:lang w:val="es-ES_tradnl"/>
        </w:rPr>
        <w:t xml:space="preserve">La población se convierten en un factor desequilibrador del territorio en los próximos años, esto se asume por la fuerte influencia que hace la ciudad de Cartagena sobre la dinamica natural del municipio logrando que sobre él se desarrollen proyectos de vivienda de interés social para absorver la demanda existente en esa ciudad, logrando de esta manera se desarrollen    movimientos de la población de Cartagena hacia Turbaco. Además de esto, encontramos el asentamiento de más de 150 familias completas de desplazados por la violencia en barrios    “pobres”. Cabe resaltar que la concentración del crecimiento natural de la población y de los fenómenos antes señalados se hacen en    el casco urbano aumentando así la demanda de servicios sociales en el municipio, esto en cuanto al crecimiento, la estructura por suparte tiende a ser mas dependiente de la acción del estado, esto producto de los cambios en la estructura social; las exigencias del perfil ocupacional, la llegada inesperada de los habitos de consumo y con ella la economía de mercado exigen cambios rápidos en la estructura poblacional y    en los servicios sociales del estado de tal forma que existan jovenes mejor preparados para el empleo en el tercer sector de la economía. </w:t>
      </w:r>
    </w:p>
    <w:p>
      <w:pPr>
        <w:pStyle w:val="Normal"/>
        <w:bidi w:val="0"/>
        <w:jc w:val="both"/>
        <w:rPr/>
      </w:pPr>
      <w:r>
        <w:rPr>
          <w:rFonts w:ascii="Arial" w:hAnsi="Arial"/>
          <w:sz w:val="24"/>
          <w:lang w:val="es-ES_tradnl"/>
        </w:rPr>
        <w:t>Finalmente la vulnerabilidad de la población se percibe como decreciente en sus indicadores de calidad de vida, esto se asocia con los factores antes señalados y con la baja respuesta del estado para ofrecer bienes públicos y ampliar la inversión social; puesto que se concibe que la clase de población que tendremos en los proximos años estará dependiendo de manera más creciente del estado    y su efecto es a crecer, incrementando el deficit fiscal (por lo menos en el caso municipal).</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pPr>
      <w:r>
        <w:rPr>
          <w:rFonts w:ascii="Arial" w:hAnsi="Arial"/>
          <w:sz w:val="24"/>
          <w:lang w:val="es-ES_tradnl"/>
        </w:rPr>
        <w:t xml:space="preserve">En cuanto a la recreación cultura y deportes el panorama es decepcionante; la improvisación a sido el factor común de las actuaciones municipales en cuanto a escenarios y políticas de formación acudiendo la comunidad a apropiarse de predios baldíos para la practica de deportes y la recreación activa, situación que predominará en los próximos años. </w:t>
      </w:r>
    </w:p>
    <w:p>
      <w:pPr>
        <w:pStyle w:val="Normal"/>
        <w:bidi w:val="0"/>
        <w:jc w:val="both"/>
        <w:rPr/>
      </w:pPr>
      <w:r>
        <w:rPr>
          <w:rFonts w:ascii="Arial" w:hAnsi="Arial"/>
          <w:sz w:val="24"/>
          <w:lang w:val="es-ES_tradnl"/>
        </w:rPr>
        <w:t>Lo cultural preocupa profundamente por la creciente surgimiento de la cultura cosmomopolita trayendo consigo problemas de drogadicción y de desadaptación social a los esquemas planteados. Actualmente, lo más llamativo de este evento es que afortunadamente para nuestra propia cultura aún no se han perdido nuestros valores autóctonos, esta situación crea una coyuntura conflictiva en el evento que los factores mencionados empiecen a coexistir.</w:t>
      </w:r>
    </w:p>
    <w:p>
      <w:pPr>
        <w:pStyle w:val="Normal"/>
        <w:bidi w:val="0"/>
        <w:jc w:val="both"/>
        <w:rPr>
          <w:rFonts w:ascii="Arial" w:hAnsi="Arial"/>
          <w:sz w:val="24"/>
          <w:lang w:val="es-ES_tradnl"/>
        </w:rPr>
      </w:pPr>
      <w:r>
        <w:rPr>
          <w:rFonts w:ascii="Arial" w:hAnsi="Arial"/>
          <w:sz w:val="24"/>
          <w:lang w:val="es-ES_tradnl"/>
        </w:rPr>
      </w:r>
    </w:p>
    <w:p>
      <w:pPr>
        <w:pStyle w:val="TextBody"/>
        <w:bidi w:val="0"/>
        <w:spacing w:lineRule="auto" w:line="360"/>
        <w:jc w:val="both"/>
        <w:rPr/>
      </w:pPr>
      <w:r>
        <w:rPr/>
        <w:t>La seguridad del municipio se mantiene relativamente constante esto por la influencia de las sedes militares subregionales que han planteado un cerco a la presencia gurrillera,    tambien son destacable los    aumento de los delitos dentro de un marco de    tolerancia, por la complejidad de los delitos.</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 xml:space="preserve">El sector Salud es preocupante por la prevalencia de factores externos a la planeación del sector como lo es el saneamiento básico (agua, basuras y alcantarillado) y la desarticulación de los regimenes contributivo y subsidiados que    por ausencia de un buen sistema de información desvirtuan la posibilidad de que de manera complementada logren una cobertura del 100% en la población municipal. Tambien es fundamental destacar la sostenibilidad financiera de más 17.000 usuarios del regimen subsidiado, que con los constantes cambios de la ley 100 y los escandalos de corrupción en el país apuntan a un mayor control y ajuste de los recursos del sector salud.      </w:t>
      </w:r>
    </w:p>
    <w:p>
      <w:pPr>
        <w:pStyle w:val="Normal"/>
        <w:bidi w:val="0"/>
        <w:jc w:val="both"/>
        <w:rPr>
          <w:lang w:val="es-ES_tradnl"/>
        </w:rPr>
      </w:pPr>
      <w:r>
        <w:rPr>
          <w:rFonts w:ascii="Arial" w:hAnsi="Arial"/>
          <w:sz w:val="24"/>
          <w:lang w:val="es-ES_tradnl"/>
        </w:rPr>
        <w:t xml:space="preserve">                    </w:t>
      </w:r>
    </w:p>
    <w:p>
      <w:pPr>
        <w:pStyle w:val="TextBody"/>
        <w:bidi w:val="0"/>
        <w:spacing w:lineRule="auto" w:line="360"/>
        <w:jc w:val="both"/>
        <w:rPr/>
      </w:pPr>
      <w:r>
        <w:rPr/>
        <w:t xml:space="preserve">La educación es el último tema de esta sección y quizá el de mayor peso dentro del sistema social por su capacidad para generar cambios en el tejido social y en la estructura demogáfica. La proyección que se ve es muy deficiente por el incumplimiento del PEM    y la no formulación de PEI por algunas escuelas quedando sin rumbo la educación de corto, mediano y largo plazo. </w:t>
      </w:r>
    </w:p>
    <w:p>
      <w:pPr>
        <w:pStyle w:val="Normal"/>
        <w:bidi w:val="0"/>
        <w:jc w:val="both"/>
        <w:rPr>
          <w:lang w:val="es-ES_tradnl"/>
        </w:rPr>
      </w:pPr>
      <w:r>
        <w:rPr>
          <w:rFonts w:ascii="Arial" w:hAnsi="Arial"/>
          <w:sz w:val="24"/>
          <w:lang w:val="es-ES_tradnl"/>
        </w:rPr>
        <w:t xml:space="preserve">Por otra parte el sistema educativo municipal, muestra un déficit permanente en cobertura y un incremento en la baja calidad, lo cual se precisa al romperse el ciclo educativo entre la básica primaria y secundaria.    (Es claro como la cobertura pasa de 80% a un 52%).    Este proceso se afirma aún más en el acceso a la educación superior y técnica la cual es bajísima, ante la escasez de ingresos y carácter privado del servicio en este nivel.    La calidad educativa es “mediocre” y con tendencia a empeorar ante la ausencia de programas permanentes de capacitación, actualización y evaluación de los docentes, la ausencia de los instrumentos pedagógicos y complementarios,    acunado a las deficiencias locativas y provisión de servicios públicos.    El circulo se cierra con el deficiente financiamiento del sector educativo, el cual con el paso del tiempo origina déficit fiscal, pasivos pensionales, a las maltrechas finanzas municipales.    No sobra resaltar que el 95% de los recursos financieros provenientes de los ICN, se    destinan al gasto de funcionamiento y servicios personal de los docentes. </w:t>
      </w:r>
    </w:p>
    <w:p>
      <w:pPr>
        <w:pStyle w:val="Normal"/>
        <w:bidi w:val="0"/>
        <w:jc w:val="left"/>
        <w:rPr/>
      </w:pPr>
      <w:r>
        <w:rPr/>
      </w:r>
    </w:p>
    <w:sectPr>
      <w:headerReference w:type="default" r:id="rId2"/>
      <w:footerReference w:type="default" r:id="rId3"/>
      <w:footnotePr>
        <w:numFmt w:val="decimal"/>
      </w:footnotePr>
      <w:type w:val="nextPage"/>
      <w:pgSz w:w="12240" w:h="15840"/>
      <w:pgMar w:left="1701" w:right="1701" w:gutter="0" w:header="709" w:top="1701" w:footer="1134"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ahoma" w:hAnsi="Tahoma"/>
        <w:b/>
        <w:b/>
        <w:sz w:val="22"/>
        <w:lang w:val="es-ES_tradnl"/>
      </w:rPr>
    </w:pPr>
    <w:r>
      <w:rPr>
        <w:rFonts w:ascii="Tahoma" w:hAnsi="Tahoma"/>
        <w:b/>
        <w:sz w:val="22"/>
        <w:lang w:val="es-ES_tradnl"/>
      </w:rPr>
      <mc:AlternateContent>
        <mc:Choice Requires="wps">
          <w:drawing>
            <wp:anchor behindDoc="0" distT="0" distB="0" distL="0" distR="0" simplePos="0" locked="0" layoutInCell="0" allowOverlap="1" relativeHeight="3">
              <wp:simplePos x="0" y="0"/>
              <wp:positionH relativeFrom="column">
                <wp:posOffset>108585</wp:posOffset>
              </wp:positionH>
              <wp:positionV relativeFrom="paragraph">
                <wp:posOffset>127635</wp:posOffset>
              </wp:positionV>
              <wp:extent cx="5303520" cy="0"/>
              <wp:effectExtent l="9525" t="9525" r="9525" b="9525"/>
              <wp:wrapNone/>
              <wp:docPr id="2" name="Shape2"/>
              <a:graphic xmlns:a="http://schemas.openxmlformats.org/drawingml/2006/main">
                <a:graphicData uri="http://schemas.microsoft.com/office/word/2010/wordprocessingShape">
                  <wps:wsp>
                    <wps:cNvSpPr/>
                    <wps:spPr>
                      <a:xfrm>
                        <a:off x="0" y="0"/>
                        <a:ext cx="530352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8.55pt,10.05pt" to="426.1pt,10.05pt" ID="Shape2" stroked="t" o:allowincell="f" style="position:absolute">
              <v:stroke color="black" weight="18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5.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p>
    <w:pPr>
      <w:pStyle w:val="Footer"/>
      <w:bidi w:val="0"/>
      <w:jc w:val="center"/>
      <w:rPr>
        <w:lang w:val="es-ES_tradnl"/>
      </w:rPr>
    </w:pPr>
    <w:r>
      <w:rPr>
        <w:rFonts w:ascii="Tahoma" w:hAnsi="Tahoma"/>
        <w:b/>
        <w:sz w:val="22"/>
        <w:lang w:val="es-ES_tradnl"/>
      </w:rPr>
      <w:t>LIBRO II DOCUMENTO TECNICO SOPORTE</w:t>
    </w:r>
  </w:p>
  <w:p>
    <w:pPr>
      <w:pStyle w:val="Footer"/>
      <w:bidi w:val="0"/>
      <w:jc w:val="center"/>
      <w:rPr>
        <w:lang w:val="es-ES_tradnl"/>
      </w:rPr>
    </w:pPr>
    <w:r>
      <w:rPr>
        <w:rFonts w:ascii="Tahoma" w:hAnsi="Tahoma"/>
        <w:b/>
        <w:sz w:val="22"/>
        <w:lang w:val="es-ES_tradnl"/>
      </w:rPr>
      <w:t>FASE DE PROSPECCIÓN CAPITULO III ESCENARIO TENDENCI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Tendencial: hace referencia a el rumbo que traen las variables en su dinamica natura, es decir en ausencia de medidas de plane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val="es-ES_tradnl"/>
      </w:rPr>
    </w:pPr>
    <w:r>
      <w:rPr>
        <w:rFonts w:ascii="Tahoma" w:hAnsi="Tahoma"/>
        <w:b/>
        <w:sz w:val="22"/>
        <w:lang w:val="es-ES_tradnl"/>
      </w:rPr>
      <w:t>PLAN BÁSICO DE ORDENAMIENTO TERRITORIAL</w:t>
    </w:r>
  </w:p>
  <w:p>
    <w:pPr>
      <w:pStyle w:val="Header"/>
      <w:bidi w:val="0"/>
      <w:jc w:val="center"/>
      <w:rPr>
        <w:lang w:val="es-ES_tradnl"/>
      </w:rPr>
    </w:pPr>
    <w:r>
      <mc:AlternateContent>
        <mc:Choice Requires="wps">
          <w:drawing>
            <wp:anchor behindDoc="0" distT="0" distB="0" distL="0" distR="0" simplePos="0" locked="0" layoutInCell="0" allowOverlap="1" relativeHeight="5">
              <wp:simplePos x="0" y="0"/>
              <wp:positionH relativeFrom="column">
                <wp:posOffset>200025</wp:posOffset>
              </wp:positionH>
              <wp:positionV relativeFrom="paragraph">
                <wp:posOffset>203835</wp:posOffset>
              </wp:positionV>
              <wp:extent cx="5212080" cy="0"/>
              <wp:effectExtent l="9525" t="9525" r="9525" b="9525"/>
              <wp:wrapNone/>
              <wp:docPr id="1" name="Shape1"/>
              <a:graphic xmlns:a="http://schemas.openxmlformats.org/drawingml/2006/main">
                <a:graphicData uri="http://schemas.microsoft.com/office/word/2010/wordprocessingShape">
                  <wps:wsp>
                    <wps:cNvSpPr/>
                    <wps:spPr>
                      <a:xfrm>
                        <a:off x="0" y="0"/>
                        <a:ext cx="52120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5.75pt,16.05pt" to="426.1pt,16.05pt" ID="Shape1" stroked="t" o:allowincell="f" style="position:absolute">
              <v:stroke color="black" weight="18360" joinstyle="round" endcap="flat"/>
              <v:fill o:detectmouseclick="t" on="false"/>
              <w10:wrap type="none"/>
            </v:line>
          </w:pict>
        </mc:Fallback>
      </mc:AlternateContent>
    </w:r>
    <w:r>
      <w:rPr>
        <w:rFonts w:ascii="Tahoma" w:hAnsi="Tahoma"/>
        <w:b/>
        <w:sz w:val="22"/>
        <w:lang w:val="es-ES_tradnl"/>
      </w:rPr>
      <w:t>TURBACO BOLIVAR</w:t>
    </w:r>
  </w:p>
</w:hdr>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s-ES"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2</Words>
  <Characters>5758</Characters>
  <CharactersWithSpaces>4689</CharactersWithSpaces>
  <Company>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3:17:00Z</dcterms:created>
  <dc:creator>OK</dc:creator>
  <dc:description/>
  <dc:language>en-US</dc:language>
  <cp:lastModifiedBy/>
  <cp:lastPrinted>2000-07-11T13:45:00Z</cp:lastPrinted>
  <dcterms:modified xsi:type="dcterms:W3CDTF">2000-07-11T13:47:00Z</dcterms:modified>
  <cp:revision>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vt:lpwstr>
  </property>
</Properties>
</file>