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.3. MOMENTO ESTRATEGICO SOCI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2551"/>
        <w:gridCol w:w="2410"/>
        <w:gridCol w:w="1985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grafía  Crecimi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cimiento poblacional  controlado acorde a las densidades requeridas para mejorar la calidad de vida de los turbaquer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stenib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Clasificar las zonas residenciales con las densidades requerrid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ar campañas pedagogicas para el control pobl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Equilibrar el asentamiento de lapoblación urbano – ru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Equilibrar el crecimiento demográfico con crecimiento urba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trolar el crecimiento demograf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Alcanzar un crecimiento de la población con bajo impacto ambienta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Campañas d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ificación famili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trol a los programas de vivienda y ocupaciones ilega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antener la distribución urbano ru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entro de planificación famili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Zonas para el crecimiento de la vivienda</w:t>
            </w:r>
          </w:p>
        </w:tc>
      </w:tr>
      <w:tr>
        <w:trPr>
          <w:trHeight w:val="19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mografía  Estruc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ructura demográfica  que responda a los cambios socioeconómicos de manera rapida   acorde a la oferta de servicios  brindados en el ambito municip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stenib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Adelantar programas de formación a la poblac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mplementar el modelo educativo con programas de educación informal y no formal con niños y jov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Armonizar la inversión pública con las necesidaes de formación integral de la població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Capacitar a la población para mejorar sus patrones de conduc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delantar  procesos de formación para la población a largo plazo partiendo de  las nuevas generaci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ejorar la infraestructura de equipamientos  exist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ampañas de planificación famili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o de la infraestructura de servicios socio económic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o de programas de formación integral para juventu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amientos colectivo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ques, zonas verdes, iglesias, canchas deportivas, etc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418"/>
        <w:gridCol w:w="2268"/>
        <w:gridCol w:w="2835"/>
        <w:gridCol w:w="2126"/>
        <w:gridCol w:w="1559"/>
      </w:tblGrid>
      <w:tr>
        <w:trPr>
          <w:trHeight w:val="51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188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guridad Ciudad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tener la relativa seguridad ciudad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cial sostenib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Incrementar  la presencia policiva en los sectores más vulnerab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ubicar la estación de polic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ar campañas de seguridad con la comun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isminuir los indices de inseguridad en las zonas más vulnera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pliar la capacidad de albergue y con ello el pie de fuerza policivo municip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ticular las acciones populares con las policiv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apacitar a la comunidad para hacer frente a la delincuencia comú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vincular a los policias bachilleres para umentar la cobert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alizar campañas para denunciar el del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ueva sede de la polic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ai por sectores</w:t>
            </w:r>
          </w:p>
        </w:tc>
      </w:tr>
      <w:tr>
        <w:trPr>
          <w:trHeight w:val="471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reación y Dep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quilibrio espacial de la oferta de equipamientos espacios para el desarrollo  integral de la pobl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cial  sostenib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solidar  los espacios deportivos y de recreación exist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struir  una villa olimp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Exigir a los proyectos de vivienda para que Incluyan   sus areas verd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plicar usos recreativos a las zonas de protección ambietal y por amenazas naturales usos recreativ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Entregar en administración los espacios de recreación y depor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Formalizar los espacios apropiados por la comunidad para usos recreativo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Cubrir el deficit de espacios recre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arantizar que las áreas de expansión traigan equilibrio en su planteamiento urban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teger los suelos de interés ambiental con usos recreativ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arrollar mecanismos de sostenibilidad financiera de los equipamientos colectiv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ortalecimiento institucional de la Junta municipal de deporte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articipación del sector privado en el desarrollo de programas y políticas para el deporte y la recreació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- Concesión de espacios y escenarios a particulares para su mantenimiento y desarrollo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 aplicar usos recreativos a los suelos de protecció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illa olimpic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zonas verdes de nuevos proyectos de viviend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d de espacios para la recreación y el depo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moblamiento de las zonas de protec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1686"/>
        <w:gridCol w:w="1843"/>
        <w:gridCol w:w="2268"/>
        <w:gridCol w:w="2693"/>
        <w:gridCol w:w="1984"/>
        <w:gridCol w:w="1560"/>
      </w:tblGrid>
      <w:tr>
        <w:trPr>
          <w:trHeight w:val="47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222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grafía  Vulnerabilid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cción y control  substancial de los índices de vulnerabilidad muni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stenib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Mejorar la asignación para el gasto   públ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Aumentar durante la ejecución del POT, los indices de cobertura en saneamiento bás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delantar programas de vivienda de interés so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Desarrollo subregional de una política de desplazado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ejorar el ciclo educat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Liberación d e barreras arquitectonica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Mejorar los actuales índi1ces de NBI Municipale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30% de cobertura en el corto plazo, 60% de cobertura en el mediano plazo y 100% de cobertura el el largo plazo en saneamiento bás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isminuir los niveles de Hacina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trolar los desplazamientos de las familias en zonas de conflic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umentar los niveles de formación de la mano de ob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Propiciar la igualdad de condiciones a los discapacitados con la población sin limitantes físico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o de programas  de impacto social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desarrollo de programas de  infraestructura de servicios bás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o de programas de viviendas de interés so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nfraestructura de servicios públ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Proyecto de vivienda de interés soci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1559"/>
        <w:gridCol w:w="2693"/>
        <w:gridCol w:w="2693"/>
        <w:gridCol w:w="1701"/>
        <w:gridCol w:w="1843"/>
      </w:tblGrid>
      <w:tr>
        <w:trPr>
          <w:trHeight w:val="47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19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Edu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un modelo educativoque posibilite la fornmación del Capital  Humano, en el marco de un centro Satelite, complementario a Cartage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cial sostenibl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Construir 3 concentraciones escola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ar programas de ampliación y mantenimiento de escuelas existe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trucción de 15 escuel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iversificar la media voc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realizar convenios institucionales extramuro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o de programas de educación no formal e infor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alizar  dentro de escuelas y comunas programas de formación integral con niños y jov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ar ciclos de capacitación especial para comerciantes y microempresari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mpulsar la formación ambiental como herramienta pedagogica de conservación para los ecosistem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reación de la red de bibliotecas municipal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Cubrir el deficit existente en bachillera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la infraestructura para asumir la proyección de población en edad en los próximos 9 añ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responder  a la demanda de cupos  realizada por los niños en preescolar y primaria  de manera más proxima a sus vivienda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ticular la educación de bachillerato con los estudios superio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mpliar la oferta de cupos anivel de educación superi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levar la educación a todos los riincones del municipio y en especial a la población vulner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mar  buenos ciudadanos a largo pla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articular el modelo educativo con el modelo económ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ar una cultura ambiental a mediano pla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mejorar los niveles academicos municipal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sarrollo de convenios para la diversificación  de la educación sup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grama de mejoramiento de infraestructura educati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tilización de los medios masivos de comunicación local para el desarrollo de programas de educación no formal e infor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reación de un programa de formación integral opara niños y jove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stablecer programas de educación no formal e infor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ransformación institucional de la secretaría de edu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oncen. escola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15 escuel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ecreataría de edu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d de bibliotec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entro de capacitación no formal e inform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ede de corporaciones de educación superi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2127"/>
        <w:gridCol w:w="1842"/>
        <w:gridCol w:w="2127"/>
        <w:gridCol w:w="2551"/>
        <w:gridCol w:w="1701"/>
      </w:tblGrid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20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ltu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opiciar 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arrollo cultural   conservando el patrimonio histórico municipal y se mantenga a la vanguardia de los cambios post modernista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cial  sostenib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teger y preservar el patrimonio historico cultu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impulsar politicas de cultura para el equilibrio de las influencias culturales recibid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ar  la infraestructura para  el desarrollo cultu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Ccnstruir un centro museo para impulsar la investigación historica y cultural del  municip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licar las actuaciones urbanisticas recomendadas en el inventario arquitectonico que conduzcan a su preserv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consolidar a la casa de la cultura como epicentro cultural del municipi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construir una plaza para corralejas y actividades al aire libre; equipar la plaza principal para  que conserve el concepto de nodo fundacional;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ir la biblioteca municipal como apoyo a la actividad intelectual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ar uso cultutural a la casa de tejas como principal inmueble de la actividad cultur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mpulso a programas de formación cultur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Fortalecimiento   institucional de la Casa de la cultur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Desarrollo de espacios para el fomento cultura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gramas de formación integral para niños y joven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arrollo de equipamiento para la cul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rticulación de las instituciones educativas con la casa de la cul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reación de museo municipal para el fomento de la investigación cultur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decuación casa se la cultu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centro muse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bibliotec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conservación plaza princip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plaza para toros y actividades al aire lib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programa de conservación patrimoni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1985"/>
        <w:gridCol w:w="1984"/>
        <w:gridCol w:w="2127"/>
        <w:gridCol w:w="2551"/>
        <w:gridCol w:w="1701"/>
      </w:tblGrid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RIO ALTERN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ATEG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YECTOS</w:t>
            </w:r>
          </w:p>
        </w:tc>
      </w:tr>
      <w:tr>
        <w:trPr>
          <w:trHeight w:val="67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U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arrollar un sistema de salud  sostenible, eficiente y competitivo que conduzca al aumento de la calidad y esperanza de vida del municipi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ción del capital social, orientandolo hacia el desarrollo humano social sostenibl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nsolidar el Primer nivel de Atención Basica, y Ofrecer servicios a  Segundo nivel de complejidad para l la subregión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ecer una red de servicios  municip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Desarrollar campañas de afiliación al regimen contribut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stitucionalizar  la promoción de la salud y prevención de la enfermed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stablecer un sistema de información municipal de salu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re competencias para la prestación de servicio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recer un servicio medico completo a nivel municipal con proyección subregion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Mejorar los canales de atención  médic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umentar la cobertura de personas en seguridad social en salu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Disminuir los costos operacionales y disminuir  los riesgos de contraer enfermedade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alizar control de las coberturas de los regimen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frecer el segundo nivel de complejidad en el hospital local como mecanismo  de consolidación  de la oferta de servicios medicos municipale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Trabajar en asocio con el sistema contributivo y otras entidades estat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Desarrollar un plan integral de promoción de  la salud y prevención de las enfermedade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Orientar el gasto hacia el subsidio a la oferta y estimar un Stokc de subsidio a la demand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stablecer un sistema de control al régimen subsidiad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struir un plan único de salud de largo plaz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struir el sistema municipal de la atención médi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Ampliación y   adecuación del hospital loca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stablecer red de servicios médic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0025</wp:posOffset>
              </wp:positionH>
              <wp:positionV relativeFrom="paragraph">
                <wp:posOffset>147320</wp:posOffset>
              </wp:positionV>
              <wp:extent cx="74066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1.6pt" to="598.9pt,11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LIBRO II DOCUMENTO TECNICO SOPORTE</w: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LIBRO II FASE DE PROSPECCIÓN CAPITULO IV ESCENARIO ALTERN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0025</wp:posOffset>
              </wp:positionH>
              <wp:positionV relativeFrom="paragraph">
                <wp:posOffset>295275</wp:posOffset>
              </wp:positionV>
              <wp:extent cx="74980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23.25pt" to="606.1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5:51:00Z</dcterms:created>
  <dc:creator>jose maria campuzano pestana </dc:creator>
  <dc:description/>
  <dc:language>en-US</dc:language>
  <cp:lastModifiedBy>OK</cp:lastModifiedBy>
  <cp:lastPrinted>2000-07-13T18:49:00Z</cp:lastPrinted>
  <dcterms:modified xsi:type="dcterms:W3CDTF">2000-07-14T01:49:00Z</dcterms:modified>
  <cp:revision>5</cp:revision>
  <dc:subject/>
  <dc:title>MOMENTO ESTRATEGICO SOCIAL</dc:title>
</cp:coreProperties>
</file>