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6"/>
        <w:rPr/>
      </w:pPr>
      <w:r>
        <w:rPr/>
        <w:t>CAPITULO IV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ESCENARIO ALTERNATIV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. MOMENTO ESTRATÉGICO URBANO TURBAC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3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1276"/>
        <w:gridCol w:w="2110"/>
        <w:gridCol w:w="2240"/>
        <w:gridCol w:w="2410"/>
        <w:gridCol w:w="3402"/>
        <w:gridCol w:w="2004"/>
      </w:tblGrid>
      <w:tr>
        <w:trPr>
          <w:trHeight w:val="48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RIABL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CENARIO ALTERNATIV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JE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RATEGIA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YECTOS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BICACION</w:t>
            </w:r>
          </w:p>
        </w:tc>
      </w:tr>
      <w:tr>
        <w:trPr>
          <w:trHeight w:val="52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RVICIOS PUBL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bertur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zacion del servicio de acueduc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arrollo del proyecto de saneamiento bas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mento de la cobertura en el servicio de energia y alumbrado publico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ender la demanda Ciudadana en  materia de servicios públicos domiciliarios, en un marco de sostenibilidad  y  eficiencia durante la vigencia del Plan Básico de Ordenamiento Territori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un municipio con unas condiciones de calidad y cobertura de servicios públicos que permitan establecer una estructura urbana  y territorial que asimile la visión de municipio autónomo y productor de servicios, para el fortalecimiento de la calidad de vida y el ambiente sano de sus habita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CO"/>
              </w:rPr>
            </w:pPr>
            <w:r>
              <w:rPr>
                <w:rFonts w:cs="Arial" w:ascii="Arial" w:hAnsi="Arial"/>
                <w:sz w:val="18"/>
                <w:lang w:val="es-C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CO"/>
              </w:rPr>
            </w:pPr>
            <w:r>
              <w:rPr>
                <w:rFonts w:cs="Arial" w:ascii="Arial" w:hAnsi="Arial"/>
                <w:sz w:val="18"/>
                <w:lang w:val="es-C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r la cobertura del servicio de telecomunicaciones hacia los centros poblados, mediante convenios con el programa de telefonía social, que ejecuta el ministerio de comunicac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anzar la puesta en marcha del servicio de Gas Natural en los centros poblados, durante la vigencia del Plan de Ordenamiento Territor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ión del actual acueducto regional en Empresa de Servicios  Públicos, integrando a su funcionalidad los servicios de Alcantarillado y recolección de basur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prestación de estos servicios durante la vigencia del Plan de Ordenamiento Territorial debe alcanzar una cobertura del 100%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udio, diseño y construcción del sistema de servicios de acueducto y alcantarillad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municipal de solidaridad y redistribución para el manejo de los subsidios a los estratos beneficiari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0420</wp:posOffset>
                </wp:positionH>
                <wp:positionV relativeFrom="page">
                  <wp:posOffset>1372235</wp:posOffset>
                </wp:positionV>
                <wp:extent cx="8505825" cy="4306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5825" cy="430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1416"/>
                              <w:gridCol w:w="1986"/>
                              <w:gridCol w:w="2126"/>
                              <w:gridCol w:w="2552"/>
                              <w:gridCol w:w="2693"/>
                              <w:gridCol w:w="2055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R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VARIABL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ESCENARIO ALTERNATIV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OBJETIVO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MET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ESTRATEGIAS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ROYECT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/UBIC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Servicios públicos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alidad del servicio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ejoramiento de la calidad de los servicios de acueducto y alcantarillad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onsolidacion de la calidad de los servicios de gas y telefon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lumbrado publico con altos niveles de eficiencia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xtoindependiente2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Garantizar la oferta y calidad de los servicios  públicos domiciliario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independiente2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lang w:val="es-CO"/>
                                    </w:rPr>
                                  </w:r>
                                </w:p>
                                <w:p>
                                  <w:pPr>
                                    <w:pStyle w:val="Textoindependiente2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n municipio con unas condiciones de calidad y cobertura de servicios públicos que permitan establecer una estructura urbana  y territorial que asimile la visión de municipio autónomo y productor de servicios, para el fortalecimiento de la calidad de vida y el ambiente sano de sus habitant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s-C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rtalecer los mecanismos de control Y veedurías ciudadanas, para garantizar un monitoreo sobre la calidad de los servicio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ctualizar los estudios existentes sobre manejo de Aguas Residuales, explorando opciones alternativas a los sistemas convencionales dada la configuración del territorio municipa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studio, diseño y construcción del sistema de servicios de acueducto y alcantarillad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ndo municipal de solidaridad y redistribución para el manejo de los subsidios a los estratos beneficiario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Operacion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istema de acueduto Optimizado y con una infraestructura acondicionada técnica y tecnologicament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icio de la operación del sistema de alcantarillado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onsolidar la prestación de los servicios complementarios inherentes a la calidad de Vida y procesos productivos, como energía, alumbrado público,  telecomunicaciones  y gas natura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Gestionar ante organismos de ayuda internacional los recursos financieros y tecnologicos para la optimizacion de la operación del acueducto.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75pt;height:339.1pt;mso-wrap-distance-left:7.05pt;mso-wrap-distance-right:7.05pt;mso-wrap-distance-top:0pt;mso-wrap-distance-bottom:0pt;margin-top:108.05pt;mso-position-vertical-relative:page;margin-left:64.6pt;mso-position-horizontal-relative:page">
                <v:fill opacity="0f"/>
                <v:textbox inset="0in,0in,0in,0in">
                  <w:txbxContent>
                    <w:tbl>
                      <w:tblPr>
                        <w:tblW w:w="13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1416"/>
                        <w:gridCol w:w="1986"/>
                        <w:gridCol w:w="2126"/>
                        <w:gridCol w:w="2552"/>
                        <w:gridCol w:w="2693"/>
                        <w:gridCol w:w="2055"/>
                      </w:tblGrid>
                      <w:tr>
                        <w:trPr>
                          <w:trHeight w:val="39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R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VARIABL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SCENARIO ALTERNATIV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BJETIVO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ET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STRATEGIAS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OYEC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/UBICACION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ervicios públicos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alidad del servicio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ejoramiento de la calidad de los servicios de acueducto y alcantarilla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nsolidacion de la calidad de los servicios de gas y telefon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lumbrado publico con altos niveles de eficiencia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Garantizar la oferta y calidad de los servicios  públicos domiciliario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oindependiente2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s-CO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n municipio con unas condiciones de calidad y cobertura de servicios públicos que permitan establecer una estructura urbana  y territorial que asimile la visión de municipio autónomo y productor de servicios, para el fortalecimiento de la calidad de vida y el ambiente sano de sus habitan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talecer los mecanismos de control Y veedurías ciudadanas, para garantizar un monitoreo sobre la calidad de los servici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ualizar los estudios existentes sobre manejo de Aguas Residuales, explorando opciones alternativas a los sistemas convencionales dada la configuración del territorio municip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studio, diseño y construcción del sistema de servicios de acueducto y alcantarilla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ndo municipal de solidaridad y redistribución para el manejo de los subsidios a los estratos beneficiari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Operacion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istema de acueduto Optimizado y con una infraestructura acondicionada técnica y tecnologicamen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icio de la operación del sistema de alcantarillado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nsolidar la prestación de los servicios complementarios inherentes a la calidad de Vida y procesos productivos, como energía, alumbrado público,  telecomunicaciones  y gas natur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Gestionar ante organismos de ayuda internacional los recursos financieros y tecnologicos para la optimizacion de la operación del acueducto.</w:t>
                            </w:r>
                          </w:p>
                        </w:tc>
                        <w:tc>
                          <w:tcPr>
                            <w:tcW w:w="20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1260475</wp:posOffset>
                </wp:positionV>
                <wp:extent cx="8793480" cy="4789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3480" cy="478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1416"/>
                              <w:gridCol w:w="2128"/>
                              <w:gridCol w:w="2126"/>
                              <w:gridCol w:w="2552"/>
                              <w:gridCol w:w="2693"/>
                              <w:gridCol w:w="2224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TR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ARIABL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SCENARIO ALTERNATIV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BJETIVO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STRATEGIAS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YECTOS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BIC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3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VIVIENDA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rPr>
                                      <w:b/>
                                      <w:b/>
                                      <w:sz w:val="5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TIPOLOGIA.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Tipología acorde con el bioclima y con una caracterización propia de nuestra cultura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*Implementar y fomentar el plan de recuperación tipológica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En 6 años lograr implementar una estructuración de la tipología y dimensiones de la vivienda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Creación del sistema de control y fomento de la viviend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Gestionamiento de proyectos comunitarios de mejoramiento de vivienda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Estructuración de la junta de control del patrimonio arquitectónico y vernácul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Gestionar ante Colcultura u otras instituciones, programas de financiación de proyectos de recuperación del patrimoni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Creación de la filial de monumentos nacionales en Turbac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Proyecto de inventario del patrimonio arquitectónico y vernácul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Proyecto del plan sectorial del centro fundacional y patrimonial de Turbac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FICIT Y PROYECCION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ogramas para el desarrollo de proyectos de vivienda para las clases menos favorecida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educción progresiva del déficit, a través de programas de VIS y reubicación de viviendas en zonas de alto riesg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ograr establece un promedio para cubrir el deficit,  de 288 unidades de vivienda por año, a 3 año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educir de déficit de 2066 viviendas en 1998  a 550 en el 2008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stablecer una densidad promedio de 55% viviendas por hectarea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36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0"/>
                                    </w:numPr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stionar subsidios para la construccion de vivienda nueva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0"/>
                                    </w:numPr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stionar financiacion internacional para la consecucion de recursos para el desarrollo de vivienda  nueva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0"/>
                                    </w:numPr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eacion del fondo de vivienda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0"/>
                                    </w:numPr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alizar convenios internacionales para el desarrollo de vivienda nueva.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tra zona para estratos tres y dos, en una área al sur de los  barrios el Rosario, las Tartaritas y Manzanares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 tipo de vivienda residencial media se establecerá al nordeste de casco urbano comprendida principalmente por los barrios de plan parejo y la granj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4pt;height:377.1pt;mso-wrap-distance-left:0pt;mso-wrap-distance-right:7.05pt;mso-wrap-distance-top:0pt;mso-wrap-distance-bottom:0pt;margin-top:99.2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1416"/>
                        <w:gridCol w:w="2128"/>
                        <w:gridCol w:w="2126"/>
                        <w:gridCol w:w="2552"/>
                        <w:gridCol w:w="2693"/>
                        <w:gridCol w:w="2224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R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ARIABL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CENARIO ALTERNATIV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TIVO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T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TRATEGIAS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YECTOS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BICACION</w:t>
                            </w:r>
                          </w:p>
                        </w:tc>
                      </w:tr>
                      <w:tr>
                        <w:trPr>
                          <w:trHeight w:val="2983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VIVIENDA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IPOLOGIA.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Tipología acorde con el bioclima y con una caracterización propia de nuestra cultura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*Implementar y fomentar el plan de recuperación tipológica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En 6 años lograr implementar una estructuración de la tipología y dimensiones de la vivienda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Creación del sistema de control y fomento de la viviend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Gestionamiento de proyectos comunitarios de mejoramiento de viviend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Estructuración de la junta de control del patrimonio arquitectónico y vernácul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Gestionar ante Colcultura u otras instituciones, programas de financiación de proyectos de recuperación del patrimon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Creación de la filial de monumentos nacionales en Turbac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Proyecto de inventario del patrimonio arquitectónico y vernácul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Proyecto del plan sectorial del centro fundacional y patrimonial de Turbac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FICIT Y PROYECCION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ogramas para el desarrollo de proyectos de vivienda para las clases menos favorecid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ducción progresiva del déficit, a través de programas de VIS y reubicación de viviendas en zonas de alto riesg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ograr establece un promedio para cubrir el deficit,  de 288 unidades de vivienda por año, a 3 a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ducir de déficit de 2066 viviendas en 1998  a 550 en el 2008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stablecer una densidad promedio de 55% viviendas por hectare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360" w:hanging="0"/>
                              <w:jc w:val="lef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stionar subsidios para la construccion de vivienda nueva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stionar financiacion internacional para la consecucion de recursos para el desarrollo de vivienda  nueva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acion del fondo de vivienda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lizar convenios internacionales para el desarrollo de vivienda nueva.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ra zona para estratos tres y dos, en una área al sur de los  barrios el Rosario, las Tartaritas y Manzanar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 tipo de vivienda residencial media se establecerá al nordeste de casco urbano comprendida principalmente por los barrios de plan parejo y la granj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20420</wp:posOffset>
                </wp:positionH>
                <wp:positionV relativeFrom="page">
                  <wp:posOffset>1189355</wp:posOffset>
                </wp:positionV>
                <wp:extent cx="8478520" cy="48469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520" cy="484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1416"/>
                              <w:gridCol w:w="2297"/>
                              <w:gridCol w:w="2268"/>
                              <w:gridCol w:w="2410"/>
                              <w:gridCol w:w="2240"/>
                              <w:gridCol w:w="2154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tr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ARIABLE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SCENARIO ALTERNATIV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BJETIV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A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STRATEGIAS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YECTOS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BIC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Vivienda 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LIDAD Y ESTADO.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 Desarrollo de programas para el  mejoramiento de viviend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 Estableciemto de planes de contigencias para la proyeccion de viviendas informales y espontanea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 Lograr  establecer un indice de  300 mejoramientos de viviendas por año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 Evitar los procesos de invaciones, para la construccion de viviendas informales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n 6 años lograr mejorar 1900 unidades de viviendas.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stablecer la policia montada de control periferic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spacializar los perimetros de crecimiento mediante líneas de control periferico y monitoreo.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ANDA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 Programas para el desarrollo de proyectos de vivienda para las clases menos favorecida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 Control  y  manejo de  la ficticia demanda de vvienda en Turbac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 Trubaco con un numero  proyectado  de 12500 viviendas, en 10 años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stablecer la real demanda de vivienda en Turbac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ubrir la demanda de vivenda en los 10 años de vigencia del  P.O.T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stablecer un promedio de construciion de 1250 viviendas por año, para lograr un deficit minimo al final de la vigencia de P.O.T.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ferta de incentivos tributarios para los inversionistas  en VI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Gestionar convenios de economia mixta para el desarroolo de proyectos de V.I.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Utilizar las actuaciones urbanisticas como estrategia para establecer convenios con los propietarios de tierra.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as áreas de crecimiento para cubrir la demanda actual y futura se ubicaran al sur este del asentamiento, aledaños a los barrios san pedro, el remanso, etc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arra la demanda de estratos medios y altos se ubicaran las áreas de crecimiento  al  noreste, rodeando el actual barrio plan parej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a ubicación de os estrstos tres se ubicaran al norte , a lo largo del camino a colonci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6pt;height:381.65pt;mso-wrap-distance-left:7.05pt;mso-wrap-distance-right:7.05pt;mso-wrap-distance-top:0pt;mso-wrap-distance-bottom:0pt;margin-top:93.65pt;mso-position-vertical-relative:page;margin-left:64.6pt;mso-position-horizontal-relative:page">
                <v:fill opacity="0f"/>
                <v:textbox inset="0in,0in,0in,0in">
                  <w:txbxContent>
                    <w:tbl>
                      <w:tblPr>
                        <w:tblW w:w="13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1416"/>
                        <w:gridCol w:w="2297"/>
                        <w:gridCol w:w="2268"/>
                        <w:gridCol w:w="2410"/>
                        <w:gridCol w:w="2240"/>
                        <w:gridCol w:w="2154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tr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ARIABLE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CENARIO ALTERNATIV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TIV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TA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TRATEGIAS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YECTOS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BICACION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Vivienda 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IDAD Y ESTADO.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 Desarrollo de programas para el  mejoramiento de viviend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 Estableciemto de planes de contigencias para la proyeccion de viviendas informales y espontan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 Lograr  establecer un indice de  300 mejoramientos de viviendas por añ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 Evitar los procesos de invaciones, para la construccion de viviendas informales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n 6 años lograr mejorar 1900 unidades de viviendas.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stablecer la policia montada de control periferic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spacializar los perimetros de crecimiento mediante líneas de control periferico y monitoreo.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ANDA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 Programas para el desarrollo de proyectos de vivienda para las clases menos favorecid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 Control  y  manejo de  la ficticia demanda de vvienda en Turbac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 Trubaco con un numero  proyectado  de 12500 viviendas, en 10 años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stablecer la real demanda de vivienda en Turbac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ubrir la demanda de vivenda en los 10 años de vigencia del  P.O.T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stablecer un promedio de construciion de 1250 viviendas por año, para lograr un deficit minimo al final de la vigencia de P.O.T.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ferta de incentivos tributarios para los inversionistas  en V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Gestionar convenios de economia mixta para el desarroolo de proyectos de V.I.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Utilizar las actuaciones urbanisticas como estrategia para establecer convenios con los propietarios de tierra.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as áreas de crecimiento para cubrir la demanda actual y futura se ubicaran al sur este del asentamiento, aledaños a los barrios san pedro, el remanso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arra la demanda de estratos medios y altos se ubicaran las áreas de crecimiento  al  noreste, rodeando el actual barrio plan parej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a ubicación de os estrstos tres se ubicaran al norte , a lo largo del camino a colonci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38810</wp:posOffset>
                </wp:positionH>
                <wp:positionV relativeFrom="page">
                  <wp:posOffset>1533525</wp:posOffset>
                </wp:positionV>
                <wp:extent cx="8478520" cy="395351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520" cy="395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0"/>
                              <w:gridCol w:w="1243"/>
                              <w:gridCol w:w="2297"/>
                              <w:gridCol w:w="2268"/>
                              <w:gridCol w:w="2410"/>
                              <w:gridCol w:w="2240"/>
                              <w:gridCol w:w="2154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TR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VARIABLE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SCEN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LTERNATIV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JETIV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ETA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STRATEGIAS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OYECTOS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UBIC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7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VIAS Y TRANSPORTE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FRAESTRUCTURA VIAL.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Mejoramiento de la calidad constructiva de la malla via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Especificaciones técnicas acordes con la importancia funcional de las vías urbanas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Mejorar y estructurar las especificaciones técnicas y constructivas de la infraestructura vial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En 6 años malla vial con la estructura adecuada para el funcionamiento de Turbaco como centro regional.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Adoptar normativa y reglamentariamente las especificaciones técnicas requeridas para un sistema vial funcional y operativ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Plan de especificaciones técnicas del plan via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Código urba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*Proyecto de vía V2, circunval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Proyecto V3, eje Norte-S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Proyecto de Ampliación de la Tronca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0" w:hRule="atLeast"/>
                              </w:trPr>
                              <w:tc>
                                <w:tcPr>
                                  <w:tcW w:w="7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ISTEMA VIAL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Articulación vial urban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Eficacia y operatividad vial como modelo de funcionamiento de la malla vial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Jerarquizar las vías actuales y proyectadas, catalogándolas de acuerdo a su ancho y capacidad de transporte, (vías arterias, vías  locales y calles habitables) organizando la vialidad y los flujos de acceso de una categoría a otra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En 9 años consolidar el plan vial propuesto.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Sistema vial determinado por ejes norte sur, este oeste que actúen como vías colectoras y se intersecten con la vía perimetral propuesta.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Plan Vial y de Transport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6pt;height:311.3pt;mso-wrap-distance-left:7.05pt;mso-wrap-distance-right:7.05pt;mso-wrap-distance-top:0pt;mso-wrap-distance-bottom:0pt;margin-top:120.75pt;mso-position-vertical-relative:page;margin-left:50.3pt;mso-position-horizontal-relative:page">
                <v:fill opacity="0f"/>
                <v:textbox inset="0in,0in,0in,0in">
                  <w:txbxContent>
                    <w:tbl>
                      <w:tblPr>
                        <w:tblW w:w="13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0"/>
                        <w:gridCol w:w="1243"/>
                        <w:gridCol w:w="2297"/>
                        <w:gridCol w:w="2268"/>
                        <w:gridCol w:w="2410"/>
                        <w:gridCol w:w="2240"/>
                        <w:gridCol w:w="2154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TR.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ARIABLE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SCEN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LTERNATIV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JETIVO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ETA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STRATEGIAS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OYECTOS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UBICACIÓN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7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VIAS Y TRANSPORTE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FRAESTRUCTURA VIAL.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Mejoramiento de la calidad constructiva de la malla vi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Especificaciones técnicas acordes con la importancia funcional de las vías urbanas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Mejorar y estructurar las especificaciones técnicas y constructivas de la infraestructura vial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En 6 años malla vial con la estructura adecuada para el funcionamiento de Turbaco como centro regional.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Adoptar normativa y reglamentariamente las especificaciones técnicas requeridas para un sistema vial funcional y operativ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Plan de especificaciones técnicas del plan vi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Código urba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*Proyecto de vía V2, circunval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Proyecto V3, eje Norte-S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Proyecto de Ampliación de la Tronc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0" w:hRule="atLeast"/>
                        </w:trPr>
                        <w:tc>
                          <w:tcPr>
                            <w:tcW w:w="7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ISTEMA VIAL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Articulación vial urba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Eficacia y operatividad vial como modelo de funcionamiento de la malla vial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Jerarquizar las vías actuales y proyectadas, catalogándolas de acuerdo a su ancho y capacidad de transporte, (vías arterias, vías  locales y calles habitables) organizando la vialidad y los flujos de acceso de una categoría a otra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En 9 años consolidar el plan vial propuesto.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Sistema vial determinado por ejes norte sur, este oeste que actúen como vías colectoras y se intersecten con la vía perimetral propuesta.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Plan Vial y de Transporte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ge">
                  <wp:posOffset>1603375</wp:posOffset>
                </wp:positionV>
                <wp:extent cx="8838565" cy="33343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8565" cy="333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1416"/>
                              <w:gridCol w:w="2270"/>
                              <w:gridCol w:w="2551"/>
                              <w:gridCol w:w="2268"/>
                              <w:gridCol w:w="2552"/>
                              <w:gridCol w:w="2295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TR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ARIABLE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SCENARIO ALTERNATIVO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BJETIV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STRATEGIAS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YECT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UBIC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3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SUELO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ELIMITACION DEL SUELO URBANO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FLICTOS DE USO DEL SUELO URBA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RTICULACION BASE NATURAL MODELO DE USO URBANO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Normatización rigurosa de la zona de influencia de los limites municipales con Cartagen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Definición del nuevo perímetro urbano y suburbano, más acorde con la estructura funcional de Turbac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Proceso gradual de renovación y rehabilitación de las áreas urbanas degradada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Usos del suelo urbano definido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Mejoramiento de la calidad urba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Definición de las áreas de protecció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Mantenimiento dei ambiente verde y fresco tradicional de Turbaco del asentamiento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Configurar una estructura del suelo que permita la asimilación de la visión de ciudad autónoma y productora de servicios con unas condiciones de calidad de vida optimas para la población presente y  futur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En 6 años definir el marco espacial de la estructura y zonificación urbana de Turbaco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Limpieza de los lechos de arroy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Participación ciudadana en los procesos de participació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Convertir las áreas de protección en parques ecológicos restringido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Creación de Junta de Desarrollo y Control Urba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Sector de la Plaza con área peatonal y recreativ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Convertir en zona de ecología anfibia todos los lechos de arroyo.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Código Urba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Proyecto de Reforestación urbana, usando especies nativa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Proyecto de cambio de textura y función de la Plaza Centra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Proyecto de Renovación urbana de la Avenida Pastran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Proyecto de reubicación de viviendas ubicadas en el sector del Ají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Reforestación y mantenimiento del arroyo Mameya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95pt;height:262.55pt;mso-wrap-distance-left:0pt;mso-wrap-distance-right:7.05pt;mso-wrap-distance-top:0pt;mso-wrap-distance-bottom:0pt;margin-top:126.2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9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1416"/>
                        <w:gridCol w:w="2270"/>
                        <w:gridCol w:w="2551"/>
                        <w:gridCol w:w="2268"/>
                        <w:gridCol w:w="2552"/>
                        <w:gridCol w:w="2295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TR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ARIABLE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CENARIO ALTERNATIVO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TIV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TA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TRATEGIAS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YEC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UBICACION</w:t>
                            </w:r>
                          </w:p>
                        </w:tc>
                      </w:tr>
                      <w:tr>
                        <w:trPr>
                          <w:trHeight w:val="233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3"/>
                              <w:ind w:left="113" w:right="113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UELO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LIMITACION DEL SUELO URBANO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FLICTOS DE USO DEL SUELO URBA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RTICULACION BASE NATURAL MODELO DE USO URBANO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Normatización rigurosa de la zona de influencia de los limites municipales con Cartage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Definición del nuevo perímetro urbano y suburbano, más acorde con la estructura funcional de Turbac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Proceso gradual de renovación y rehabilitación de las áreas urbanas degradad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Usos del suelo urbano definid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Mejoramiento de la calidad urb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Definición de las áreas de protecció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Mantenimiento dei ambiente verde y fresco tradicional de Turbaco del asentamiento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Configurar una estructura del suelo que permita la asimilación de la visión de ciudad autónoma y productora de servicios con unas condiciones de calidad de vida optimas para la población presente y  futur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En 6 años definir el marco espacial de la estructura y zonificación urbana de Turbaco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Limpieza de los lechos de arroy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Participación ciudadana en los procesos de participació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Convertir las áreas de protección en parques ecológicos restringid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Creación de Junta de Desarrollo y Control Urba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Sector de la Plaza con área peatonal y recreativ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Convertir en zona de ecología anfibia todos los lechos de arroyo.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Código Urba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Proyecto de Reforestación urbana, usando especies nativ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Proyecto de cambio de textura y función de la Plaza Centr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Proyecto de Renovación urbana de la Avenida Pastra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Proyecto de reubicación de viviendas ubicadas en el sector del Aj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Reforestación y mantenimiento del arroyo Mamey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47700</wp:posOffset>
                </wp:positionH>
                <wp:positionV relativeFrom="page">
                  <wp:posOffset>1280795</wp:posOffset>
                </wp:positionV>
                <wp:extent cx="8838565" cy="488442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8565" cy="488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1416"/>
                              <w:gridCol w:w="2270"/>
                              <w:gridCol w:w="2551"/>
                              <w:gridCol w:w="2268"/>
                              <w:gridCol w:w="2552"/>
                              <w:gridCol w:w="2295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TR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ARIABLE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SCENARIO ALTERNATIVO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BJETIV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STRATEGIAS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YECT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UBIC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MDIO AMBIENTE URBANO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SENTAMIENTOS INFORMALES Y CALIDAD DEL HABITAD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Control y manejo del desarrollo habitaciona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 Mejoramiento de la calidad de la vivien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Viviendas localizadas en áreas de riesgo reubicadas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Mejorar las condiciones de ubicación y calidad física de la viviend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ograr controlar y evitar el crecimiento de asentamientos informales en las actuales áreas de proyecion,  estas áreas por sus caracteristicas biofisicas y de riesgo, no son optimas para el desarrollo de vivienda de alta densidad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En 6 años reubicar las viviendas que se están en áreas de riesgo y zonas de protecció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Ningún proceso de urbanización pirata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Creación del Fondo de Vivien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Creación de convenios con entes privados para el desarrollo de la vivien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Capacitar y estimular los procesos de autoconstrucció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Gestionar financiamiento para programas de uso de materiales alternativos de construcció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Compra de tierras por parte del estado y el municipio para desarrollar proyectos de vivien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Creación de banco de Tierras para los estratos bajo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Creación de la Policía de Vigilancia del Desarrollo Urba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Fondo de Viviend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Banco de Tierra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Policía de Vigilancia del Desarrollo Urban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GESTION AMBIENTAL URBANA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Gestión ambiental urbana como estrategia de concertación para le manejo del ambiente urban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apacidad de gestion ambiental urbana instutucional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Organizar los procesos de participación ciudadana, para estructurar los niveles de gestión ambiental urbana en Turbaco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Lograr en 6 años que la comunidad lidere los procesos de Gestión Ambiental urbana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Unificar políticas de educación ambiental en todos los niveles de escolarizació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Conformación de grupos de gestión ambiental urbana por sector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Creación de la oficina de Manejo Ambiental Urba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Plan de Gestión Ambiental Urba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95pt;height:384.6pt;mso-wrap-distance-left:7.05pt;mso-wrap-distance-right:7.05pt;mso-wrap-distance-top:0pt;mso-wrap-distance-bottom:0pt;margin-top:100.85pt;mso-position-vertical-relative:page;margin-left:51pt;mso-position-horizontal-relative:page">
                <v:fill opacity="0f"/>
                <v:textbox inset="0in,0in,0in,0in">
                  <w:txbxContent>
                    <w:tbl>
                      <w:tblPr>
                        <w:tblW w:w="139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1416"/>
                        <w:gridCol w:w="2270"/>
                        <w:gridCol w:w="2551"/>
                        <w:gridCol w:w="2268"/>
                        <w:gridCol w:w="2552"/>
                        <w:gridCol w:w="2295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TR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ARIABLE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CENARIO ALTERNATIVO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JETIV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TA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TRATEGIAS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YEC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UBICACION</w:t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MDIO AMBIENTE URBANO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SENTAMIENTOS INFORMALES Y CALIDAD DEL HABITAD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Control y manejo del desarrollo habitacion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 Mejoramiento de la calidad de la vivien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Viviendas localizadas en áreas de riesgo reubicadas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Mejorar las condiciones de ubicación y calidad física de la vivien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ograr controlar y evitar el crecimiento de asentamientos informales en las actuales áreas de proyecion,  estas áreas por sus caracteristicas biofisicas y de riesgo, no son optimas para el desarrollo de vivienda de alta densidad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En 6 años reubicar las viviendas que se están en áreas de riesgo y zonas de protecc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Ningún proceso de urbanización pirata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Creación del Fondo de Vivien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Creación de convenios con entes privados para el desarrollo de la vivien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Capacitar y estimular los procesos de autoconstrucc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Gestionar financiamiento para programas de uso de materiales alternativos de construcc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Compra de tierras por parte del estado y el municipio para desarrollar proyectos de vivien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Creación de banco de Tierras para los estratos baj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Creación de la Policía de Vigilancia del Desarrollo Urba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Fondo de Vivien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Banco de Tierr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Policía de Vigilancia del Desarrollo Urbano.</w:t>
                            </w:r>
                          </w:p>
                        </w:tc>
                      </w:tr>
                      <w:tr>
                        <w:trPr>
                          <w:trHeight w:val="202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GESTION AMBIENTAL URBANA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Gestión ambiental urbana como estrategia de concertación para le manejo del ambiente urban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apacidad de gestion ambiental urbana instutucional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Organizar los procesos de participación ciudadana, para estructurar los niveles de gestión ambiental urbana en Turbaco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Lograr en 6 años que la comunidad lidere los procesos de Gestión Ambiental urbana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Unificar políticas de educación ambiental en todos los niveles de escolarizació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Conformación de grupos de gestión ambiental urbana por sector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Creación de la oficina de Manejo Ambiental Urba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Plan de Gestión Ambiental Urba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20" w:top="1701" w:footer="1134" w:bottom="170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02870</wp:posOffset>
              </wp:positionH>
              <wp:positionV relativeFrom="paragraph">
                <wp:posOffset>36195</wp:posOffset>
              </wp:positionV>
              <wp:extent cx="813816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1pt,2.85pt" to="648.85pt,2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6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FASE DE PROSPECCIÓN  CAPITULO IV  ESCENARIO ALTERNATIV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PLAN BASICO DE ORDENMA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4310</wp:posOffset>
              </wp:positionH>
              <wp:positionV relativeFrom="paragraph">
                <wp:posOffset>295275</wp:posOffset>
              </wp:positionV>
              <wp:extent cx="83210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1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3pt,23.25pt" to="670.45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lang w:val="es-CO"/>
    </w:rPr>
  </w:style>
  <w:style w:type="paragraph" w:styleId="Footnote">
    <w:name w:val="Footnote Text"/>
    <w:basedOn w:val="Normal"/>
    <w:pPr/>
    <w:rPr>
      <w:rFonts w:ascii="Arial" w:hAnsi="Arial" w:cs="Arial"/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9:49:00Z</dcterms:created>
  <dc:creator>HERNAN GONZALEZ</dc:creator>
  <dc:description/>
  <dc:language>en-US</dc:language>
  <cp:lastModifiedBy>OK</cp:lastModifiedBy>
  <cp:lastPrinted>2000-07-11T15:29:00Z</cp:lastPrinted>
  <dcterms:modified xsi:type="dcterms:W3CDTF">2000-07-12T00:40:00Z</dcterms:modified>
  <cp:revision>5</cp:revision>
  <dc:subject/>
  <dc:title>MOMENTO ESTRATEGICO URBANO TURBACO</dc:title>
</cp:coreProperties>
</file>