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  <w:tab w:val="left" w:pos="16869" w:leader="none"/>
        </w:tabs>
        <w:ind w:right="-80" w:hanging="0"/>
        <w:outlineLvl w:val="0"/>
        <w:rPr/>
      </w:pPr>
      <w:r>
        <w:rPr/>
        <w:t>4.4. MOMENTO ESTRATEGICO ECONÓMICO.</w:t>
      </w:r>
    </w:p>
    <w:tbl>
      <w:tblPr>
        <w:tblW w:w="13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3"/>
        <w:gridCol w:w="1557"/>
        <w:gridCol w:w="3"/>
        <w:gridCol w:w="2123"/>
        <w:gridCol w:w="3"/>
        <w:gridCol w:w="2188"/>
        <w:gridCol w:w="6"/>
        <w:gridCol w:w="2906"/>
        <w:gridCol w:w="3"/>
        <w:gridCol w:w="2046"/>
        <w:gridCol w:w="6"/>
        <w:gridCol w:w="1741"/>
        <w:gridCol w:w="6"/>
      </w:tblGrid>
      <w:tr>
        <w:trPr>
          <w:trHeight w:val="53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389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ítica Fiscal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imiento de una política fiscal asociada al territorio que posibilite la competitividad sostenibilidad del mismo y le permita al  municipio cumplir con sus funci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ejorar la infraestrucura municipal para mejorar la competitividadel territo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razar unas reglas de juego claras y concertadas en materia tributaria para fomento y sostenimientode la inversión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omentar  el despegue de la py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cuperar la gobernabilidad en el municipi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truir la malla vial municipal y urbana a mediano y largo plazo; aumentar la cobertura de servicios Públicos Domiciliarios especialmente el área de Saneamiento básico en el mediano  y largo pla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Establecer concertada mente el estauto tributario municip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incular al pequeño comerciante municipal al programa de crédito y capacitación para mejorar su produ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icipio facilitador del desarrollo económico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 laboración del estatuto tributario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ctualizar base tributa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lan vial y de equipamentos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Expansión servicios  de saneamiento bás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inea de fomento para las py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eación del Consejo Gremial Municipal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lan v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onas industriales y comerci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berturas redes de saneamiento básico</w:t>
            </w:r>
          </w:p>
        </w:tc>
      </w:tr>
      <w:tr>
        <w:trPr>
          <w:trHeight w:val="2068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ectos  comerciales y crediticio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olidar la incorporación de los agentes productivos al sistema económico en un marco de Ciudad Satelite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.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lizar los agentes econom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iciar los eslabonamientos de cadenas productiv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 de transporte y logistica que facilite la operación comerci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iciar sistema de precios competitivos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ción de Gremios como interlocutores del municip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minuir los canales de comercializ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ma vial acorde a la distribucion y mercadeo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culación al sistema de registro de la cámara de comerc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liación de la red de servicios financie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r la cultura del ahorro e invers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o a líneas de crédito de pequeña y mediana empr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propuesta para el desarrollo de un centro financiero subreg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er Zona Comercial Y Mercados Satel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acitación a sectores informales.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tbl>
      <w:tblPr>
        <w:tblW w:w="13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8"/>
        <w:gridCol w:w="1977"/>
        <w:gridCol w:w="8"/>
        <w:gridCol w:w="1693"/>
        <w:gridCol w:w="8"/>
        <w:gridCol w:w="1984"/>
        <w:gridCol w:w="15"/>
        <w:gridCol w:w="1943"/>
        <w:gridCol w:w="27"/>
        <w:gridCol w:w="2685"/>
        <w:gridCol w:w="24"/>
        <w:gridCol w:w="2103"/>
        <w:gridCol w:w="9"/>
      </w:tblGrid>
      <w:tr>
        <w:trPr>
          <w:trHeight w:val="29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/ubicacion</w:t>
            </w:r>
          </w:p>
        </w:tc>
      </w:tr>
      <w:tr>
        <w:trPr>
          <w:trHeight w:val="206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ción agropecuari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catar y Reactivar  la producción basado en criterios de desarrollo sustentable, en el marco de un Centro Satelite de servicios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Aumentar la productividad en el sec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omento a la explotación Forestal, y de Fruta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iciar la Explotación de especies nativas y la Zoocrí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icular la producción con el  ecoturismo.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plotación acorde a las potencialidades del suel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ultivo y expoltación de 2.000. hectareas , de bosque en una primera fase, hasta alcanzar en 9 años, unpotencial de 10.000.has.  Proyecto de frutales hasta 2.000.has en ri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rovechamiento de las ventajas competitivas del territo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centivar la producción de bos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eación del fondo rotatorio agropecuario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mplementación de cadenas productiv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ejoramiento de acceso a la tecnologí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stablecer centros de acop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timizar la atención técnica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íneas de crédito optimo acorde a la explotac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izar explotación doble propósito en ganaderí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acop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do rotato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atención tenológ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5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tación miner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ción minera formalizada sostenible y económicamente vi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mover una explotación Mineral acorde a la vocación y competitividad de los suelos.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tación Racional y Sostenible 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glamentar niveles de explotación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mover procesos de explotación técnicos y viables en materia de riesgos y amenazas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alización de los sistemas de explotació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iciar los encadenamientos productivos y la agregación de val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peración de áreas degradadas.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culación institucional mininas – municipio - car- agentes explotado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 parcial de canter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ma de evaluación y monitoreo en la ejecución de planes de manejo ambiental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s de explotación miner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90"/>
        <w:gridCol w:w="1990"/>
        <w:gridCol w:w="1990"/>
        <w:gridCol w:w="1990"/>
        <w:gridCol w:w="1990"/>
        <w:gridCol w:w="1990"/>
      </w:tblGrid>
      <w:tr>
        <w:trPr>
          <w:trHeight w:val="2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19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ción agroindustrial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olidar proceso productivo en la perspectiva de generar empleo e ingresos al municip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iciar proyectos competitivos con posibilidad de acceder a los mercados nacionales e internacionales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ción de Ingresos y empleo a la municipali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olidar producción avicola y porcicol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er procesos de cadenas productiv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joramiento condiciones sanitarias y ambientales en la producción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sorción Mano de obra de origen municipal e incremento de la demanda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ización infraestructura de servicios y red vial de acces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imulos tributarios por parte de la Administración, asi como reglas de juego transparen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ciar procesos de Producción Limpia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estructura de apoyo ala produ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imiento de zona indust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ímulos tributa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ubicación de fact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rtación de municipios agentes productiv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 para producción agro-indust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ibilidad y Confiabilidad en los Servicios Públicos.</w:t>
            </w:r>
          </w:p>
        </w:tc>
      </w:tr>
      <w:tr>
        <w:trPr>
          <w:trHeight w:val="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ción industrial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ción de la inversión industrial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r en el municipio las condiciones para la inversión indust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miar las medianas industri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ar eslabonamientos productivo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ermitir el asentamiento en el minicipio de factorias en la zona destinada para  uso indust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mentar la industrialización en el ambito lo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enerar las condiciones locales de mercado para la comercialización de insumos y productos final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stablecer zona indust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o de cadenas productiv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localización y reubicación de fact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ximizar competitividad del territo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terlocución gremial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indust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  <w:r>
        <w:br w:type="page"/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8"/>
        <w:gridCol w:w="2130"/>
        <w:gridCol w:w="1936"/>
        <w:gridCol w:w="1936"/>
        <w:gridCol w:w="1936"/>
        <w:gridCol w:w="2260"/>
        <w:gridCol w:w="10"/>
        <w:gridCol w:w="1602"/>
      </w:tblGrid>
      <w:tr>
        <w:trPr>
          <w:trHeight w:val="233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1856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 y pequeña empresa (mipe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ción sostenible y capacidad de inserción en el merc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ar dentro de la comunidad las condiciones para el surgimiento de nuevas y pequeñas empres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tablecer programas oficiales de formación para micro y fami empres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r lines directas de credito para el fomento microempresarial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ción del fondo microempresari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cular a los procesos de formación especial a los pequeños y medianos productor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piciar la inversión de capital para la nueva y pequeña empresa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ión y funcionamiento del fondo microempresa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lizar convenios con ongs privadas (indufrial, fundación mario santodomingo et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as de capacitación de asistencia técnica (producción y comercializació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édito e investigación de merca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ión y reubicación de las factorías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municipal de educación  no formal</w:t>
            </w:r>
          </w:p>
        </w:tc>
      </w:tr>
      <w:tr>
        <w:trPr>
          <w:trHeight w:val="196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eo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mentar el empleo municipal en condiciones de calidad y sostenibil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acitar la mano de obra  en concordancia con la demanda lab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liar el modelo educativo exist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mentar la apertura de centros de formación profesional, técnico y tecnológic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rar el ciclo educativ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jorar la formación academica del trabajador turbaqu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ir el asentamiento de universidades e institutos sobre la jurisdicción municipal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culación del modelo educativo con los procesos productiv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lización en la generación de empl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liación del modelo educativo local, a nivel tecnológico y superior (incluyendo actividades formales e informal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das y estímulos tributarios fiscales a los empresas que generan empl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capacit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scuela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dad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Arial"/>
          <w:sz w:val="20"/>
          <w:lang w:val="es-MX"/>
        </w:rPr>
      </w:pPr>
      <w:r>
        <w:rPr>
          <w:rFonts w:eastAsia="Arial"/>
          <w:sz w:val="20"/>
          <w:lang w:val="es-MX"/>
        </w:rPr>
        <w:t xml:space="preserve"> </w:t>
      </w:r>
      <w:r>
        <w:br w:type="page"/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tbl>
      <w:tblPr>
        <w:tblW w:w="12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8"/>
        <w:gridCol w:w="2119"/>
        <w:gridCol w:w="8"/>
        <w:gridCol w:w="1976"/>
        <w:gridCol w:w="8"/>
        <w:gridCol w:w="1955"/>
        <w:gridCol w:w="30"/>
        <w:gridCol w:w="1791"/>
        <w:gridCol w:w="51"/>
        <w:gridCol w:w="1977"/>
        <w:gridCol w:w="8"/>
        <w:gridCol w:w="1606"/>
        <w:gridCol w:w="16"/>
      </w:tblGrid>
      <w:tr>
        <w:trPr>
          <w:trHeight w:val="2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209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oturismo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esionar al ecoturismo como alternativa de generación de ingre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ulsar el ecoturismo como actividad económica importa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ar las ventajas comparativas del territor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mpulsar los cultivos de bosques y zoocría  como compemento de la actividad desarrolladas pór el campesino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arrollar en los suelos protegidos  actividades ecoturisticas como actividad económica acorde a las propiedades del suelo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r  una oferta de distracción ambiental a los visitantes de Cartagena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ervación del territorio municip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culación con la actividad turística del distri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estructura de apoyo especialmente vías y comunic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ización de la seguridad ciudad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er inventario de sitios de ecoturism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ntario de sitios de interes ecoturist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9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rcio y servicios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lización competitividad y sostenibilidad en el marco de un Municipio con caracteristicas de Centro de Servicios Complementarios a Cartage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PROCESO económico diversificado y con capacidad de adaptarse a los constantes cambios en el modelo económico subregional nacional e intern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armonia con las potencialidaes del territorio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ar el desaforado crecimiento comercial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er un vinculo entre los comerciantes y la administr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jorar la oferta de servicios comerciales y de servic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er las zonas para el desarrollo comer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ejorar los canales de dialogo y conversación entre comerciantes y la administración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olidar a municipio como centro subregional de operaciones de servicios y comercio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olidar zonas comerci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ecanismos de regulación y control por parte del municip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statuto tributario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apacidad gremial e interlocu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mpliación y oferta de servic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jorar la capacidad de respuesta a la demanda regional (composición calidad y precios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na comer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s comerciales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8585</wp:posOffset>
              </wp:positionH>
              <wp:positionV relativeFrom="paragraph">
                <wp:posOffset>36195</wp:posOffset>
              </wp:positionV>
              <wp:extent cx="74980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.85pt" to="598.9pt,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 DOCUMENTO TÉ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PITULO IV ESCENARIO ALTERNATI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Á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9075</wp:posOffset>
              </wp:positionH>
              <wp:positionV relativeFrom="paragraph">
                <wp:posOffset>295275</wp:posOffset>
              </wp:positionV>
              <wp:extent cx="758952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25pt,23.25pt" to="614.8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23:50:00Z</dcterms:created>
  <dc:creator>jose maria campuzano pestana </dc:creator>
  <dc:description/>
  <dc:language>en-US</dc:language>
  <cp:lastModifiedBy>OK</cp:lastModifiedBy>
  <cp:lastPrinted>2000-07-13T20:48:00Z</cp:lastPrinted>
  <dcterms:modified xsi:type="dcterms:W3CDTF">2000-07-14T02:38:00Z</dcterms:modified>
  <cp:revision>8</cp:revision>
  <dc:subject/>
  <dc:title>MOMENTO ESTRATEGICO</dc:title>
</cp:coreProperties>
</file>