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2126"/>
        <w:gridCol w:w="2363"/>
        <w:gridCol w:w="2410"/>
        <w:gridCol w:w="297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menazas natu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upación racional del territorio mediante el uso de las tierras más aptas para los fines sociales y productivos requeridos e implementando las metodologías adecuadas para la prevención de desastres o la mitigación de amenazas natu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ind w:left="213" w:hanging="360"/>
              <w:rPr>
                <w:sz w:val="20"/>
              </w:rPr>
            </w:pPr>
            <w:r>
              <w:rPr>
                <w:sz w:val="20"/>
              </w:rPr>
              <w:t>Preserv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ind w:left="213" w:hanging="360"/>
              <w:rPr>
                <w:sz w:val="20"/>
              </w:rPr>
            </w:pPr>
            <w:r>
              <w:rPr>
                <w:sz w:val="20"/>
              </w:rPr>
              <w:t>la seguridad, la economía y el mejoramiento de la calidad de vida de los habitantes con un desarrollo sostenibl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strucción del 100% de las infraestructuras y los asentamientos nuevos en zonas libres de amenazas no mitigables o con técnicas que garanticen su estabilidad o la mitigación de las amenazas que económicamente sean factibles de mitig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eclaratoria de suelos de protección por amenazas naturales no mitigab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lan Maestro de drenajes pluvia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Códigos de urbanismo y construcciones acordes con las necesidades del municip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onstitución de un sistema de información geográfica que permita determinar la factibilidad de urbanizar un lote y plantee las técnicas constructivas seguras que se requieran para la parte urbana y rura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iseño y construcción de un plan maestro de drenajes pluviales para mitigar amenazas de inundación y deslizamiento donde dichas amenazas sean mitigables a costos razonables en todo el casco urbano de los centros poblados y las áreas de expansión urba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2126"/>
        <w:gridCol w:w="2410"/>
        <w:gridCol w:w="2268"/>
        <w:gridCol w:w="356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360" w:right="113" w:hanging="0"/>
              <w:rPr>
                <w:sz w:val="20"/>
              </w:rPr>
            </w:pPr>
            <w:r>
              <w:rPr>
                <w:sz w:val="20"/>
              </w:rPr>
              <w:t>AMENAZAS ANTRÓPIC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ntamiento y uso racional del territorio de Turba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revenir los conflictos de uso en el territorio  y los desastres por amenazas antróp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El 100% de los asentamientos humanos libres de amenazas antrópicas o con la mitigación de las mismas cuando estas lo sea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Alimentar un sistema de información geográfica con las amenazas antrópicas e implementar mecanismos de prevención, mitigación y control de las mismas de acuerdo con el tipo de amenaza que se presen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eclarar suelos de protección todos los que se requieran para la infraestructura o presenten amenazas antrópic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Códigos de urbanismo y construcciones acordes con las necesidades del municipio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onstitución de un sistema de información geográfica que permita determinar la factibilidad de urbanizar un lote y plantee las técnicas constructivas seguras que se requieran para la parte urbana y rura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Ubicar las infraestructuras e industrias que constituyan amenazas antropicas en áreas que garanticen un aislamiento amplio y suficiente para que dichas amenazas no afecten la comunida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esarrollar los mecanismos de prevención, monitoreo y mitigación de desastres por amenazas antropicas en las áreas expuestas a estos fenómeno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237"/>
        <w:gridCol w:w="2268"/>
        <w:gridCol w:w="2977"/>
        <w:gridCol w:w="252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BICACION</w:t>
            </w:r>
          </w:p>
        </w:tc>
      </w:tr>
      <w:tr>
        <w:trPr>
          <w:trHeight w:val="723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360" w:right="113" w:hanging="0"/>
              <w:rPr>
                <w:sz w:val="20"/>
              </w:rPr>
            </w:pPr>
            <w:r>
              <w:rPr>
                <w:sz w:val="20"/>
              </w:rPr>
              <w:t>ALTO RIES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ntamientos e infraestructura libres de alto riesg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revenir desastres por amenazas naturales o antrópicas que afecten los asentamientos y la infraestructura del municipio y/o plantear estrategias de mitigación de impactos negativos por desast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ubicar todos los asentamientos que se encuentren en alto riesgo y construir infraestructuras que suplan las que se encuentren en alto riesgo en caso de catástro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a reubicación concertada de los asentamientos en alto riesgo por amenazas naturales y antrópicas cuando dichas amenazas no sean mitigabl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a reubicación de industrias y depósitos de combustible o corredores de servicios que afecten núcleos de población importante cuyo costo de reubicación sea mayor que el de las amenazas antrópicas que los afectan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ubicación de las estaciones de servicio, corredores de servicios e industrias que no cumplan con las normas de seguridad y con las distancias de separación de núcleos de población que la Ley determina ubicándolos según el caso en el área prevista como zona industrial o como suelo de protección para infraestruc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ubicación para el área de expansión urbana de las viviendas que estén en alto riesgo por amenazas naturales y por las antrópicas que no puedan mitigarse o mitigars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789"/>
        <w:gridCol w:w="2268"/>
        <w:gridCol w:w="2268"/>
        <w:gridCol w:w="369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UENCAS HIDROGRÁFI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ferta hídrica libre de contaminación y apta para uso doméstico, productivo y ecoturisticos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ecuperar las Cuencas hidrográficas reforestadandolas  y liberandola de  conta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100% de las cuencas hidrográficas de Turbaco Reforestadas y saneadas ambientalmen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Fomento de la reforestación mediante la asistencia técnica y el uso de incentivos como el CI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lan maestro de acueducto y alcantarillado sanitario con sistema de tratamiento de aguas residual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olección de basuras y adecuada disposición de las mism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Cambio cultural de la población y control ambiental adecuad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Manejo sostenible de cadáveres y deshechos peligrosos o patogénicos 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eforestación de las cuencas hidrográficas de Turbaco en 10.000 hectáreas, especialmente en los suelos Clase VI, VII y VII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otación de un acueducto adecuado para toda la población que garantice la calidad y cantidad de agua suficiente y oportuna especialmente en los centros poblado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nstrucción de un sistema de drenaje y tratamiento de aguas servidas y pluviales que evite la contaminación de la oferta hídri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Implementación de un sistema integral de recolección manejo y disposición final de residuos sólidos en Turbac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Implementación de un sistema adecuado de disposición de Cadáveres y residuos patogénicos o peligrosos en Turbaco que garantice la sostenibilidad ambienta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Implementación de sistemas de generación de cultura, gestión  y control ambiental en Turbaco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843"/>
        <w:gridCol w:w="2410"/>
        <w:gridCol w:w="2126"/>
        <w:gridCol w:w="2563"/>
        <w:gridCol w:w="27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UEL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elos empleados de manera sostenible acorde con las potemcialidades de é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liminar los conflictos de uso que actualmente tiene Turbaco especialmente en suelos clase VI, VII y VIII. Y el uso de prácticas sostenibles en los demá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so de suelos compatible con la vocación de los mismos en el 100% del área de Turba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mplementación de métodos sostenibles de laboreo de suelos y de manejo de cultivos o praderas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El fortalecimiento de  la Umata para la transferencia de tecnologías, la asistencia técnica y el contro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La implementación de proyectos forestales con CIF. para las tierras que presentan conflictos de uso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iembra de 10.000 hectáreas de bosque en Turbaco en los suelos VI, VII y VII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mplementación de sistemas de riego y almacenamiento de aguas para 2.000 hectáreas en los suelos III y III preferiblemente de Turbac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royecto de fortalecimiento de la Umata para la asistencia técnica, la transferencia de tecnologías y el manejo sostenible de los suelos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2"/>
        <w:gridCol w:w="2268"/>
        <w:gridCol w:w="1984"/>
        <w:gridCol w:w="3261"/>
        <w:gridCol w:w="283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ÓN</w:t>
            </w:r>
          </w:p>
        </w:tc>
      </w:tr>
      <w:tr>
        <w:trPr>
          <w:trHeight w:val="723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360" w:right="113" w:hanging="0"/>
              <w:rPr>
                <w:sz w:val="20"/>
              </w:rPr>
            </w:pPr>
            <w:r>
              <w:rPr>
                <w:sz w:val="20"/>
              </w:rPr>
              <w:t>GEOLOGÍ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El uso sostenible de los recursos del subsuelo sin deteriorar la oferta hídrica, paisajista y de suelos de Turba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La formulación de un plan de explotación sostenible de canteras sin generar conflictos que afecten el desarrollo de Turbaco y su ecologí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Que el 100% de las canteras funcionen con los requisitos de Ley y en las áreas donde no deterioren la oferta ambiental o paisajista de Turbac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Formulación concertada de un plan parcial de Canteras y de un sistema de monitoreo y control que impida la operación de las que no cuenten con todos los requisitos de Ley, que no cumplan con los planes de manejo ambiental establecidos por la autoridad competente o que riñan con el plan de ordenamiento territorial por afectar acuíferos, ecosistemas valiosos o paisaj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lan parcial de canteras y sistema de monitoreo de explotaciones minera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2268"/>
        <w:gridCol w:w="2410"/>
        <w:gridCol w:w="2977"/>
        <w:gridCol w:w="294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360" w:right="113" w:hanging="0"/>
              <w:rPr>
                <w:sz w:val="20"/>
              </w:rPr>
            </w:pPr>
            <w:r>
              <w:rPr>
                <w:sz w:val="20"/>
              </w:rPr>
              <w:t>FLORA Y FA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Adecuación del territorio para el desarrollo de La oferta ambiental de flora y fauna rica y variada para el ecoturismo, la investigación científica y el desarrollo sosteni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Desarrollar una cubierta vegetal acorde con la vocación de los suelos y un nicho para la fauna nativa que le permita su repobla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Repoblar 10.000 hectáreas de bosque con especies nativas y/o compatibles con la ecología de Turbaco,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esarrollar mecanismos para permitir la repoblación de las especies nativas de fauna y flo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efender los bosques de galerías y las puntas de rastrojo nativo que existen en Turbac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Fomentar la repoblación espontanea o asistida de las especies de flora y faun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esarrollo de una reforestadora regional con fines ambientales, productivos y ecoturistico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Fomento de la zoocría y de la repoblación espontánea de la fauna nativ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ducación para el cambio cultural y para el aprovechamiento sostenible de la biodiversida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67"/>
        <w:gridCol w:w="2410"/>
        <w:gridCol w:w="1984"/>
        <w:gridCol w:w="2977"/>
        <w:gridCol w:w="297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ÓN</w:t>
            </w:r>
          </w:p>
        </w:tc>
      </w:tr>
      <w:tr>
        <w:trPr>
          <w:trHeight w:val="723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UENTES SUBTERRÁNE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Oferta hídrica subterránea libre de contaminación y aumento de sus producción natur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Mantener la oferta hídrica subterránea y mejorar su calidad reduciendo las fuentes de contaminación que las afectan hasta niveles que permitan utilizarlas para las demandas productivas y sociales que el municipio tie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Reducir las fuentes de contaminación de acuíferos en un 100% e impedir la compactación y/o deforestación de las zonas de recarg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Fomento de la reforestación mediante la asistencia técnica y el uso de incentivos como el CI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lan maestro de acueducto y alcantarillado sanitario con sistema de tratamiento de aguas residual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olección de basuras y adecuada disposición de las mism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Cambio cultural de la población y control ambiental adecua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Manejo sostenible de cadáveres y deshechos peligrosos o patogénic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Reforestación de las cuencas hidrográficas de Turbaco en 10.000 hectáreas, especialmente en los suelos Clase VI, VII y VI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otación de un acueducto adecuado para toda la población que garantice la calidad y cantidad de agua suficiente y oportuna especialmente en los centros poblad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nstrucción de un sistema de drenaje y tratamiento de aguas servidas y pluviales que evite la contaminación de la oferta hídr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Implementación de un sistema integral de recolección manejo y disposición final de residuos sólidos en Turbac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Implementación de un sistema adecuado de disposición de Cadáveres y residuos patogénicos o peligrosos en Turbaco que garantice la sostenibilidad ambient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Implementación de sistemas de generación de cultura, gestión  y control ambiental en Turbaco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2268"/>
        <w:gridCol w:w="2126"/>
        <w:gridCol w:w="3260"/>
        <w:gridCol w:w="22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UBICACION</w:t>
            </w:r>
          </w:p>
        </w:tc>
      </w:tr>
      <w:tr>
        <w:trPr>
          <w:trHeight w:val="72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360" w:right="113" w:hanging="0"/>
              <w:rPr>
                <w:sz w:val="20"/>
              </w:rPr>
            </w:pPr>
            <w:r>
              <w:rPr>
                <w:sz w:val="20"/>
              </w:rPr>
              <w:t>SUELOS DE PROTEC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La implementación de los suelos de protección por razones ambientales, de amenazas, por infraestructura o por razones culturales y arquitectónicas que sea aceptado por la comunidad y mantenido por las autoridades municip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La constitución de un sistema de información geográfica y de monitoreo que contenga todos los suelos de protección y garantice que cumplan con la función y uso para el que fueron determinados en el plan de ordenamien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Que el 100% de los suelos de protección cumplan con la función contemplada por el Plan de ordenamiento para ell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La construcción de un sistema de información geográfica que contenga los suelos de protección y la implementación de un sistema de monitoreo y control para garantizar que no serán empleados en usos que generen conflictos con el uso de pretección asignad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Un sistema de Información geográfica que tenga todos los suelso de protección de Turbaco y se actualice de acuerdo con las necesidades del municipio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397" w:header="720" w:top="1701" w:footer="720" w:bottom="1701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6195</wp:posOffset>
              </wp:positionH>
              <wp:positionV relativeFrom="paragraph">
                <wp:posOffset>132080</wp:posOffset>
              </wp:positionV>
              <wp:extent cx="75895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0.4pt" to="600.4pt,1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PITULO IV ESCENARIO ALTERNATI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7635</wp:posOffset>
              </wp:positionH>
              <wp:positionV relativeFrom="paragraph">
                <wp:posOffset>295275</wp:posOffset>
              </wp:positionV>
              <wp:extent cx="76809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05pt,23.25pt" to="614.8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113" w:hanging="0"/>
      <w:jc w:val="center"/>
      <w:outlineLvl w:val="1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37:00Z</dcterms:created>
  <dc:creator>jose maria campuzano pestana </dc:creator>
  <dc:description/>
  <dc:language>en-US</dc:language>
  <cp:lastModifiedBy>OK</cp:lastModifiedBy>
  <cp:lastPrinted>2000-07-13T21:42:00Z</cp:lastPrinted>
  <dcterms:modified xsi:type="dcterms:W3CDTF">2000-07-14T02:49:00Z</dcterms:modified>
  <cp:revision>4</cp:revision>
  <dc:subject/>
  <dc:title>VARIABLE</dc:title>
</cp:coreProperties>
</file>