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3. ESCENARIO TENDENCIAL SOCIAL</w:t>
      </w:r>
    </w:p>
    <w:tbl>
      <w:tblPr>
        <w:tblW w:w="1389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1683"/>
        <w:gridCol w:w="2805"/>
        <w:gridCol w:w="2618"/>
        <w:gridCol w:w="2431"/>
        <w:gridCol w:w="280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bsistem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bl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ndenci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ant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usa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dores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OCIA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grafía estructur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cimiento de la piramide en su base e incremento  del potencial de personas en edad de trabajar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arencia de  politicas de planificación famili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uerte crisis economica que repercute en el desempleo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iclo educativo incompleto (hasta media vocaciona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ctores culturales que influyen en el tamaño de la familia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55% de la con edades entre 0 y 24 añ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bertura educativa del 62% de la población en ed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iveles de desempleo del 22% Aprox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grafia crecimient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cimiento desordenado y espontaneo de la población, de manera desequilibrada en el territorio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Topografía del  territori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lto costo de la  tierr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Concentración de la tierra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Fenómeno de conurbación producido por la influencia de la ciudad de Cartagen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Crecimiento vegetativo de la ciuda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Concentración de la población en la  cabecer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Desplazamiento de la población de zonas de conflicto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Formulación de más de 6 proyectos de vivienda de interes social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Posicionamiento en el territorio de más de 150 familias desplazada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Tasas de crecimiento del 2.6%  en el municipio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oblación urbana del 90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1683"/>
        <w:gridCol w:w="2805"/>
        <w:gridCol w:w="2618"/>
        <w:gridCol w:w="2431"/>
        <w:gridCol w:w="280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istem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bl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ndenci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ant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usa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dores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ocia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grafía vulnerabilidad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minución de la calidad de vida producto de los cambios estructurales del modelo social y  econom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scasos recursos para la inversión social por parte del estad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odelo educativo incompleto e incoherente con las necesidades socia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aja capacidad de Generación empleo e ingresos sostenib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lta dependencia de la población con  N.B.I  de la inversión socia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Inexistencia de una política social clara y coherente en el contexto subregional para desplazados y discapacitados.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umento del indice de desempleo del 7% al 22%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umento de la dependencia económ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eficit fiscal  sostenido en los ultimos tres añ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Orientación del gasto social hacia la burocracia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reación y deport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dominio de la improvisación  de las  políticas e infraestructura,  producto de la baja institucionalidad y control urbano; siendo  reemplazada la acción del municipio por  las iniciativas populares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Ausencia de planes y proyectos para la recreación y el deport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Baja cultur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pesima gestión financiera.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Valores culturales éticos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atrón cultural  basado en el  ocio y la diversió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éficit presupuestal y mal manejo de recurso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esarticulación de la politica educativa y la deporte y educa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Reducido numero de clubes deportivos y comités de deport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Concentración de las practicas de béisbol y fútbol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eficit de escenarios deportiv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1683"/>
        <w:gridCol w:w="2805"/>
        <w:gridCol w:w="2618"/>
        <w:gridCol w:w="2431"/>
        <w:gridCol w:w="280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istem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bl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ndenci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ant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usa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dores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OCIA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ultura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portamiento cultural confuso, por los abruptos cambios en el tejido socia; provincianismo, modernismo y postmodernismo coexistiendo en el mismo escenario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ecaria infraestructura para la ejecución de las manifestaciones cultura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aja asignación de recursos financieros para el secto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sconocimiento de las autoridades ante las nuevas tendencias sociocultural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fluencia de nuevas tendencias de comportamiento social y artistico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rraigamiento de los valores folcloricos costeños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ula política de cultura en el contexto municipa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urgimiento de más de 10 grupos jovenes de hip – hop y alternativo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gremiación de artistas folclorico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irección acéfala en la casa de la cultura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guridad ciudada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stenimiento relativo de los niveles de seguridad  producto de la influencia policiva subregional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fluencia subregional de movimientos guerrillero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umento de los indices de inseguridad local por debajo del promedio nacional y regiona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uen manejo de las infracciones al orden público a nivel municipal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esencia policiva perrmanente en la jurisdicción municipal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poyo de la ciudadaniá a la labor de la policia frente a la delincuencia comú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Predomini de delitos de menor escal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uena movilidad de  la policía en la jurisdicción municip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0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122"/>
        <w:gridCol w:w="2618"/>
        <w:gridCol w:w="2805"/>
        <w:gridCol w:w="2805"/>
        <w:gridCol w:w="2992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bsiste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bl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ndenci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ant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usa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dores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ocia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lud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ecimiento insostenible y descoordinado de la  prestación y administración de los servicios médicos, promoción de la salud y prevención de la enfermedad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nstantes cambios de la ley 100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sarticulación de la secretaria de salud con el resto de las dependencias municipale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istema limitado de información amplio y confiabl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recimiento sin frontera del sistema subsidiad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Baja infraestructura resolutiva y de II nivel de atención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égimen financiero existen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sostenibilidad de centro médicos pequeños en el mercado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ogramas de promoción de la salud y prevención de la enfermedad poco desarrollad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sarticulación con el sistema contributiv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imitantes normativos (ley 60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saparición de 8 I.P.S en tres año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Constancia de las 10  primeras causas de morbilidad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</w:rPr>
              <w:t xml:space="preserve">35% de la población en subsidiado ( 15 puntos por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ncima del promedio nacional-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formación de UMASA en Sec. de salud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uspensión de la red de centros médicos y concentración de la atención en el hospital local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5% ICN, situado fisc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ecimiento en un 20% anual Sector subsidiado 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ucació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lo educativo incompleto aislado de los cambios sociales y con baja respuesta a la demanda del mercado laboral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Cambios con mayor frecuencia  de las conductas de las nuevas generacion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Pocas estrategias para  aumentar la calidad educativ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Baja capacitación de los docente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Problemas de financiamiento del secto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Escazos programas de capacitación de maestro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Dificultad para aumentar la cobertura educativa municip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Inexistencia de una politica educativa municip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0% de los docentes si capacita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5% de los ingresos a servicios personal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Cierre de colegios privado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Incumplimiento del  PE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Escuelas sin PE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Baja inversión en formción de docent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Predominio de resultados bajos en el icf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 xml:space="preserve">Biblioteca publica  poco funcional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701" w:right="1701" w:gutter="0" w:header="720" w:top="1701" w:footer="1134" w:bottom="1701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8585</wp:posOffset>
              </wp:positionH>
              <wp:positionV relativeFrom="paragraph">
                <wp:posOffset>127635</wp:posOffset>
              </wp:positionV>
              <wp:extent cx="75895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10.05pt" to="606.1pt,1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CAPITULO III ESCENARIO TENDENC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08585</wp:posOffset>
              </wp:positionH>
              <wp:positionV relativeFrom="paragraph">
                <wp:posOffset>127635</wp:posOffset>
              </wp:positionV>
              <wp:extent cx="758952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10.05pt" to="606.1pt,1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CAPITULO III ESCENARIO TENDENC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1465</wp:posOffset>
              </wp:positionH>
              <wp:positionV relativeFrom="paragraph">
                <wp:posOffset>295275</wp:posOffset>
              </wp:positionV>
              <wp:extent cx="74980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95pt,23.25pt" to="613.3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91465</wp:posOffset>
              </wp:positionH>
              <wp:positionV relativeFrom="paragraph">
                <wp:posOffset>295275</wp:posOffset>
              </wp:positionV>
              <wp:extent cx="74980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95pt,23.25pt" to="613.3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5:06:00Z</dcterms:created>
  <dc:creator>ARMANDO CANABAL</dc:creator>
  <dc:description/>
  <dc:language>en-US</dc:language>
  <cp:lastModifiedBy>OK</cp:lastModifiedBy>
  <cp:lastPrinted>2000-07-11T13:40:00Z</cp:lastPrinted>
  <dcterms:modified xsi:type="dcterms:W3CDTF">2000-07-11T18:46:00Z</dcterms:modified>
  <cp:revision>5</cp:revision>
  <dc:subject/>
  <dc:title>Subsistema</dc:title>
</cp:coreProperties>
</file>