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3544" w:leader="none"/>
        </w:tabs>
        <w:ind w:firstLine="155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60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2835"/>
        <w:gridCol w:w="3969"/>
        <w:gridCol w:w="2835"/>
      </w:tblGrid>
      <w:tr>
        <w:trPr/>
        <w:tc>
          <w:tcPr>
            <w:tcW w:w="1360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5.  MATRIZ DOFA POLITICO ADMINISTRATIVO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Potencialidades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Limitantes</w:t>
            </w:r>
          </w:p>
        </w:tc>
      </w:tr>
      <w:tr>
        <w:trPr>
          <w:trHeight w:val="7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aleza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nter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ortunidad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xter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bilidad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nter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naza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xterno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e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y 152/94, ley 388/97 Plan Municipal de desarrollo en formulación PO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co de proyectos Recursos humanos en experie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jecución PMD y P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estructuración sec. Planeación ante demanda P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a del mand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nacional de desarrol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ructura Operativa-funcio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cultura de planific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erazgo al interior de la Admón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rdinación Intersecto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a Polí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mento conflicto y desplazamiento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ci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e tributaria exist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vel de sistematización y facturación.</w:t>
            </w:r>
          </w:p>
          <w:p>
            <w:pPr>
              <w:pStyle w:val="Normal"/>
              <w:tabs>
                <w:tab w:val="clear" w:pos="708"/>
                <w:tab w:val="right" w:pos="497" w:leader="none"/>
              </w:tabs>
              <w:ind w:right="-106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minución de nivel de la deuda públ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rsión industrial y comer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ualización base pred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ementación del P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to de financiami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oriz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valí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tido de pertenen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o esfuerzo fis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ción a crédi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endencia IC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tura de no pa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juste fiscal Gobierno Nal. (reducción tributar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ítica Macroeconómico actual (reducción estado reforma tributari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isión Territo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ción de comun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ta  Admón. loc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blación nucle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ertación con el Distrito de C/gena por el crecimiento hacia el Municip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bicación geográf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iguración del territor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función entre Jals y comun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onocimiento papel de la Jal al interior de cada comu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ción comuna – jal -Adm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s articulaciones de corregimientos y la cabe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 concertación con el distri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ción zona rural con otras cabeceras Villanueva y C/gen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 Intern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Presencia administr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a vi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jecución del Po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3048" w:leader="none"/>
              </w:tabs>
              <w:ind w:left="360" w:right="-495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acidad Institución operativa y administ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tura control pre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de evaluación y desempeñ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cador de gest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 en la normativ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aparición por ineficienc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3543"/>
        <w:gridCol w:w="2552"/>
        <w:gridCol w:w="2693"/>
      </w:tblGrid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FORTALEZ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PORTUN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BILID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MENAZ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</w:tr>
      <w:tr>
        <w:trPr>
          <w:trHeight w:val="20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ito y trans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 de sistematiz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tación de 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bicación geográfica del Municip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ructura de costos por registro y document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jurídica ur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dencia a municipalizar el transpo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ción transportadores P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raestructura locativa, ope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encia del plan v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ructura orgánica manuales de función y procedimi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capacidad a la problemática actual (accidentes-cao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iraje en la normatividad jurídica sobre transpo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de tarifas</w:t>
            </w:r>
          </w:p>
        </w:tc>
      </w:tr>
      <w:tr>
        <w:trPr>
          <w:trHeight w:val="1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ción ciudad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ción de la J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cia en el organigrama municip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jo territorial de particip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ité de control 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eduría servicios públic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jo consultor P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mios transportadores, comerciantes, campesinos et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encia de programa de capacitación para la participación ciudad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arraigo y sentido de pertenencia de la comunidad turbaqu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representación de la J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 uso y red de la Jal no responde a su contexto y propó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mento del desplazamiento de la población a turba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agremiación de los diferentes sectores que conforma el municipi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. Interi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cia estructura orgánica actitud positiva para el desarrollo de sus fun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eje de coordinación en el manejo orden público y seguridad ciudada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jurídica vi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ción Jal, Comun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arrollo comunit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capacidad institucional ope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encia manual funcionamiento procedimi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yección a la comun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 cambios en la  legislación juríd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3261"/>
        <w:gridCol w:w="3543"/>
        <w:gridCol w:w="2410"/>
      </w:tblGrid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FORTALEZ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PORTUN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BILID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MENAZ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. Educ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de información educ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istencia del P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iculación de la educación pública y priv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miación docen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y 60/97-Ley 115/94</w:t>
            </w:r>
          </w:p>
          <w:p>
            <w:pPr>
              <w:pStyle w:val="Normal"/>
              <w:numPr>
                <w:ilvl w:val="0"/>
                <w:numId w:val="2"/>
              </w:numPr>
              <w:ind w:left="708" w:hanging="70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a ampliación cobertura “educación propósito nacional” PND 1998-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el de la Jume, PE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ciente capacidad institucional, orgánica y ope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s financieros 100%  gasto servicio pers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encia sistema de evaluación y monitor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onocimiento plan municipal de desarrollo 98-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ja articulación sectori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s que introduce P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tor sal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ificación Da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nomía manejo situado fis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bertura en población afiliada A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ta de nivel I en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versión del centro hospitalario a E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baco como centro de  servicios complementarios a C/ge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miación profesional del sector sal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pliación participación ciudad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jurídica vig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ciente sistema de inform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ciente articulación con demás sect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endencia del ICN y situado fis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sivo gasto de funcion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s en la legislación y normatividad vi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orte recreación cul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istencia orgá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tencial del capital hum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vi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ción ciudada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ésima Admón. de los 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endencia del IC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encia programa proyec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institucional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bernabilidad polí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mento adic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coholismo drogadicció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erí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cia administ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s funcionami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vigen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ciente capacidad institucional oper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slamiento con la gestión pública municip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bil capacidad de formulación de políticas posibles municip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os costos de funcion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a polí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2977"/>
        <w:gridCol w:w="3118"/>
        <w:gridCol w:w="1843"/>
      </w:tblGrid>
      <w:tr>
        <w:trPr>
          <w:trHeight w:val="6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2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FORTALEZ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PORTUN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BILID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ter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MENAZ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xterno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ej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os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denamiento constitucional vigen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pliación del manda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adecuado interpretación d su papel y funció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casa proyección comunid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ucida capacidad de formulación de políticas posibles municipa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os costos de funcionami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a políti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cuada instituciona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 terri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tividad vig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s de titulariz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arrollo municip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encia de infraestructura locativa pro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s en la legislación vigent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scalí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sentación de la autoridad judicial y pe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cionamiento recursos propi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bicación geográfica y cercanía fiscalía seccional C/g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alecimiento de la fiscalía en el código penal (nuev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encia de infraestructura locativa adecuada a su fina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gestión proce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articulación con los demás autoridades loc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licto armad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stradurí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cuada instituciona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miento prop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a política 1.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rnización de la Registradurí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raestructura locativa pro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a políti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icial polic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sentación del sistema judi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 Hum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 de modernización del sistema judic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raestructura loc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gestión de proceso (familia-pen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ceso trámi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Conflicto armado</w:t>
            </w:r>
          </w:p>
        </w:tc>
      </w:tr>
    </w:tbl>
    <w:p>
      <w:pPr>
        <w:pStyle w:val="Normal"/>
        <w:ind w:left="-10632" w:firstLine="10632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8585</wp:posOffset>
              </wp:positionH>
              <wp:positionV relativeFrom="paragraph">
                <wp:posOffset>127635</wp:posOffset>
              </wp:positionV>
              <wp:extent cx="768096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10.05pt" to="613.3pt,1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CAPITULO I ANALISIS DOFA – FASE DE PROSPECCIÓN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PLAN BASICO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8585</wp:posOffset>
              </wp:positionH>
              <wp:positionV relativeFrom="paragraph">
                <wp:posOffset>295275</wp:posOffset>
              </wp:positionV>
              <wp:extent cx="75895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5pt,23.25pt" to="606.1pt,2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TURBACO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962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245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7:31:00Z</dcterms:created>
  <dc:creator>ZZZZZ</dc:creator>
  <dc:description/>
  <dc:language>en-US</dc:language>
  <cp:lastModifiedBy>OK</cp:lastModifiedBy>
  <cp:lastPrinted>2000-06-23T20:17:00Z</cp:lastPrinted>
  <dcterms:modified xsi:type="dcterms:W3CDTF">2000-06-24T01:28:00Z</dcterms:modified>
  <cp:revision>5</cp:revision>
  <dc:subject/>
  <dc:title>MATRIZ  DAFA POLITICO ADMINISTRATIVO</dc:title>
</cp:coreProperties>
</file>