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92861990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653760888"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292738996"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