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484943641"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77418382"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543742991"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