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796367544"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543457206"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768518557"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