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841987732"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2099393260"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155775844"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