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1516889441"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23705516"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