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233836133"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139571561"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991549472"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