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TABLA DE CONTENID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DC \o "1-5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0.</w:t>
            <w:tab/>
            <w:t>INTRODUCCION.</w:t>
            <w:tab/>
          </w:r>
          <w:hyperlink w:anchor="__RefHeading___Toc497911174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MARCO DE REFERENCIA.</w:t>
            <w:tab/>
          </w:r>
          <w:hyperlink w:anchor="__RefHeading___Toc4979111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 xml:space="preserve"> RECONOCER Y POSICIONAR LOS ACTORES.</w:t>
            <w:tab/>
          </w:r>
          <w:hyperlink w:anchor="__RefHeading___Toc4979111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</w:t>
            <w:tab/>
            <w:t>LUGAR DE LA INFORMACIÓN: FUNCIÓN VITAL DE LOS TERRITORIOS.</w:t>
            <w:tab/>
          </w:r>
          <w:hyperlink w:anchor="__RefHeading___Toc4979111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1.</w:t>
            <w:tab/>
            <w:t>Información para Comunicar.</w:t>
            <w:tab/>
          </w:r>
          <w:hyperlink w:anchor="__RefHeading___Toc4979111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2.</w:t>
            <w:tab/>
            <w:t>Una información para “territorializar”.</w:t>
            <w:tab/>
          </w:r>
          <w:hyperlink w:anchor="__RefHeading___Toc497911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3.</w:t>
            <w:tab/>
            <w:t>Una Información para Organizar.</w:t>
            <w:tab/>
          </w:r>
          <w:hyperlink w:anchor="__RefHeading___Toc4979111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</w:t>
            <w:tab/>
            <w:t>OBSERVACIÓN Y ESTRATEGIAS TERRITORIALES.</w:t>
            <w:tab/>
          </w:r>
          <w:hyperlink w:anchor="__RefHeading___Toc4979111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ESTRATEGIA DE ORGANIZACIÓN DE INFORMACIÓN: OBSERVATORIO DE INFORMACIÓN DISTRITAL.</w:t>
            <w:tab/>
          </w:r>
          <w:hyperlink w:anchor="__RefHeading___Toc49791118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GENERALIDADES.</w:t>
            <w:tab/>
          </w:r>
          <w:hyperlink w:anchor="__RefHeading___Toc49791118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.</w:t>
            <w:tab/>
            <w:t>Lineamientos Generales.</w:t>
            <w:tab/>
          </w:r>
          <w:hyperlink w:anchor="__RefHeading___Toc4979111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.</w:t>
            <w:tab/>
            <w:t>Beneficios.</w:t>
            <w:tab/>
          </w:r>
          <w:hyperlink w:anchor="__RefHeading___Toc4979111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.</w:t>
            <w:tab/>
            <w:t>Justificación legal.</w:t>
            <w:tab/>
          </w:r>
          <w:hyperlink w:anchor="__RefHeading___Toc4979111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4.</w:t>
            <w:tab/>
            <w:t>Restricciones y Riesgos.</w:t>
            <w:tab/>
          </w:r>
          <w:hyperlink w:anchor="__RefHeading___Toc4979111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5.</w:t>
            <w:tab/>
            <w:t>Alcance Temático e Institucional.</w:t>
            <w:tab/>
          </w:r>
          <w:hyperlink w:anchor="__RefHeading___Toc4979111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stituciones Nacionales</w:t>
            <w:tab/>
          </w:r>
          <w:hyperlink w:anchor="__RefHeading___Toc49791118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ORGANIZACIÓN DE ACTORES Y ARQUITECTURA TÉCNICA DE LA RED DE ACTORES.</w:t>
            <w:tab/>
          </w:r>
          <w:hyperlink w:anchor="__RefHeading___Toc4979111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  <w:t>IMPACTO DEL OBSERVATORIO A NIVEL ORGANIZACIONAL.</w:t>
            <w:tab/>
          </w:r>
          <w:hyperlink w:anchor="__RefHeading___Toc4979111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</w:t>
            <w:tab/>
            <w:t>PROYECTOS ESPECÍFICOS PARA LA PUESTA EN MARCHA DEL OBSERVATORIO. (VER ANEXO No 1: PROYECTOS PUESTA EN MARCHA DEL OBSERVATORIO).</w:t>
            <w:tab/>
          </w:r>
          <w:hyperlink w:anchor="__RefHeading___Toc49791119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1.</w:t>
            <w:tab/>
            <w:t>Creación de las Redes de Actores.</w:t>
            <w:tab/>
          </w:r>
          <w:hyperlink w:anchor="__RefHeading___Toc4979111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2.</w:t>
            <w:tab/>
            <w:t>Desarrollo del Almacenamiento, Interconexión y Distribución de Datos.</w:t>
            <w:tab/>
          </w:r>
          <w:hyperlink w:anchor="__RefHeading___Toc49791119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3.</w:t>
            <w:tab/>
            <w:t>Desarrollo del Centro de Información y Documentación sobre Cartagena.</w:t>
            <w:tab/>
          </w:r>
          <w:hyperlink w:anchor="__RefHeading___Toc49791119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4.</w:t>
            <w:tab/>
            <w:t>Implementación de la Estructura Organizativa del Observatorio.</w:t>
            <w:tab/>
          </w:r>
          <w:hyperlink w:anchor="__RefHeading___Toc49791119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5</w:t>
            <w:tab/>
            <w:t>Adquisición de Equipos y Tecnología para el Funcionamiento del Observatorio:</w:t>
            <w:tab/>
          </w:r>
          <w:hyperlink w:anchor="__RefHeading___Toc49791119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6.</w:t>
            <w:tab/>
            <w:t>Desarrollo de la Red  de Datos para el Ciudadano.</w:t>
            <w:tab/>
          </w:r>
          <w:hyperlink w:anchor="__RefHeading___Toc49791119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</w:t>
            <w:tab/>
            <w:t>PLAN LOGISTICO PARA LA IMPLEMENTACION DE LOS PROYECTOS.</w:t>
            <w:tab/>
          </w:r>
          <w:hyperlink w:anchor="__RefHeading___Toc4979111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1.</w:t>
            <w:tab/>
            <w:t>Definición de las Entidades Socias del Observatorio.</w:t>
            <w:tab/>
          </w:r>
          <w:hyperlink w:anchor="__RefHeading___Toc49791120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2.</w:t>
            <w:tab/>
            <w:t>Priorización de Proyectos y Actividades para Desarrollar.</w:t>
            <w:tab/>
          </w:r>
          <w:hyperlink w:anchor="__RefHeading___Toc4979112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3.</w:t>
            <w:tab/>
            <w:t>Búsqueda de Recursos Financieros para Apoyo al Desarrollo de Proyectos.</w:t>
            <w:tab/>
          </w:r>
          <w:hyperlink w:anchor="__RefHeading___Toc49791120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DESARROLLO DEL EXPEDIENTE DISTRITAL.</w:t>
            <w:tab/>
          </w:r>
          <w:hyperlink w:anchor="__RefHeading___Toc49791120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08"/>
              <w:tab w:val="right" w:pos="8835" w:leader="dot"/>
            </w:tabs>
            <w:rPr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PUNTOS DE CHEQUEO:</w:t>
          </w:r>
          <w:r>
            <w:rPr>
              <w:lang w:val="en-US" w:eastAsia="en-US"/>
            </w:rPr>
            <w:tab/>
          </w:r>
          <w:hyperlink w:anchor="__RefHeading___Toc49791120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5"/>
            <w:tabs>
              <w:tab w:val="clear" w:pos="708"/>
              <w:tab w:val="right" w:pos="8835" w:leader="dot"/>
            </w:tabs>
            <w:rPr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PUNTOS DE CHEQUEO:</w:t>
          </w:r>
          <w:r>
            <w:rPr>
              <w:lang w:val="en-US" w:eastAsia="en-US"/>
            </w:rPr>
            <w:tab/>
          </w:r>
          <w:hyperlink w:anchor="__RefHeading___Toc49791120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DISEÑO CONCEPTUAL.</w:t>
            <w:tab/>
          </w:r>
          <w:hyperlink w:anchor="__RefHeading___Toc49791120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</w:t>
            <w:tab/>
            <w:t>Revisión del Sistema Actual.</w:t>
            <w:tab/>
          </w:r>
          <w:hyperlink w:anchor="__RefHeading___Toc49791120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1.</w:t>
            <w:tab/>
            <w:t xml:space="preserve"> Las demandas de información</w:t>
            <w:tab/>
          </w:r>
          <w:hyperlink w:anchor="__RefHeading___Toc49791120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 xml:space="preserve"> Ley de Ordenamiento Territorial.</w:t>
            <w:tab/>
          </w:r>
          <w:hyperlink w:anchor="__RefHeading___Toc49791120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Lineamientos dados por el Secretario  de Planeación.</w:t>
            <w:tab/>
          </w:r>
          <w:hyperlink w:anchor="__RefHeading___Toc49791121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.</w:t>
            <w:tab/>
            <w:t>Los Lineamientos según la ley 388/97 y el artículo 112 del Expediente Municipal:</w:t>
            <w:tab/>
          </w:r>
          <w:hyperlink w:anchor="__RefHeading___Toc49791121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.</w:t>
            <w:tab/>
            <w:t>Términos de Referencia y contrato con la Consultoría.</w:t>
            <w:tab/>
          </w:r>
          <w:hyperlink w:anchor="__RefHeading___Toc49791121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.</w:t>
            <w:tab/>
            <w:t>Los lineamientos de los actores privados.</w:t>
            <w:tab/>
          </w:r>
          <w:hyperlink w:anchor="__RefHeading___Toc49791121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2</w:t>
            <w:tab/>
            <w:t xml:space="preserve"> Las Ofertas de Información y Documentación.</w:t>
            <w:tab/>
          </w:r>
          <w:hyperlink w:anchor="__RefHeading___Toc49791121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3.</w:t>
            <w:tab/>
            <w:t>Infraestructura Organizacional y de  Sistemas e Instrumentos Normativos y Legales analizados.</w:t>
            <w:tab/>
          </w:r>
          <w:hyperlink w:anchor="__RefHeading___Toc49791121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Infraestructura Organizacional: Secretaria de Planeación.</w:t>
            <w:tab/>
          </w:r>
          <w:hyperlink w:anchor="__RefHeading___Toc49791121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.</w:t>
            <w:tab/>
            <w:t>Infraestructura de Sistemas.</w:t>
            <w:tab/>
          </w:r>
          <w:hyperlink w:anchor="__RefHeading___Toc49791121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.</w:t>
            <w:tab/>
            <w:t>Instrumentos Normativos y Legales.</w:t>
            <w:tab/>
          </w:r>
          <w:hyperlink w:anchor="__RefHeading___Toc49791121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4.</w:t>
            <w:tab/>
            <w:t>Análisis de la Situación Actual.</w:t>
            <w:tab/>
          </w:r>
          <w:hyperlink w:anchor="__RefHeading___Toc49791121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Fortalezas y Oportunidades, en cuanto a la información y sus  soportes:</w:t>
            <w:tab/>
          </w:r>
          <w:hyperlink w:anchor="__RefHeading___Toc49791122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 xml:space="preserve"> Debilidades y limitaciones en cuanto a la información y sus soportes:</w:t>
            <w:tab/>
          </w:r>
          <w:hyperlink w:anchor="__RefHeading___Toc49791122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.</w:t>
            <w:tab/>
            <w:t>Requerimientos de Información.</w:t>
            <w:tab/>
          </w:r>
          <w:hyperlink w:anchor="__RefHeading___Toc4979112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.1.</w:t>
            <w:tab/>
            <w:t>Generalidades sobre indicadores.</w:t>
            <w:tab/>
          </w:r>
          <w:hyperlink w:anchor="__RefHeading___Toc49791122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Noción:</w:t>
            <w:tab/>
          </w:r>
          <w:hyperlink w:anchor="__RefHeading___Toc49791122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Usos de Indicadores:</w:t>
            <w:tab/>
          </w:r>
          <w:hyperlink w:anchor="__RefHeading___Toc49791122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.2.</w:t>
            <w:tab/>
            <w:t>Selección de Indicadores:</w:t>
            <w:tab/>
          </w:r>
          <w:hyperlink w:anchor="__RefHeading___Toc49791122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Indicadores de Logro o eficacia.</w:t>
            <w:tab/>
          </w:r>
          <w:hyperlink w:anchor="__RefHeading___Toc49791122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Indicadores de Gestión o Eficiencia:</w:t>
            <w:tab/>
          </w:r>
          <w:hyperlink w:anchor="__RefHeading___Toc49791122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.</w:t>
            <w:tab/>
            <w:t>Indicadores de Evaluación Ex ante:</w:t>
            <w:tab/>
          </w:r>
          <w:hyperlink w:anchor="__RefHeading___Toc49791122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.</w:t>
            <w:tab/>
            <w:t>Indicadores de evaluación:</w:t>
            <w:tab/>
          </w:r>
          <w:hyperlink w:anchor="__RefHeading___Toc49791123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.</w:t>
            <w:tab/>
            <w:t>Indicadores de operación por año.</w:t>
            <w:tab/>
          </w:r>
          <w:hyperlink w:anchor="__RefHeading___Toc49791123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.</w:t>
            <w:tab/>
            <w:t>Indicadores de Seguimiento, Control o Monitoreo.</w:t>
            <w:tab/>
          </w:r>
          <w:hyperlink w:anchor="__RefHeading___Toc49791123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.</w:t>
            <w:tab/>
            <w:t>Especificaciones Conceptuales.</w:t>
            <w:tab/>
          </w:r>
          <w:hyperlink w:anchor="__RefHeading___Toc497911233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Objetivos Generales:</w:t>
            <w:tab/>
          </w:r>
          <w:hyperlink w:anchor="__RefHeading___Toc49791123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Objetivos Específicos:</w:t>
            <w:tab/>
          </w:r>
          <w:hyperlink w:anchor="__RefHeading___Toc49791123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.1.</w:t>
            <w:tab/>
            <w:t>Sistemas de Información del Expediente.</w:t>
            <w:tab/>
          </w:r>
          <w:hyperlink w:anchor="__RefHeading___Toc49791123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 xml:space="preserve"> Alcances.</w:t>
            <w:tab/>
          </w:r>
          <w:hyperlink w:anchor="__RefHeading___Toc49791123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Sistemas de Información</w:t>
            <w:tab/>
          </w:r>
          <w:hyperlink w:anchor="__RefHeading___Toc49791123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rFonts w:cs="Symbol" w:ascii="Symbol" w:hAnsi="Symbol"/>
              <w:lang w:val="en-US" w:eastAsia="en-US"/>
            </w:rPr>
            <w:t></w:t>
          </w:r>
          <w:r>
            <w:rPr>
              <w:lang w:val="en-US" w:eastAsia="en-US"/>
            </w:rPr>
            <w:tab/>
            <w:t>Sistema de Información sobre Proyectos</w:t>
            <w:tab/>
          </w:r>
          <w:hyperlink w:anchor="__RefHeading___Toc49791123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Objetivo:</w:t>
            <w:tab/>
          </w:r>
          <w:hyperlink w:anchor="__RefHeading___Toc49791124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Alcances:</w:t>
            <w:tab/>
          </w:r>
          <w:hyperlink w:anchor="__RefHeading___Toc49791124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5"/>
            <w:tabs>
              <w:tab w:val="clear" w:pos="708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istema de Información sobre los Actores: Instituciones, Personas Naturales y Redes</w:t>
            <w:tab/>
          </w:r>
          <w:hyperlink w:anchor="__RefHeading___Toc49791124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Objetivo.</w:t>
            <w:tab/>
          </w:r>
          <w:hyperlink w:anchor="__RefHeading___Toc49791124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Alcances.</w:t>
            <w:tab/>
          </w:r>
          <w:hyperlink w:anchor="__RefHeading___Toc497911244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.</w:t>
            <w:tab/>
            <w:t>Contenido.</w:t>
            <w:tab/>
          </w:r>
          <w:hyperlink w:anchor="__RefHeading___Toc497911245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5"/>
            <w:tabs>
              <w:tab w:val="clear" w:pos="708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istema de Información Geográfico.</w:t>
            <w:tab/>
          </w:r>
          <w:hyperlink w:anchor="__RefHeading___Toc49791124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Objetivo.</w:t>
            <w:tab/>
          </w:r>
          <w:hyperlink w:anchor="__RefHeading___Toc49791124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5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Alcance.</w:t>
            <w:tab/>
          </w:r>
          <w:hyperlink w:anchor="__RefHeading___Toc49791124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.2.</w:t>
            <w:tab/>
            <w:t>Documentación.</w:t>
            <w:tab/>
          </w:r>
          <w:hyperlink w:anchor="__RefHeading___Toc497911249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.3.</w:t>
            <w:tab/>
            <w:t>Arquitectura Técnica de los Sistemas de Información</w:t>
          </w:r>
          <w:r>
            <w:rPr>
              <w:color w:val="800000"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9791125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DISEÑO TECNICO.</w:t>
            <w:tab/>
          </w:r>
          <w:hyperlink w:anchor="__RefHeading___Toc49791125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.</w:t>
            <w:tab/>
            <w:t>Modelo de Datos.</w:t>
            <w:tab/>
          </w:r>
          <w:hyperlink w:anchor="__RefHeading___Toc497911252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2.</w:t>
            <w:tab/>
            <w:t>Modelo Físico</w:t>
            <w:tab/>
          </w:r>
          <w:hyperlink w:anchor="__RefHeading___Toc49791125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3.</w:t>
            <w:tab/>
            <w:t>Modelo de Procesos</w:t>
            <w:tab/>
          </w:r>
          <w:hyperlink w:anchor="__RefHeading___Toc497911254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</w:t>
            <w:tab/>
            <w:t>PROGRAMACION</w:t>
            <w:tab/>
          </w:r>
          <w:hyperlink w:anchor="__RefHeading___Toc497911255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.</w:t>
            <w:tab/>
            <w:t xml:space="preserve"> Software</w:t>
            <w:tab/>
          </w:r>
          <w:hyperlink w:anchor="__RefHeading___Toc497911256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2.</w:t>
            <w:tab/>
            <w:t>Hardware.</w:t>
            <w:tab/>
          </w:r>
          <w:hyperlink w:anchor="__RefHeading___Toc497911257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3.</w:t>
            <w:tab/>
            <w:t>Desarrollo de Bases de Datos.</w:t>
            <w:tab/>
          </w:r>
          <w:hyperlink w:anchor="__RefHeading___Toc497911258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</w:t>
            <w:tab/>
            <w:t>INSTALACIÓN.</w:t>
            <w:tab/>
          </w:r>
          <w:hyperlink w:anchor="__RefHeading___Toc497911259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3.4.1</w:t>
            <w:tab/>
            <w:t>Poblamiento de las Bases de Datos.</w:t>
            <w:tab/>
          </w:r>
          <w:hyperlink w:anchor="__RefHeading___Toc497911260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</w:t>
            <w:tab/>
            <w:t>IMPACTO DE LOS SISTEMAS A NIVEL ORGANIZACIONAL.</w:t>
            <w:tab/>
          </w:r>
          <w:hyperlink w:anchor="__RefHeading___Toc497911261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08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1 Para las  Funciones del Sistema.</w:t>
            <w:tab/>
          </w:r>
          <w:hyperlink w:anchor="__RefHeading___Toc497911262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2</w:t>
            <w:tab/>
            <w:t>Para los  Procesos Técnicos del Sistema.</w:t>
            <w:tab/>
          </w:r>
          <w:hyperlink w:anchor="__RefHeading___Toc497911263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6. </w:t>
            <w:tab/>
            <w:t>PLANES DE IMPLEMENTACIÓN DE LOS SISTEMAS EN LA SECRETARÍA DE PLANEACIÓN.</w:t>
            <w:tab/>
          </w:r>
          <w:hyperlink w:anchor="__RefHeading___Toc497911264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.</w:t>
            <w:tab/>
            <w:t>Planes a Corto Plazo:   6 meses.</w:t>
            <w:tab/>
          </w:r>
          <w:hyperlink w:anchor="__RefHeading___Toc497911265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2.</w:t>
            <w:tab/>
            <w:t>Planes a Mediano Plazo:  2 años.</w:t>
            <w:tab/>
          </w:r>
          <w:hyperlink w:anchor="__RefHeading___Toc497911266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3.</w:t>
            <w:tab/>
            <w:t>Planes a Largo Plazo:  4 años.</w:t>
            <w:tab/>
          </w:r>
          <w:hyperlink w:anchor="__RefHeading___Toc497911267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nexo 1: proyectos para la puesta en marcha del observatorio distrital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  <w:tab/>
            <w:t>CREACION DE LA RED DE ACTORES.</w:t>
            <w:tab/>
          </w:r>
          <w:hyperlink w:anchor="__RefHeading___Toc497911268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  <w:t>OBJETIVOS GENERALES:</w:t>
            <w:tab/>
          </w:r>
          <w:hyperlink w:anchor="__RefHeading___Toc497911269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</w:t>
            <w:tab/>
            <w:t>PRODUCTOS</w:t>
            <w:tab/>
          </w:r>
          <w:hyperlink w:anchor="__RefHeading___Toc497911270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</w:t>
            <w:tab/>
            <w:t>DURACION.</w:t>
            <w:tab/>
          </w:r>
          <w:hyperlink w:anchor="__RefHeading___Toc497911271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DESARROLLO DEL SOFTWARE PARA EL ALMACENAMIENTO, INTERCONEXION Y DISTRIBUCION DE DATOS.</w:t>
            <w:tab/>
          </w:r>
          <w:hyperlink w:anchor="__RefHeading___Toc497911272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OBJETIVOS GENERALES:</w:t>
            <w:tab/>
          </w:r>
          <w:hyperlink w:anchor="__RefHeading___Toc497911273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PRODUCTOS.</w:t>
            <w:tab/>
          </w:r>
          <w:hyperlink w:anchor="__RefHeading___Toc497911274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  <w:t>DURACION y ACTIVIDADES.</w:t>
            <w:tab/>
          </w:r>
          <w:hyperlink w:anchor="__RefHeading___Toc497911275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DESARROLLO DE UN CENTRO DE INFORMACION Y DOCUMENTACION SOBRE CARTAGENA.</w:t>
            <w:tab/>
          </w:r>
          <w:hyperlink w:anchor="__RefHeading___Toc497911276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OBJETIVOS GENERALES:</w:t>
            <w:tab/>
          </w:r>
          <w:hyperlink w:anchor="__RefHeading___Toc497911277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PRODUCTOS.</w:t>
            <w:tab/>
          </w:r>
          <w:hyperlink w:anchor="__RefHeading___Toc49791127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</w:t>
            <w:tab/>
            <w:t>DURACION.</w:t>
            <w:tab/>
          </w:r>
          <w:hyperlink w:anchor="__RefHeading___Toc49791127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IMPLEMENTACION DE LA ESTRUCTURA ORGANIZATIVA DEL OBSERVATORIO.</w:t>
            <w:tab/>
          </w:r>
          <w:hyperlink w:anchor="__RefHeading___Toc49791128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</w:t>
            <w:tab/>
            <w:t>OBJETIVO GENERAL</w:t>
            <w:tab/>
          </w:r>
          <w:hyperlink w:anchor="__RefHeading___Toc497911281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</w:t>
            <w:tab/>
            <w:t>PRODUCTOS.</w:t>
            <w:tab/>
          </w:r>
          <w:hyperlink w:anchor="__RefHeading___Toc497911282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</w:t>
            <w:tab/>
            <w:t>DURACION.</w:t>
            <w:tab/>
          </w:r>
          <w:hyperlink w:anchor="__RefHeading___Toc497911283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ADQUISICION DE EQUIPOS Y TECNOLOGIA PARA EL FUNCIONAMIENTO DEL OBSERVATORIO:</w:t>
            <w:tab/>
          </w:r>
          <w:hyperlink w:anchor="__RefHeading___Toc497911284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</w:t>
            <w:tab/>
            <w:t>OBJETIVOS GENERALES:</w:t>
            <w:tab/>
          </w:r>
          <w:hyperlink w:anchor="__RefHeading___Toc497911285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</w:t>
            <w:tab/>
            <w:t>PRODUCTOS.</w:t>
            <w:tab/>
          </w:r>
          <w:hyperlink w:anchor="__RefHeading___Toc497911286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.</w:t>
            <w:tab/>
            <w:t>DURACION.</w:t>
            <w:tab/>
          </w:r>
          <w:hyperlink w:anchor="__RefHeading___Toc497911287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DESARROLLO DE LA RED DE DATOS PARA EL CIUDADANO.</w:t>
            <w:tab/>
          </w:r>
          <w:hyperlink w:anchor="__RefHeading___Toc497911288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.</w:t>
            <w:tab/>
            <w:t>OBJETIVOS.</w:t>
            <w:tab/>
          </w:r>
          <w:hyperlink w:anchor="__RefHeading___Toc49791128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</w:t>
            <w:tab/>
            <w:t>PRODUCTOS.</w:t>
            <w:tab/>
          </w:r>
          <w:hyperlink w:anchor="__RefHeading___Toc497911290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3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.</w:t>
            <w:tab/>
            <w:t>DURACION.</w:t>
            <w:tab/>
          </w:r>
          <w:hyperlink w:anchor="__RefHeading___Toc49791129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NEXO No. 2:  INDICADORES</w:t>
          </w:r>
          <w:r>
            <w:rPr>
              <w:b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O No. 3:</w:t>
        <w:tab/>
        <w:t>FORMATOS DE RECOLECC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BLIOGRAF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ACT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INSTITUCION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PROFESI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TECNIC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PROYEC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FORMALES (E.B.I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INFORM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O No. 4:</w:t>
        <w:tab/>
        <w:t>INDIC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NDICE DE PLAN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INDICE DE DOCUMENTO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NDICE DE ACT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INSTITUC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PROFESION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TECNIC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NDICE DE PROYEC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NDICE DE ESTADIST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lang w:eastAsia="es-ES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smallCaps/>
      <w:lang w:eastAsia="es-ES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i/>
      <w:lang w:eastAsia="es-ES"/>
    </w:rPr>
  </w:style>
  <w:style w:type="paragraph" w:styleId="Contents4">
    <w:name w:val="TOC 4"/>
    <w:basedOn w:val="Normal"/>
    <w:next w:val="Normal"/>
    <w:pPr>
      <w:widowControl w:val="false"/>
      <w:ind w:left="720" w:hanging="0"/>
    </w:pPr>
    <w:rPr>
      <w:sz w:val="18"/>
      <w:lang w:eastAsia="es-ES"/>
    </w:rPr>
  </w:style>
  <w:style w:type="paragraph" w:styleId="Contents5">
    <w:name w:val="TOC 5"/>
    <w:basedOn w:val="Normal"/>
    <w:next w:val="Normal"/>
    <w:pPr>
      <w:widowControl w:val="false"/>
      <w:ind w:left="960" w:hanging="0"/>
    </w:pPr>
    <w:rPr>
      <w:sz w:val="18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3:45:00Z</dcterms:created>
  <dc:creator>ADMINISTRADOR</dc:creator>
  <dc:description/>
  <dc:language>en-US</dc:language>
  <cp:lastModifiedBy>ADMINISTRADOR</cp:lastModifiedBy>
  <dcterms:modified xsi:type="dcterms:W3CDTF">2000-11-04T00:20:00Z</dcterms:modified>
  <cp:revision>1</cp:revision>
  <dc:subject/>
  <dc:title>TABLA DE CONTENIDO</dc:title>
</cp:coreProperties>
</file>