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PLAN DE ORDENAMIENTO TERRITORIAL DISTRITO TURISTICO Y CULTURAL DE CARTAGENA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ECRETRIA DE PLANEACION DISTRITAL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EXO No 1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STRUCTURA LOGICA DEL POT.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3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3550"/>
        <w:gridCol w:w="5097"/>
      </w:tblGrid>
      <w:tr>
        <w:trPr/>
        <w:tc>
          <w:tcPr>
            <w:tcW w:w="4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color w:val="000000"/>
                <w:sz w:val="22"/>
                <w:lang w:val="es-ES"/>
              </w:rPr>
            </w:pPr>
            <w:r>
              <w:rPr>
                <w:color w:val="000000"/>
                <w:sz w:val="22"/>
                <w:lang w:val="es-ES"/>
              </w:rPr>
              <w:t>DIAGNOSTICO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SCENARIOS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AN ESTRATEGICO</w:t>
            </w:r>
          </w:p>
        </w:tc>
      </w:tr>
      <w:tr>
        <w:trPr/>
        <w:tc>
          <w:tcPr>
            <w:tcW w:w="4409" w:type="dxa"/>
            <w:tcBorders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oindependiente2"/>
              <w:numPr>
                <w:ilvl w:val="0"/>
                <w:numId w:val="20"/>
              </w:numPr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ASPECTOS TERRITORIALES SOCIALES Y POBLACIONALES.</w:t>
            </w:r>
          </w:p>
          <w:p>
            <w:pPr>
              <w:pStyle w:val="Textoindependiente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PECTOS FUNCIONALES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PECTOS ECONOMICOS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PECTOS FISICOS.</w:t>
            </w:r>
          </w:p>
        </w:tc>
        <w:tc>
          <w:tcPr>
            <w:tcW w:w="3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INUAR CON LA TENDENCIA ACTUAL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color w:val="000000"/>
                <w:sz w:val="20"/>
              </w:rPr>
              <w:t xml:space="preserve">INSERTAR PLENAMENTE AL DISTRITO DENTRO DEL PROCESO DE GLOBALIZACION.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ELO INTERMEDIO.</w:t>
            </w:r>
          </w:p>
        </w:tc>
        <w:tc>
          <w:tcPr>
            <w:tcW w:w="5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jetivo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Fortalecer integración área regional de Cartagena dentro del contexto de la economía regional, nacional e internacional, garantizar su crecimiento económico, social, cultural y de mejoramiento de la calidad de vida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b/>
                <w:color w:val="000000"/>
                <w:sz w:val="20"/>
              </w:rPr>
              <w:t>Visión De Futuro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Un Distrito erigido como Patrimonio Histórico de la Humanidad, con población que disfrute una buena calidad de vida con política de equidad social, conformado por gran diversidad de ecosistemas protegidos y conservados, naturales y urbanos, que garantizan oferta ambiental y paisajística de gran potencial económico, dentro de los principios del desarrollo sostenible. Una ciudad posicionada como Puerto Internacional Competitivo, Centro Turístico Regional e internacional, con sectores económicos articulados y un importante intercambio comercial internacional.</w:t>
            </w:r>
          </w:p>
        </w:tc>
      </w:tr>
    </w:tbl>
    <w:p>
      <w:pPr>
        <w:pStyle w:val="Normal"/>
        <w:ind w:left="284" w:hanging="0"/>
        <w:rPr/>
      </w:pPr>
      <w:r>
        <w:rPr>
          <w:b/>
          <w:color w:val="000000"/>
          <w:sz w:val="24"/>
        </w:rPr>
        <w:t>FUENTE:</w:t>
      </w:r>
      <w:r>
        <w:rPr>
          <w:color w:val="000000"/>
          <w:sz w:val="24"/>
        </w:rPr>
        <w:t xml:space="preserve"> Estudio POT. 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835"/>
        <w:gridCol w:w="1559"/>
        <w:gridCol w:w="1843"/>
        <w:gridCol w:w="2126"/>
      </w:tblGrid>
      <w:tr>
        <w:trPr>
          <w:trHeight w:val="413" w:hRule="atLeast"/>
        </w:trPr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AN ESTRATEGICO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ELO DE OCUPACION DEL TERRITORIO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TENIDOS ESTRUCTURALES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Textoindependiente3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IC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TERMEDIO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ULTANTES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MBITOS GEOGRÁFICOS  POSIBL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3"/>
              <w:numPr>
                <w:ilvl w:val="0"/>
                <w:numId w:val="19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 Distrito de Cartagena de Indias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Erigido como tal con Acto legislativo No. 1 de 1987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Espacio urbano que se constituye ámbito territorial con mayor intensidad en relaciones de movilidad entre sus pobladores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 Area Metropolitan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Constituida por el Distrito de Cartagena como núcleo y los municipios de San Estanislao, Santa Catalina, Clemencia, Santa Rosa y Villanueva. Los municipios colindantes de Turbaco, Turbana y Arjona, no forman parte  del sistema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Función principal: crear un sistema de relaciones entre zonas geográficas cercanas, para el intercambio de población, bienes y servicios entre el centro y el área circundante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Heading3"/>
              <w:numPr>
                <w:ilvl w:val="0"/>
                <w:numId w:val="1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 Ambito Departamenta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Dentro del Departamento hay zonas sub-regionales; las más importantes son: la Sub-región Litoral Caribe y la Subregión del Dique, que presentan el mayor potencial industrial, turístico y pesquero y de formar parte de un ámbito mejor consolidado. 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  <w:lang w:val="es-ES_tradnl"/>
              </w:rPr>
            </w:pPr>
            <w:r>
              <w:rPr>
                <w:color w:val="000000"/>
                <w:spacing w:val="-3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s-ES_tradnl"/>
              </w:rPr>
            </w:pPr>
            <w:r>
              <w:rPr>
                <w:color w:val="000000"/>
                <w:sz w:val="20"/>
                <w:lang w:val="es-ES_tradnl"/>
              </w:rPr>
            </w:r>
          </w:p>
          <w:p>
            <w:pPr>
              <w:pStyle w:val="Heading3"/>
              <w:numPr>
                <w:ilvl w:val="0"/>
                <w:numId w:val="7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 Ambito Regional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El Distrito de Cartagena pertenece a la Costa Atlántica: se encuentran Barranquilla y Santa Marta; y centros regionales intermedios: Riohacha, Valledupar, Sincelejo y Montería. </w:t>
            </w:r>
          </w:p>
          <w:p>
            <w:pPr>
              <w:pStyle w:val="TextBody"/>
              <w:rPr>
                <w:color w:val="000000"/>
                <w:spacing w:val="-3"/>
                <w:sz w:val="20"/>
                <w:lang w:val="es-ES"/>
              </w:rPr>
            </w:pPr>
            <w:r>
              <w:rPr>
                <w:color w:val="000000"/>
                <w:spacing w:val="-3"/>
                <w:sz w:val="20"/>
                <w:lang w:val="es-ES"/>
              </w:rPr>
              <w:t>La mayor movilidad se da con Barranquilla y Santa Marta, con posibilidad de un polo metropolitano regional; conectado por: la Vía 90 hasta Barranquilla,  Santa Marta y Riohacha, hace parte de la troncal del Caribe. La troncal de Occidente lo conecta con Sincelejo y Montería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  <w:lang w:val="es-ES"/>
              </w:rPr>
            </w:pPr>
            <w:r>
              <w:rPr>
                <w:color w:val="000000"/>
                <w:spacing w:val="-3"/>
                <w:sz w:val="20"/>
                <w:lang w:val="es-ES"/>
              </w:rPr>
            </w:r>
          </w:p>
          <w:p>
            <w:pPr>
              <w:pStyle w:val="Heading3"/>
              <w:numPr>
                <w:ilvl w:val="0"/>
                <w:numId w:val="9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 Ambito Cuenca del Gran- Caribe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La región del Gran Caribe,  que va desde el Golfo de México hasta el Caribe Insular, aparece como un importante polo de distribución y abastecimiento de los mercados estadounidenses y servicios turísticos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La aglomeración Barranquilla-Cartagena puede hacer parte de este polo.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BITOS GEOGRAFICOS PROBABLES.</w:t>
            </w:r>
          </w:p>
          <w:p>
            <w:pPr>
              <w:pStyle w:val="Textoindependiente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nsolid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tradistrital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ubregiona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ubregiona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recciona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ona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olor w:val="000000"/>
                <w:sz w:val="20"/>
              </w:rPr>
              <w:t>Internacional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FUENTE:  </w:t>
      </w:r>
      <w:r>
        <w:rPr>
          <w:color w:val="000000"/>
          <w:sz w:val="24"/>
        </w:rPr>
        <w:t xml:space="preserve">Estudio POT. </w:t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38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7371"/>
      </w:tblGrid>
      <w:tr>
        <w:trPr>
          <w:trHeight w:val="41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LAN ESTRATEGIC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DELO DE OCUPACION DEL TERRITORIO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ENIDOS ESTRUCTURAL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247" w:right="1100" w:gutter="0" w:header="720" w:top="1247" w:footer="1418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247" w:right="1247" w:gutter="0" w:header="720" w:top="1134" w:footer="1418" w:bottom="1474"/>
          <w:formProt w:val="false"/>
          <w:textDirection w:val="lrTb"/>
          <w:docGrid w:type="default" w:linePitch="360" w:charSpace="0"/>
        </w:sectPr>
      </w:pP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5"/>
        <w:gridCol w:w="2599"/>
        <w:gridCol w:w="1937"/>
        <w:gridCol w:w="1843"/>
        <w:gridCol w:w="1749"/>
        <w:gridCol w:w="1888"/>
      </w:tblGrid>
      <w:tr>
        <w:trPr/>
        <w:tc>
          <w:tcPr>
            <w:tcW w:w="3945" w:type="dxa"/>
            <w:tcBorders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599" w:type="dxa"/>
            <w:tcBorders/>
          </w:tcPr>
          <w:p>
            <w:pPr>
              <w:pStyle w:val="Textoindependiente2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937" w:type="dxa"/>
            <w:tcBorders/>
          </w:tcPr>
          <w:p>
            <w:pPr>
              <w:pStyle w:val="Heading4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SIC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TERMEDIOS</w:t>
            </w:r>
          </w:p>
        </w:tc>
        <w:tc>
          <w:tcPr>
            <w:tcW w:w="1749" w:type="dxa"/>
            <w:tcBorders/>
          </w:tcPr>
          <w:p>
            <w:pPr>
              <w:pStyle w:val="Heading7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SUL</w:t>
            </w:r>
          </w:p>
        </w:tc>
        <w:tc>
          <w:tcPr>
            <w:tcW w:w="1888" w:type="dxa"/>
            <w:tcBorders/>
          </w:tcPr>
          <w:p>
            <w:pPr>
              <w:pStyle w:val="Heading8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NTES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Textoindependiente3"/>
              <w:snapToGrid w:val="false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163435</wp:posOffset>
                      </wp:positionH>
                      <wp:positionV relativeFrom="paragraph">
                        <wp:posOffset>1562100</wp:posOffset>
                      </wp:positionV>
                      <wp:extent cx="640080" cy="2103120"/>
                      <wp:effectExtent l="10160" t="8255" r="1079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10312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654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f" style="position:absolute;margin-left:564.05pt;margin-top:123pt;width:50.35pt;height:165.55pt;mso-wrap-style:none;v-text-anchor:middle;mso-position-horizontal-relative:margin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oindependiente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FOQUES ESTRATEGICOS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 xml:space="preserve">El primer enfoque: </w:t>
            </w:r>
            <w:r>
              <w:rPr>
                <w:color w:val="000000"/>
                <w:spacing w:val="-3"/>
                <w:sz w:val="20"/>
              </w:rPr>
              <w:t xml:space="preserve"> FORTALECIMIENTO E INTEGRACION DE LA IDENTIDAD CULTURAL CARTAGENERA</w:t>
            </w:r>
          </w:p>
        </w:tc>
        <w:tc>
          <w:tcPr>
            <w:tcW w:w="2599" w:type="dxa"/>
            <w:tcBorders/>
          </w:tcPr>
          <w:p>
            <w:pPr>
              <w:pStyle w:val="Textoindependiente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ERRITORIALIZACION DE ENFOQUES ESTRATEGICOS Y ELEMENTOS BASICOS DEL MODEL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trimonio Cultural construido y arqueológico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7" w:type="dxa"/>
            <w:tcBorders/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Heading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elo Público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elo Privado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Textoindependiente3"/>
              <w:snapToGrid w:val="false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Textoindependiente3"/>
              <w:jc w:val="both"/>
              <w:rPr/>
            </w:pPr>
            <w:r>
              <w:rPr>
                <w:color w:val="000000"/>
                <w:spacing w:val="-3"/>
                <w:sz w:val="20"/>
              </w:rPr>
              <w:t>El segundo enfoque:</w:t>
            </w:r>
            <w:r>
              <w:rPr>
                <w:b w:val="false"/>
                <w:color w:val="000000"/>
                <w:spacing w:val="-3"/>
                <w:sz w:val="20"/>
              </w:rPr>
              <w:t xml:space="preserve"> INTEGRACION DE LA DIMENSION AMBIENTAL DEL DISTRITO AL SISTEMA CONSTRUIDO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isajes estratégicos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s de protec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s de amenazas naturale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ificación del Suelo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Textoindependiente3"/>
              <w:snapToGrid w:val="false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Textoindependiente3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El tercer enfoque:</w:t>
            </w:r>
            <w:r>
              <w:rPr>
                <w:b w:val="false"/>
                <w:color w:val="000000"/>
                <w:spacing w:val="-3"/>
                <w:sz w:val="20"/>
              </w:rPr>
              <w:t xml:space="preserve"> EQUIDAD SOCIAL Y  ACCESO A UNA MEJOR CALIDAD DE VIDA.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quipamientos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bitat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icios públicos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zación de actividade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ificación del Suelo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Textoindependiente3"/>
              <w:snapToGrid w:val="false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Textoindependiente3"/>
              <w:jc w:val="both"/>
              <w:rPr/>
            </w:pPr>
            <w:r>
              <w:rPr>
                <w:color w:val="000000"/>
                <w:spacing w:val="-3"/>
                <w:sz w:val="20"/>
              </w:rPr>
              <w:t>El cuarto enfoque:</w:t>
            </w:r>
            <w:r>
              <w:rPr>
                <w:b w:val="false"/>
                <w:color w:val="000000"/>
                <w:spacing w:val="-3"/>
                <w:sz w:val="20"/>
              </w:rPr>
              <w:t xml:space="preserve"> ARTICULACION ENTRE LOS DISTINTOS SECTORES ECONOMICOS.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pacing w:val="-3"/>
                <w:sz w:val="20"/>
              </w:rPr>
            </w:pPr>
            <w:r>
              <w:rPr>
                <w:b w:val="false"/>
                <w:color w:val="000000"/>
                <w:spacing w:val="-3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do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tralidades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conexión.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zación de actividade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ificación del Suelo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5" w:type="dxa"/>
            <w:tcBorders>
              <w:bottom w:val="single" w:sz="4" w:space="0" w:color="000000"/>
            </w:tcBorders>
          </w:tcPr>
          <w:p>
            <w:pPr>
              <w:pStyle w:val="Textoindependiente3"/>
              <w:snapToGrid w:val="false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Textoindependiente3"/>
              <w:jc w:val="both"/>
              <w:rPr/>
            </w:pPr>
            <w:r>
              <w:rPr>
                <w:color w:val="000000"/>
                <w:spacing w:val="-3"/>
                <w:sz w:val="20"/>
              </w:rPr>
              <w:t>El quinto enfoque:</w:t>
            </w:r>
            <w:r>
              <w:rPr>
                <w:b w:val="false"/>
                <w:color w:val="000000"/>
                <w:spacing w:val="-3"/>
                <w:sz w:val="20"/>
              </w:rPr>
              <w:t xml:space="preserve">  MODERNIZACION Y LIDERAZGO DE LA GESTION DE LA ADMINISTRACION DISTRITAL</w:t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pacing w:val="-3"/>
                <w:sz w:val="20"/>
              </w:rPr>
            </w:pPr>
            <w:r>
              <w:rPr>
                <w:b w:val="false"/>
                <w:color w:val="000000"/>
                <w:spacing w:val="-3"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ubicación del centro administrativo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pacio Público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pacio Privado.</w:t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b/>
          <w:color w:val="000000"/>
          <w:sz w:val="24"/>
        </w:rPr>
        <w:t xml:space="preserve">FUENTE:  </w:t>
      </w:r>
      <w:r>
        <w:rPr>
          <w:color w:val="000000"/>
          <w:sz w:val="24"/>
        </w:rPr>
        <w:t xml:space="preserve">Estudio POT. 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280"/>
        <w:gridCol w:w="2888"/>
        <w:gridCol w:w="3544"/>
      </w:tblGrid>
      <w:tr>
        <w:trPr>
          <w:trHeight w:val="413" w:hRule="atLeast"/>
        </w:trPr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AN ESTRATEGIC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TRUMENTOS DE GESTION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ANES PARCIALE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GRAMA DE EJECUCION</w:t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FOQUES ESTRATEGICOS</w:t>
            </w:r>
          </w:p>
        </w:tc>
        <w:tc>
          <w:tcPr>
            <w:tcW w:w="2280" w:type="dxa"/>
            <w:tcBorders/>
          </w:tcPr>
          <w:p>
            <w:pPr>
              <w:pStyle w:val="Textoindependiente2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 xml:space="preserve">El primer enfoque: </w:t>
            </w:r>
            <w:r>
              <w:rPr>
                <w:color w:val="000000"/>
                <w:spacing w:val="-3"/>
                <w:sz w:val="20"/>
              </w:rPr>
              <w:t xml:space="preserve"> FORTALECIMIENTO E INTEGRACION DE LA IDENTIDAD CULTURAL CARTAGENER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 xml:space="preserve">El segundo enfoque: </w:t>
            </w:r>
            <w:r>
              <w:rPr>
                <w:color w:val="000000"/>
                <w:spacing w:val="-3"/>
                <w:sz w:val="20"/>
              </w:rPr>
              <w:t>INTEGRACION DE LA DIMENSION AMBIENTAL DEL DISTRITO AL SISTEMA CONSTRUIDO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mbiental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>El tercer enfoque:</w:t>
            </w:r>
            <w:r>
              <w:rPr>
                <w:color w:val="000000"/>
                <w:spacing w:val="-3"/>
                <w:sz w:val="20"/>
              </w:rPr>
              <w:t xml:space="preserve"> EQUIDAD SOCIAL Y  ACCESO A UNA MEJOR CALIDAD DE VID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S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la vi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pacio Público</w:t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vicios Públicos Domiciliarios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zación de terrenos para atender la demanda de interés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renos de Urbanización y construcción prioritaria.</w:t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 xml:space="preserve">El cuarto enfoque: </w:t>
            </w:r>
            <w:r>
              <w:rPr>
                <w:color w:val="000000"/>
                <w:spacing w:val="-3"/>
                <w:sz w:val="20"/>
              </w:rPr>
              <w:t>ARTICULACION ENTRE LOS DISTINTOS SECTORES ECONOMICOS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stema de Transporte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dos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tralidades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raestructura de transporte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-3"/>
                <w:sz w:val="20"/>
              </w:rPr>
              <w:t xml:space="preserve">El quinto enfoque: </w:t>
            </w:r>
            <w:r>
              <w:rPr>
                <w:color w:val="000000"/>
                <w:spacing w:val="-3"/>
                <w:sz w:val="20"/>
              </w:rPr>
              <w:t>MODERNIZACION Y LIDERAZGO DE LA GESTION DE LA ADMINISTRACION DISTRITAL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4"/>
        </w:rPr>
        <w:t xml:space="preserve">FUENTE:  </w:t>
      </w:r>
      <w:r>
        <w:rPr>
          <w:color w:val="000000"/>
          <w:sz w:val="24"/>
        </w:rPr>
        <w:t xml:space="preserve">Estudio POT. </w:t>
      </w:r>
    </w:p>
    <w:sectPr>
      <w:type w:val="continuous"/>
      <w:pgSz w:orient="landscape" w:w="15840" w:h="12240"/>
      <w:pgMar w:left="1247" w:right="1247" w:gutter="0" w:header="720" w:top="1134" w:footer="1418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12" w:right="23" w:hanging="0"/>
      <w:rPr/>
    </w:pPr>
    <w:r>
      <w:rPr>
        <w:b/>
      </w:rPr>
      <w:t>CONOCIENDO EL POT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04" w:right="-119" w:hanging="0"/>
      <w:rPr>
        <w:lang w:val="en-US"/>
      </w:rPr>
    </w:pPr>
    <w:r>
      <w:rPr>
        <w:lang w:val="en-US"/>
      </w:rPr>
      <w:t>PLAN  DE ORDENAMIENTO TERRITORIAL 2000-2009</w:t>
    </w:r>
  </w:p>
  <w:p>
    <w:pPr>
      <w:pStyle w:val="Header"/>
      <w:ind w:left="8504" w:right="-119" w:hanging="0"/>
      <w:rPr>
        <w:lang w:val="en-US"/>
      </w:rPr>
    </w:pPr>
    <w:r>
      <w:rPr>
        <w:lang w:val="en-US"/>
      </w:rPr>
      <w:t>Cartagena de Indias Distrito Turístico  y Cultura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43:00Z</dcterms:created>
  <dc:creator>Soporte</dc:creator>
  <dc:description/>
  <dc:language>en-US</dc:language>
  <cp:lastModifiedBy>EUGENIO</cp:lastModifiedBy>
  <cp:lastPrinted>2000-11-14T10:38:00Z</cp:lastPrinted>
  <dcterms:modified xsi:type="dcterms:W3CDTF">2000-12-12T16:48:00Z</dcterms:modified>
  <cp:revision>25</cp:revision>
  <dc:subject/>
  <dc:title>PLAN ESTRATEGICO</dc:title>
</cp:coreProperties>
</file>