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833045531"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2009868119"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618388074"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