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766968884"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533496938"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421860512"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