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2139501967"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1664987744"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