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244983882"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085032541"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509426067"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