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685053943"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673839498"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2081120803"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