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YECTOS INFORMALES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N.______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CODIGO _________ 2. TIPO INVERSIÓN: </w:t>
      </w:r>
      <w:r>
        <w:rPr>
          <w:rFonts w:ascii="Arial" w:hAnsi="Arial" w:cs="Arial"/>
          <w:sz w:val="22"/>
          <w:sz w:val="22"/>
          <w:rtl w:val="true"/>
        </w:rPr>
        <w:t>ٱ</w:t>
      </w:r>
      <w:r>
        <w:rPr>
          <w:rFonts w:ascii="Arial" w:hAnsi="Arial" w:cs="Arial"/>
          <w:sz w:val="2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UNICIPAL  </w:t>
      </w:r>
      <w:r>
        <w:rPr>
          <w:rFonts w:ascii="Arial" w:hAnsi="Arial" w:cs="Arial"/>
          <w:sz w:val="22"/>
          <w:sz w:val="22"/>
          <w:rtl w:val="true"/>
        </w:rPr>
        <w:t>ٱ</w:t>
      </w:r>
      <w:r>
        <w:rPr>
          <w:rFonts w:ascii="Arial" w:hAnsi="Arial" w:cs="Arial"/>
          <w:sz w:val="2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PTAL  </w:t>
      </w:r>
      <w:r>
        <w:rPr>
          <w:rFonts w:ascii="Arial" w:hAnsi="Arial" w:cs="Arial"/>
          <w:sz w:val="22"/>
          <w:sz w:val="22"/>
          <w:rtl w:val="true"/>
        </w:rPr>
        <w:t>ٱ</w:t>
      </w:r>
      <w:r>
        <w:rPr>
          <w:rFonts w:ascii="Arial" w:hAnsi="Arial" w:cs="Arial"/>
          <w:sz w:val="22"/>
          <w:sz w:val="22"/>
        </w:rPr>
        <w:t xml:space="preserve"> </w:t>
      </w:r>
      <w:r>
        <w:rPr>
          <w:rFonts w:cs="Arial" w:ascii="Arial" w:hAnsi="Arial"/>
          <w:sz w:val="22"/>
        </w:rPr>
        <w:t>NACIONAL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NOMBRE DEL PROYEC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IPO DE PROYECTO: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</w:rPr>
        <w:t>5. PLAN AL QUE PERTENECE: 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ROGRAMA AL QUE PERTENECE. _______________________________________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SECTOR: 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LOCALIZACIÓN. 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ESTADO ACTUAL PROY: 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FECHA DE INICIO: _________  FECHA DE TERMINACIÓN. 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DESCRIPCIÓN. 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MONTO TOTAL. 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ENTIDADES RESPONSABLES. 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ENTIDADES EJECUTORAS. 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ENTIDADES FINANCIADORAS. 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AS: 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ACTO DEL PROYECTO. 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UDIOS QUE RESPALDAN EL PROYECTO. 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 FECHA DE DILIGENCIAMIENTO. 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CTORES -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ROFESIONALES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N.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CODIGO 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NOMBRE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IRECCIÓN 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TELEFONOS /FAX: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PROFESIÓN / ESP.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INSTITUCIÓN DONDE TRABAJA: 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CARGO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DIRECCIÓN INSTITUCIÓN. 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EDIENTE DEL DISTRITO ESPECIAL Y TURISTICO DE CARTAGENA DE IND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IONALES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FN.______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CODIGO 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NOMBRE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IRECCIÓN 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TELEFONOS /FAX: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PROFESIÓN / ESP.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INSTITUCIÓN DONDE TRABAJA: 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CARGO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DIRECCIÓN INSTITUCIÓN. 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EDIENTE DEL DISTRITO ESPECIAL Y TURISTICO DE CARTAGENA DE IND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IONALES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N.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CODIGO 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NOMBRE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IRECCIÓN 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TELEFONOS /FAX: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PROFESIÓN / ESP.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INSTITUCIÓN DONDE TRABAJA: 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CARGO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DIRECCIÓN INSTITUCIÓN. _______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TORES - INSTITUCIONES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N.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CODIGO 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NOMBRE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IRECCIÓN. 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TELEFONOS /FAX: 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RAZON SOCIAL. 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NOMBRE DEL DIRECTOR. 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NOMBRE PERSONAL CONTACTO 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SECTORES DE TRABAJO. 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EDIENTE DEL DISTRITO ESPECIAL Y TURISTICO DE CARTAGENA DE IND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CIONES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N.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CODIGO 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NOMBRE: 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IRECCIÓN. 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TELEFONOS /FAX: 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RAZON SOCIAL. 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NOMBRE DEL DIRECTOR. 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NOMBRE PERSONAL CONTACTO 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SECTORES DE TRABAJO. 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EDIENTE DEL DISTRITO ESPECIAL Y TURISTICO DE CARTAGENA DE IND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CIONES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N.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CODIGO 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NOMBRE: 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IRECCIÓN. 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TELEFONOS /FAX: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RAZON SOCIAL. 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NOMBRE DEL DIRECTOR. 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NOMBRE PERSONAL CONTACTO 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SECTORES DE TRABAJO. 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CIÓN BIBLIOGRAFIC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N.______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GO 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MEDIO FISICO:  </w:t>
      </w:r>
      <w:r>
        <w:rPr>
          <w:rFonts w:ascii="Arial" w:hAnsi="Arial" w:cs="Arial"/>
          <w:sz w:val="22"/>
          <w:sz w:val="22"/>
          <w:rtl w:val="true"/>
        </w:rPr>
        <w:t>ٱ</w:t>
      </w:r>
      <w:r>
        <w:rPr>
          <w:rFonts w:ascii="Arial" w:hAnsi="Arial" w:cs="Arial"/>
          <w:sz w:val="2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MPRESO PAPEL    </w:t>
      </w:r>
      <w:r>
        <w:rPr>
          <w:rFonts w:ascii="Arial" w:hAnsi="Arial" w:cs="Arial"/>
          <w:sz w:val="22"/>
          <w:sz w:val="22"/>
          <w:rtl w:val="true"/>
        </w:rPr>
        <w:t>ٱ</w:t>
      </w:r>
      <w:r>
        <w:rPr>
          <w:rFonts w:ascii="Arial" w:hAnsi="Arial" w:cs="Arial"/>
          <w:sz w:val="2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UDIOVISUAL MAGNETICO    </w:t>
      </w:r>
      <w:r>
        <w:rPr>
          <w:rFonts w:ascii="Arial" w:hAnsi="Arial" w:cs="Arial"/>
          <w:sz w:val="22"/>
          <w:sz w:val="22"/>
          <w:rtl w:val="true"/>
        </w:rPr>
        <w:t>ٱ</w:t>
      </w:r>
      <w:r>
        <w:rPr>
          <w:rFonts w:ascii="Arial" w:hAnsi="Arial" w:cs="Arial"/>
          <w:sz w:val="22"/>
          <w:sz w:val="22"/>
        </w:rPr>
        <w:t xml:space="preserve"> </w:t>
      </w:r>
      <w:r>
        <w:rPr>
          <w:rFonts w:cs="Arial" w:ascii="Arial" w:hAnsi="Arial"/>
          <w:sz w:val="22"/>
        </w:rPr>
        <w:t>OTR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 DOCUMENTO</w:t>
      </w:r>
    </w:p>
    <w:tbl>
      <w:tblPr>
        <w:tblW w:w="8531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2794"/>
        <w:gridCol w:w="2838"/>
      </w:tblGrid>
      <w:tr>
        <w:trPr/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FORMES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IAL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RMAS JURIDICAS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STADÍSTICAS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BROS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MÁGENES REMOTAS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TOGRAFIAS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PAS Y PLANOS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MORIAS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LLETO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NUAL</w:t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TITULO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5.   NOMBRE AUTOR PERSON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NOMBRE AUTOR INSTITU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LUGAR EDICIÓN PUBL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NOMBRE EDITOR PUBLIC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 FECHA PUBLIC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NUMERACIÓN Y FECHA SERI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FECHA ESTADÍST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DESCRIPCIÓN FIS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ALA</w:t>
        <w:tab/>
        <w:tab/>
        <w:t>TIPO AUDIOVISUAL</w:t>
        <w:tab/>
        <w:tab/>
        <w:tab/>
        <w:t>TIPO MAGNET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CU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 NOT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14.  TEMAS. </w:t>
      </w:r>
    </w:p>
    <w:tbl>
      <w:tblPr>
        <w:tblW w:w="92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3079"/>
        <w:gridCol w:w="3079"/>
      </w:tblGrid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AGUA P. S. BASICO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</w:rPr>
              <w:t xml:space="preserve"> JUSTICI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</w:rPr>
              <w:t xml:space="preserve"> TRANSPORTE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AMBIENT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</w:rPr>
              <w:t xml:space="preserve"> ORG. TERRITORIO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</w:rPr>
              <w:t xml:space="preserve"> TURISMO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COMUNICACIÓN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</w:rPr>
              <w:t xml:space="preserve"> PART. COMUNITARI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8</w:t>
            </w:r>
            <w:r>
              <w:rPr>
                <w:rFonts w:cs="Arial" w:ascii="Arial" w:hAnsi="Arial"/>
                <w:sz w:val="22"/>
              </w:rPr>
              <w:t xml:space="preserve"> VIAS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</w:rPr>
              <w:t xml:space="preserve"> CULTUR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</w:rPr>
              <w:t xml:space="preserve"> RECREACIÓN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9</w:t>
            </w:r>
            <w:r>
              <w:rPr>
                <w:rFonts w:cs="Arial" w:ascii="Arial" w:hAnsi="Arial"/>
                <w:sz w:val="22"/>
              </w:rPr>
              <w:t xml:space="preserve"> VIVIENDA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</w:rPr>
              <w:t xml:space="preserve"> DEMOGRAFÍ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</w:rPr>
              <w:t xml:space="preserve"> SEGURIDAD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</w:rPr>
              <w:t xml:space="preserve"> ECONOMIA PRIVADA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 ECONOMI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4</w:t>
            </w:r>
            <w:r>
              <w:rPr>
                <w:rFonts w:cs="Arial" w:ascii="Arial" w:hAnsi="Arial"/>
                <w:sz w:val="22"/>
              </w:rPr>
              <w:t xml:space="preserve"> SALUD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</w:rPr>
              <w:t xml:space="preserve"> FINAN. MUNICIPAL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</w:rPr>
              <w:t xml:space="preserve"> EDUCACION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SEG. SOCIAL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</w:rPr>
              <w:t xml:space="preserve"> ENERGI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 RESUM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 UBICACIÓN.</w:t>
      </w:r>
    </w:p>
    <w:sectPr>
      <w:headerReference w:type="default" r:id="rId2"/>
      <w:footerReference w:type="default" r:id="rId3"/>
      <w:type w:val="nextPage"/>
      <w:pgSz w:w="12240" w:h="15840"/>
      <w:pgMar w:left="902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Anexo 3. DOCUMENTO DEL EXPEDIENTE DISTRI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lang w:val="en-US"/>
      </w:rPr>
    </w:pPr>
    <w:r>
      <w:rPr>
        <w:rFonts w:cs="Arial" w:ascii="Arial" w:hAnsi="Arial"/>
        <w:b/>
        <w:i/>
        <w:sz w:val="22"/>
        <w:lang w:val="en-US"/>
      </w:rPr>
      <w:t>PLAN DE ORDENAMIENTO TERRITORIAL 2000 – 2009</w:t>
    </w:r>
  </w:p>
  <w:p>
    <w:pPr>
      <w:pStyle w:val="Header"/>
      <w:jc w:val="right"/>
      <w:rPr>
        <w:rFonts w:ascii="Arial" w:hAnsi="Arial" w:cs="Arial"/>
        <w:b/>
        <w:b/>
        <w:i/>
        <w:i/>
        <w:sz w:val="22"/>
        <w:lang w:val="en-US"/>
      </w:rPr>
    </w:pPr>
    <w:r>
      <w:rPr>
        <w:rFonts w:cs="Arial" w:ascii="Arial" w:hAnsi="Arial"/>
        <w:b/>
        <w:i/>
        <w:sz w:val="22"/>
        <w:lang w:val="en-US"/>
      </w:rPr>
      <w:t>Cartagena de Indias Distrito T y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00:14:00Z</dcterms:created>
  <dc:creator>A. DE. CARTAGENA</dc:creator>
  <dc:description/>
  <dc:language>en-US</dc:language>
  <cp:lastModifiedBy>ADMINISTRADOR</cp:lastModifiedBy>
  <cp:lastPrinted>2000-06-09T17:35:00Z</cp:lastPrinted>
  <dcterms:modified xsi:type="dcterms:W3CDTF">2000-11-04T00:42:00Z</dcterms:modified>
  <cp:revision>3</cp:revision>
  <dc:subject/>
  <dc:title>INFORMACIÓN PROYECTOS</dc:title>
</cp:coreProperties>
</file>