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449347657"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988935703"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2019919499"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