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311102470"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44720724"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774764911"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