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918894431"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765561635"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76123750"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