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030404025"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966224924"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457471329"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