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117599536"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337051813"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