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236558397"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1196930885"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639103560"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