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606296903"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1856987492"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816318650"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