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1918599970"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092900843"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086174283"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